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CENTRUM NOVA s. r. o., Palackého 48, 393 01  Pelhřimov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ČO: 28094026, tel. 565 323 117, fax 565 322 58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eb: </w:t>
      </w:r>
      <w:hyperlink r:id="rId2">
        <w:r>
          <w:rPr>
            <w:rStyle w:val="InternetLink"/>
            <w:rFonts w:cs="Arial" w:ascii="Arial" w:hAnsi="Arial"/>
          </w:rPr>
          <w:t>www.projektcentrum.cz</w:t>
        </w:r>
      </w:hyperlink>
      <w:r>
        <w:rPr>
          <w:rFonts w:cs="Arial" w:ascii="Arial" w:hAnsi="Arial"/>
        </w:rPr>
        <w:t xml:space="preserve">, e.mail: </w:t>
      </w:r>
      <w:hyperlink r:id="rId3">
        <w:r>
          <w:rPr>
            <w:rStyle w:val="InternetLink"/>
            <w:rFonts w:cs="Arial" w:ascii="Arial" w:hAnsi="Arial"/>
          </w:rPr>
          <w:t>info@projektcentrum.cz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Dokladová čás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right="0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right="0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stern"/>
        <w:spacing w:before="60" w:after="0"/>
        <w:ind w:left="2124" w:right="0" w:hanging="2124"/>
        <w:rPr>
          <w:rFonts w:ascii="Arial" w:hAnsi="Arial" w:cs="Arial"/>
        </w:rPr>
      </w:pPr>
      <w:r>
        <w:rPr>
          <w:rFonts w:cs="Arial" w:ascii="Arial" w:hAnsi="Arial"/>
        </w:rPr>
        <w:t>Název akce:</w:t>
        <w:tab/>
        <w:t xml:space="preserve">Revitalizace autobusového nádraží v Soběslavi </w:t>
        <w:br/>
        <w:t>– dopravní přestupní terminál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ab/>
        <w:t xml:space="preserve">Město Soběslav, náměstí Republiky 59, 392 01 Soběslav   </w:t>
      </w:r>
    </w:p>
    <w:p>
      <w:pPr>
        <w:pStyle w:val="Normal"/>
        <w:spacing w:before="60" w:after="0"/>
        <w:rPr/>
      </w:pPr>
      <w:r>
        <w:rPr>
          <w:rFonts w:cs="Arial" w:ascii="Arial" w:hAnsi="Arial"/>
        </w:rPr>
        <w:t>Datum:</w:t>
        <w:tab/>
        <w:tab/>
        <w:t>12/2017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Stupeň PD:</w:t>
        <w:tab/>
        <w:tab/>
        <w:t xml:space="preserve">DÚR 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Zakázka číslo:</w:t>
        <w:tab/>
        <w:t>17 - 069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 xml:space="preserve">           Petr Paťha, Ing. Jaroslav Rybář, Ing. Michal Ko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AH DOKLADOVÉ ČÁSTI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Identifikace pozemků: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Identifikace dotčených pozemků navrhovanou stavbou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Identifikace sousedních pozemků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Existence sítí: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CETIN – ze dne 19. 6. 2017, č. j. 644663/17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České radiokomunikace – ze dne 16. 7. 2018, zn. UPTS/OS/198076/2018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E.ON Servisní, s. r. o. - elektrická síť – ze dne 18. 7. 2018, zn. M18416-16263564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E.ON Servisní s. r. o. - plyn – ze dne 18.7.2018, zn. M18416-16263564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Motor Jikov Strojírenská a. s. - ze dne 20. 6. 2017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Správa Města Soběslavi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 xml:space="preserve">Správa železniční dopravní cesty, státní organizace – ze dne 11. 7. 2017,                             </w:t>
      </w:r>
    </w:p>
    <w:p>
      <w:pPr>
        <w:pStyle w:val="Normal"/>
        <w:numPr>
          <w:ilvl w:val="0"/>
          <w:numId w:val="0"/>
        </w:numPr>
        <w:spacing w:before="144" w:after="0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zn. 15723/2017-SŽDC-OŘ-PLZ-ÚPI-568/Kub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T-Mobile Czech Republic a. s. - ze dne 12. 7. 2018, zn. E25530/18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ČD – Telematika a. s. - ze dne 8. 3. 2018, č. j. 1201804079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ČEVAK, a. s. - ze dne 19. 6. 2017, č. j. O17070053280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Jihočeský vodárenský svaz České Budějovice – ze dne 19. 6. 2017, zn. 2017/1659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Město Soběslav – ze dne 17. 7. 2017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Sekce ekonomická a majetková Ministerstva obrany, Odbor ochrany územních zájmů – ze dne 28. 6. 2017, sp. zn. 35961/2017-8201-OÚZ-ČB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NET4GAS, s. r. o. - ze dne 19. 6. 2017, zn. 5352/17/OVP/N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Ředitelství silnic a dálnic ČR, správa České Budějovice, ze dne 3. 7. 2017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Správa a údržba silnic Jihočeského kraje, příspěvková organizace, České Budějovice – ze dne 11. 7. 2017, zn. SUS JcK 10019/2017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Situace širších vztahů použitá pro zajištění existence sítí</w:t>
      </w:r>
    </w:p>
    <w:p>
      <w:pPr>
        <w:pStyle w:val="Normal"/>
        <w:numPr>
          <w:ilvl w:val="0"/>
          <w:numId w:val="0"/>
        </w:numPr>
        <w:spacing w:before="144" w:after="0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44" w:after="0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44" w:after="0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44" w:after="0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44" w:after="0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44" w:after="0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44" w:after="0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44" w:after="0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yjádření k PD, rozhodnutí DOSS :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 xml:space="preserve">CETIN, vyjádření k projektové dokumentaci ze dne 08. 02. 2018, </w:t>
        <w:br/>
        <w:t>zn.: POS 644663/17/CTA/S00/2018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E.ON Servisní, s. r. o., elektrická síť, souhlas s činností v ochranném pásmu a vyjádření k PD ze dne 19. 02. 2018, zn.: L12398-16233832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E.ON Distribuce, a.s., smlouva o přeložce zařízení distribuční soustavy č. 13010796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E.ON Servisní s. r. o., plyn, souhlas se stavbou v ochranném pásmu ze dne 13.09.2017, zn.: P9989-16204709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Správa Města Soběslavi, s.r.o., souhlas s činností v ochranném pásmu a vyjádření k projektové dokumentaci ze dne 21. 02. 2018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Správa železniční dopravní cesty, s.o.: Souhrnné stanovisko zn. 13202/2018-SŽDC-OŘ-PLZ-ÚPI-209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 xml:space="preserve">ČEVAK, a. s., vyjádření k projektové dokumentaci ze dne 30. 01. 2018, </w:t>
        <w:br/>
        <w:t>č. j.: O18070064954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yjádření Policie ČR okresní dopravní inspektorá Tábor ze dne 19. 02. 2018, č. j.: KR8C-390-83/CJ-2018-020806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asičský záchranný sbor Jihočeského kraje, ÚO Tábor, závazné stanovisko ze dne 26. 02. 2018, č. j. : HSCB-994-2/2018UO-TA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ěÚ Soběslav, odbor výstavby a regionálního rozvoje, koordinované stanovisko ze dne 05.09.2017, č.j.: MS/17890/2017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rajská hygienická stanice Jihočeského kraje se sídlem v Českých Budějovicích, ÚP Tábor – Závazné stanovisko ze dne 19.7.2018 č.j. KHSJC 18422/2018/HOK TA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 xml:space="preserve">Drážní úřad, závazné stanovisko ze dne 02.03.2018, č.j.: DUCR-12546/18/Wm 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NIPI ČR a.s., krajské konzultační středisko Kraje Jihočeského, pracoviště Tábor ze dne 26. 02. 2018, zn.: 049180010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O2 – souhlas s odstranění telefonní budky</w:t>
      </w:r>
    </w:p>
    <w:p>
      <w:pPr>
        <w:pStyle w:val="Normal"/>
        <w:numPr>
          <w:ilvl w:val="0"/>
          <w:numId w:val="3"/>
        </w:numPr>
        <w:spacing w:before="144" w:after="0"/>
        <w:rPr>
          <w:rFonts w:ascii="Arial" w:hAnsi="Arial" w:cs="Arial"/>
        </w:rPr>
      </w:pPr>
      <w:r>
        <w:rPr>
          <w:rFonts w:cs="Arial" w:ascii="Arial" w:hAnsi="Arial"/>
        </w:rPr>
        <w:t>České dráhy: Vyjádření ke stavbě ze dne 10.4.2018 č.j. 953/2018-RSMPHA</w:t>
      </w:r>
    </w:p>
    <w:p>
      <w:pPr>
        <w:pStyle w:val="Normal"/>
        <w:spacing w:before="144" w:after="0"/>
        <w:ind w:left="714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ssoon">
    <w:altName w:val="Times New Roman"/>
    <w:charset w:val="ee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75pt;height:13.5pt;mso-wrap-distance-left:0pt;mso-wrap-distance-right:0pt;mso-wrap-distance-top:0pt;mso-wrap-distance-bottom:0pt;margin-top:0.05pt;mso-position-vertical-relative:text;margin-left:225.95pt;mso-position-horizontal:center;mso-position-horizontal-relative:margin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E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soon;Times New Roman" w:hAnsi="Bassoon;Times New Roman" w:cs="Bassoon;Times New Roman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u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">
    <w:name w:val="Standardní te"/>
    <w:qFormat/>
    <w:pPr>
      <w:widowControl/>
      <w:suppressAutoHyphens w:val="true"/>
      <w:kinsoku w:val="true"/>
      <w:overflowPunct w:val="true"/>
      <w:autoSpaceDE w:val="true"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BodyText2">
    <w:name w:val="Body Text 2"/>
    <w:basedOn w:val="Normal"/>
    <w:qFormat/>
    <w:pPr>
      <w:spacing w:lineRule="auto" w:line="360" w:before="120" w:after="0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ktcentrum.cz/" TargetMode="External"/><Relationship Id="rId3" Type="http://schemas.openxmlformats.org/officeDocument/2006/relationships/hyperlink" Target="mailto:info@projektcentrum.cz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26:00Z</dcterms:created>
  <dc:creator>Ing. Jaroslav Rybář</dc:creator>
  <dc:description/>
  <dc:language>en-US</dc:language>
  <cp:lastModifiedBy/>
  <cp:lastPrinted>2017-08-31T10:24:00Z</cp:lastPrinted>
  <dcterms:modified xsi:type="dcterms:W3CDTF">2018-07-26T05:01:00Z</dcterms:modified>
  <cp:revision>62</cp:revision>
  <dc:subject/>
  <dc:title>PROJEKT CENTRUM v</dc:title>
</cp:coreProperties>
</file>