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:</w:t>
      </w:r>
    </w:p>
    <w:p>
      <w:pPr>
        <w:pStyle w:val="Normal"/>
        <w:ind w:right="-1"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Oprava staničních kolejí v žst. Rosice n.L.“</w:t>
      </w:r>
    </w:p>
    <w:p>
      <w:pPr>
        <w:pStyle w:val="Normal"/>
        <w:ind w:right="-1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" w:hanging="0"/>
        <w:rPr/>
      </w:pPr>
      <w:r>
        <w:rPr>
          <w:b/>
          <w:sz w:val="24"/>
        </w:rPr>
        <w:t>Seznam stavebních objektů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1 - čištění a oprava koleje č. 9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2 - oprava koleje č. 11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3 - oprava kolejí č. 13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4 - oprava koleje č. 15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5 - oprava koleje č. 17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6 - oprava koleje č. 4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1  - čištění a oprava koleje č. 9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Čištění štěrkového lože v úseku neřešeném investiční stavbou „Zdvoukolejnění Pce - HK“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jedinělá výměna kolejnic a svařování do BK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taniční kolej R65 na betonových pražcích SB8 s žebrovým tuhým upevněním svěrkami ŽS3,</w:t>
      </w:r>
      <w:r>
        <w:rPr>
          <w:color w:val="F79646"/>
          <w:sz w:val="22"/>
          <w:szCs w:val="22"/>
        </w:rPr>
        <w:t xml:space="preserve"> </w:t>
      </w:r>
      <w:r>
        <w:rPr>
          <w:sz w:val="22"/>
          <w:szCs w:val="22"/>
        </w:rPr>
        <w:t>částečně svařená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běhy k výhybkám S49 na dřevěných pražcích rozdělení „d“ s žebrovým tuhým upevněním svěrkami ŽS3, svařená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 koleji (v úseku, který neřeší investic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Čištění kolejového lože strojně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oplnění štěrkového lož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áhrada vadných kolejnic kolejnicovými vložkami. Posun kolej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kompletů ŽS3 za ŽS4 a pryžových podložek pod patou kolejn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vařování a zřízení bezstykové kolej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Zhutnit drážní stezku tvořenou z vyzískaného materiálu mezi kolejemi 9 a 1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Následné podbití v částech po čištěn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Broušení kolejnic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v celé staniční kole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Likvidace použitých podložek pod patou kolej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ovat postup práce s překopem kabelovodu v rámci investiční akce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Kolejnice užitá R65 - 10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mplety ŽS4 - 2192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Pryžové podložky - 1096 ks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2  - oprava koleje č. 11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Souvislá výměna pražců a kolejnic v daném úseku.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GPK a štěrkového lože, zřízení BK. V rámci koordinace souvisejících staveb provést staniční kolej do nové polohy a na koncích zřídit provizorní výběhy do stávajícího stavu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br/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nice tvaru T na dřevěných pražcích rozdělení „d“ s rozponovým upevněním, částečně svařená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Část staniční koleje R65 na betonových pražcích SB6 s žebrovým tuhým upevněním svěrkami ŽS3, stykovaná. Vložených 17 ks dřevěných pražců mezi betonové.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běhy k výhybkám S49 na dřevěných pražcích s žebrovým tuhým upevněním svěrkami ŽS3 svařená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 koleji (v úseku, který neřeší investic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měna dřevěných pražců za betonové nové rozdělení „d“ za užité SB 6 nebo SB 8. Nové podložky pod patou kolejnic, komplety ŽS4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měna kolejnic tvaru T za R65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těžení štěrkového lože v úsecích za výměny pražců (pod ložnou plochou stávajícího dřevěného pražce do hloubky 0,2 m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Následné podbití v úseku souvislé výměny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Broušení kolejnic (úsek nedotčený investic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V požadovaných místech zhutnit drážní stezku mezi kolejemi 11 a 13 tvořenou z vyzískaného materiál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Svařování a zřízení bezstykové kolej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V úseku se stávajícími betonovými pražci jednotlivě vyměnit ojedinělé dřevěné pražce. Dále vyřezání stykovách komor, posun kolejnic a svaření do BK. S výměnou podložek pod kolejnici a kompletů za ŽS4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 úsecích překrývajících se s investiční stavbou „Zdvoukolejnění Pce - HK“ výměna pouze každého 4. pražce.</w:t>
      </w:r>
      <w:r>
        <w:rPr>
          <w:color w:val="E36C0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v celé staniční kole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řídit pražce k dalšímu uži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ovat postup práce s překopem kabelovodu v rámci investiční akce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Kolejnice užitá R65 - 40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ec betonový SB6 vystrojený užitý – 322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mplety ŽS4 - 2056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yžové podložky - 1028 ks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3  - oprava koleje č. 13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Souvislá výměna pražců a kolejnic.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GPK a štěrkového lože, zřízení BK. V rámci koordinace souvisejících staveb provést staniční kolej do nové polohy a na koncích zřídit provizorní výběhy do stávajícího stavu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nice tvaru T na dřevěných pražcích rozdělení „d“ s rozponovým upevněním, stykovaná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běhy k výhybkám S49 na dřevěných pražcích s žebrovým tuhým upevněním svěrkami ŽS3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 koleji (v úseku, který neřeší investic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Výměna dřevěných pražců za betonové nové rozdělení „d“ za užité SB 6 nebo SB 8. Nové podložky pod patou kolejnic a komplety ŽS4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kolejnic za užité R6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Odtěžení štěrkového lože v úsecích za výměny pražců (pod ložnou plochou stávajícího dřevěného pražce do hloubky 0,2 m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ásledné podbití v úseku souvislé výměny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Broušení vyměněných kolej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V požadovaných místech zhutnit drážní stezku mezi kolejemi 13 a 15 tvořenou z vyzískaného materiál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Svařování a zřízení bezstykové koleje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 úsecích překrývajících se s investiční stavbou „Zdvoukolejnění Pce - HK“ výměna pouze každého 4. praž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v celé koleji (ASP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ovat postup práce s překopem kabelovodu v rámci investiční akce.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Kolejnice užitá R65 - 60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ec betonový SB6 vystrojený užitý – 460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mplety ŽS4 - 1840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yžové podložky - 920 ks</w:t>
      </w:r>
    </w:p>
    <w:p>
      <w:pPr>
        <w:pStyle w:val="Normal"/>
        <w:suppressAutoHyphens w:val="false"/>
        <w:autoSpaceDE w:val="true"/>
        <w:ind w:left="207" w:hanging="0"/>
        <w:jc w:val="both"/>
        <w:rPr>
          <w:color w:val="E36C0A"/>
          <w:sz w:val="22"/>
          <w:szCs w:val="22"/>
        </w:rPr>
      </w:pPr>
      <w:r>
        <w:rPr>
          <w:color w:val="E36C0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color w:val="E36C0A"/>
          <w:sz w:val="24"/>
          <w:szCs w:val="24"/>
          <w:u w:val="single"/>
        </w:rPr>
      </w:pPr>
      <w:r>
        <w:rPr>
          <w:b/>
          <w:color w:val="E36C0A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4  - oprava koleje č. 15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Souvislá výměna pražců a kolejnic.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GPK a štěrkového lože, zřízení BK. Úprava GPK a štěrkového lože, zřízení BK. V rámci koordinace souvisejících staveb provést staniční kolej do nové polohy a na koncích zřídit provizorní výběhy do stávajícího stavu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nice tvaru T na dřevěných pražcích rozdělení „d“ s rozponovým upevněním, stykovaná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běhy k výhybkám S49 na dřevěných pražcích s žebrovým tuhým upevněním svěrkami ŽS3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 kole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měna dřevěných pražců za betonové nové rozdělení „d“ za užité SB 6 nebo SB 8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kolejnic za užité R6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Odtěžení štěrkového lože v úsecích za výměny pražců (pod ložnou plochou stávajícího dřevěného pražce do hloubky 0,2 m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ásledné podbití v úseku souvislé výměny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Broušení vyměněných kolej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 xml:space="preserve">Svařování a zřízení bezstykové koleje. 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v celé koleji (ASP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ovat postup práce s překopem kabelovodu v rámci investiční akce.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br/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Kolejnice užitá R65 - 60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ec betonový SB6 vystrojený užitý – 456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mplety ŽS4 - 1824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yžové podložky - 912 ks</w:t>
      </w:r>
    </w:p>
    <w:p>
      <w:pPr>
        <w:pStyle w:val="Normal"/>
        <w:suppressAutoHyphens w:val="false"/>
        <w:autoSpaceDE w:val="true"/>
        <w:ind w:left="567" w:hanging="0"/>
        <w:jc w:val="both"/>
        <w:rPr>
          <w:color w:val="E36C0A"/>
          <w:sz w:val="22"/>
          <w:szCs w:val="22"/>
        </w:rPr>
      </w:pPr>
      <w:r>
        <w:rPr>
          <w:color w:val="E36C0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color w:val="E36C0A"/>
          <w:sz w:val="24"/>
          <w:szCs w:val="24"/>
          <w:u w:val="single"/>
        </w:rPr>
      </w:pPr>
      <w:r>
        <w:rPr>
          <w:b/>
          <w:color w:val="E36C0A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5  - oprava koleje č. 17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jedinělá výměna pražců mezi v.č. 15 a 1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Nahrazení výhybky č. 16 kolejovým polem a výměna kol. roštu navazující na výhybku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GPK a štěrkového lože, zřízení BK v části koleje. Úprava GPK a štěrkového lože, zřízení BK. V rámci koordinace souvisejících staveb provést staniční kolej do nové polohy a na koncích zřídit provizorní výběhy do stávajícího stavu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nice tvaru T na dřevěných pražcích rozdělení „d“ s tuhým upevněním svěrkami ŽS3, částečně svařená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hybka č. 16 – J - T6˚ - P, p, oc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avazující pole na výhybku kolejnice tvaru T na dřevěných pražcích s rozponovým upevněním, stykovaná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 km 2,940 zřízena v koleji přejezdová konstrukce (ochranná kolejnice se zásypem) v délce 90 m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 kole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jedinělá výměna dřevěných pražců - předpoklad každý 4. pražec (v úseku T kolejnic)</w:t>
      </w:r>
      <w:r>
        <w:rPr>
          <w:color w:val="00B05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nesení výhybky č. 16 a náhrada kolejovým polem a snesení kolejového pole za výhybkou. Výměna kolejnic tvaru T za R65 v přípojném pol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Odtěžení štěrkového lože v úsecích za výměny pražců (pod ložnou plochou stávajícího dřevěného pražce do hloubky 0,2 m) - úsek za snášenou výhybku a přípojné pol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od v.č. 15 po přejezdovou k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ásledné podbití v úseku s kompletního kolejového roš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Broušení vyměněných kolej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F79646"/>
          <w:sz w:val="22"/>
          <w:szCs w:val="22"/>
        </w:rPr>
      </w:pPr>
      <w:r>
        <w:rPr>
          <w:sz w:val="22"/>
          <w:szCs w:val="22"/>
        </w:rPr>
        <w:t xml:space="preserve">Svařování a zřízení bezstykové koleje. 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inovat postup práce s překopem kabelovodu v rámci investiční ak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ácení stromů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Kolejnice užitá R65 - 14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ec betonový SB6 vystrojený užitý – 99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mplety ŽS4 - 396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yžové podložky - 198 ks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6  - oprava koleje č. 4</w:t>
      </w:r>
    </w:p>
    <w:p>
      <w:pPr>
        <w:pStyle w:val="Normal"/>
        <w:ind w:left="340" w:firstLine="20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Souvislá výměna pražců a kolejnic.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Úprava GPK a štěrkového lože, zřízení BK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nice tvaru T na dřevěných pražcích rozdělení „d“ s rozponovým upevněním, stykovaná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ýběhy k výhybce S49 na dřevěných pražcích s žebrovým tuhým upevněním svěrkami ŽS3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 koleji (v úseku, který neřeší investic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dřevěných pražců za betonové nové rozdělení „d“ za užité SB 6 nebo SB 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měna kolejnic za užité R65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Odtěžení štěrkového lože v úsecích za výměny pražců (pod ložnou plochou stávajícího dřevěného pražce do hloubky 0,2 m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ásledné podbití v úseku s kompletního kolejového roš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 xml:space="preserve">Svařování a zřízení bezstykové koleje. 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Vytyčení inženýrských sít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 dokončení bude předložen záznam o provedených úpravách GPK (výpis z podbíječky nebo měření „krabem“ či jiný podobný záznam)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Kolejnice užitá R65 - 36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ažec betonový SB6 vystrojený užitý – 263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Komplety ŽS4 - 1052 k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yžové podložky - 526 ks</w:t>
      </w:r>
    </w:p>
    <w:p>
      <w:pPr>
        <w:pStyle w:val="Normal"/>
        <w:suppressAutoHyphens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Přílohy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výřez situace související investiční ak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ardubicích, říjen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Vypracoval/kontakty: </w:t>
      </w:r>
      <w:r>
        <w:rPr>
          <w:sz w:val="22"/>
          <w:szCs w:val="22"/>
        </w:rPr>
        <w:tab/>
        <w:t xml:space="preserve"> Ing. Jiří Wimmer</w:t>
        <w:tab/>
        <w:t>email: wimmer@szdc.cz</w:t>
        <w:tab/>
        <w:t>tel. 972 322 355 / 724 218 377</w:t>
      </w:r>
    </w:p>
    <w:sectPr>
      <w:headerReference w:type="default" r:id="rId2"/>
      <w:headerReference w:type="first" r:id="rId3"/>
      <w:type w:val="nextPage"/>
      <w:pgSz w:w="11906" w:h="16838"/>
      <w:pgMar w:left="851" w:right="706" w:gutter="0" w:header="567" w:top="623" w:footer="0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30" w:leader="none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  <w:tab/>
    </w:r>
  </w:p>
  <w:p>
    <w:pPr>
      <w:pStyle w:val="Header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48:00Z</dcterms:created>
  <dc:creator>Wimmer Jiří, Ing.</dc:creator>
  <dc:description/>
  <cp:keywords/>
  <dc:language>en-US</dc:language>
  <cp:lastModifiedBy>Wimmer Jiří, Ing.</cp:lastModifiedBy>
  <dcterms:modified xsi:type="dcterms:W3CDTF">2020-11-18T06:59:00Z</dcterms:modified>
  <cp:revision>14</cp:revision>
  <dc:subject/>
  <dc:title>Zadávací dokumentace</dc:title>
</cp:coreProperties>
</file>