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1a Rámcové dohody</w:t>
      </w:r>
    </w:p>
    <w:p>
      <w:pPr>
        <w:pStyle w:val="Nadpistabulky"/>
        <w:ind w:left="0" w:right="-34" w:hanging="0"/>
        <w:rPr>
          <w:rStyle w:val="FontStyle37"/>
          <w:rFonts w:ascii="Verdana" w:hAnsi="Verdana" w:cs="Verdana"/>
          <w:sz w:val="22"/>
          <w:szCs w:val="22"/>
        </w:rPr>
      </w:pPr>
      <w:r>
        <w:rPr>
          <w:rStyle w:val="FontStyle37"/>
          <w:rFonts w:cs="Verdana"/>
          <w:b/>
          <w:sz w:val="22"/>
          <w:szCs w:val="22"/>
        </w:rPr>
        <w:t>Specifikace předmětu dílčích smluv</w:t>
      </w:r>
    </w:p>
    <w:p>
      <w:pPr>
        <w:pStyle w:val="Subtitle"/>
        <w:keepLines/>
        <w:suppressAutoHyphens w:val="true"/>
        <w:spacing w:lineRule="auto" w:line="264" w:before="240" w:after="160"/>
        <w:rPr/>
      </w:pPr>
      <w:r>
        <w:rPr>
          <w:rStyle w:val="FontStyle37"/>
          <w:rFonts w:cs="Verdana"/>
          <w:i/>
          <w:iCs/>
          <w:spacing w:val="0"/>
          <w:sz w:val="18"/>
          <w:szCs w:val="18"/>
        </w:rPr>
        <w:t>„</w:t>
      </w:r>
      <w:r>
        <w:rPr>
          <w:rStyle w:val="FontStyle37"/>
          <w:rFonts w:cs="Verdana"/>
          <w:i/>
          <w:iCs/>
          <w:spacing w:val="0"/>
          <w:sz w:val="18"/>
          <w:szCs w:val="18"/>
        </w:rPr>
        <w:t>Opravy mechanizace u OŘ 2021 – Údržba kolejových mechanismů SEE“</w:t>
      </w:r>
    </w:p>
    <w:p>
      <w:pPr>
        <w:pStyle w:val="Normal"/>
        <w:rPr/>
      </w:pPr>
      <w:r>
        <w:rPr>
          <w:rStyle w:val="StrongEmphasis"/>
          <w:sz w:val="18"/>
          <w:szCs w:val="18"/>
        </w:rPr>
        <w:t>Předmět dílčích smluv</w:t>
      </w:r>
    </w:p>
    <w:p>
      <w:pPr>
        <w:pStyle w:val="Normal"/>
        <w:rPr>
          <w:rStyle w:val="FontStyle38"/>
          <w:rFonts w:ascii="Verdana" w:hAnsi="Verdana" w:cs="Verdana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 xml:space="preserve">Předmětem </w:t>
      </w:r>
      <w:r>
        <w:rPr>
          <w:rStyle w:val="FontStyle38"/>
          <w:rFonts w:cs="Verdana"/>
          <w:sz w:val="18"/>
          <w:szCs w:val="18"/>
        </w:rPr>
        <w:t>je zajištění provozuschopnosti speciálních hnacích vozidel (dále jen „SHV“) řady MVTV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 xml:space="preserve">Předmět plnění: 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>Provedení  P2 (MM)  tzv. malé prohlídky podle návodu na údržbu vydaného výrobcem           (přehled požadovaných prací uveden v bodu 5/I., 5/II. a 5/IV.)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rovedení SMX prohlídky podle návodu na údržbu vydaného výrobcem (přehled požadovaných prací je uveden v bodu 5/III. a 5/V.)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 xml:space="preserve">Technická kontrola </w:t>
      </w:r>
      <w:r>
        <w:rPr>
          <w:bCs/>
          <w:color w:val="000000"/>
          <w:sz w:val="18"/>
          <w:szCs w:val="18"/>
          <w:lang w:val="en-US" w:eastAsia="en-US"/>
        </w:rPr>
        <w:t>MVTV2, MVTV2.2 a MVTV2.3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  <w:t>Provedení laboratorních rozborů olejů hnacího ústrojí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color w:val="000000"/>
          <w:sz w:val="18"/>
          <w:szCs w:val="18"/>
          <w:lang w:val="en-US" w:eastAsia="en-US"/>
        </w:rPr>
        <w:t>Odstranění mimořádných poruch a provedení neplánovaných oprav na speciálních hnacích vozidlech MVTV 2, MVTV2.2 a MVTV2.3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Upřesněný předmět zakázky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Termín přistavení na prohlídky</w:t>
      </w:r>
      <w:r>
        <w:rPr>
          <w:bCs/>
          <w:sz w:val="18"/>
          <w:szCs w:val="18"/>
          <w:lang w:val="en-US" w:eastAsia="en-US"/>
        </w:rPr>
        <w:t xml:space="preserve"> P2(MM) a SMx bude operativní, dle kilometrického časového intervalu SHV v redukovaných kilometrech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/>
          <w:bCs/>
          <w:sz w:val="18"/>
          <w:szCs w:val="18"/>
          <w:lang w:val="en-US" w:eastAsia="en-US"/>
        </w:rPr>
        <w:t>Přistavení vozidel do opravy</w:t>
      </w:r>
      <w:r>
        <w:rPr>
          <w:bCs/>
          <w:sz w:val="18"/>
          <w:szCs w:val="18"/>
          <w:lang w:val="en-US" w:eastAsia="en-US"/>
        </w:rPr>
        <w:t xml:space="preserve"> bude operativní na základě zjištěných závad. Konkrétní termín přistavení a předpokládaná doba odstávky vozidla bude dohodnuta a s ohledem na provozní požadavky Správy železnic, s.o. OŘ Praha, SEE a kapacitní možnosti opravárenského podniku. 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 xml:space="preserve">Na provedení každé opravy bude uzavřena samostatná dílčí smlouva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Zaměstnanec SEE Praha má právo se namátkově zúčastnit kontroly v kterémkoli operace v průběhu opravy a zkušební jízdy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y se všemi součástkami a zařízeními, kde bude protokolárně předáno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ozidlo bude přepraveno do opravny a z opravny na náklady OŘ Praha – SEE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Převzetí vozidla do provozu bude provedeno předepsaným protokolem, jehož nedílnou součástí musí být zpráva o revizi elektrického napětí ČSN 33 1500.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>V nabídce požadujeme uvést přesné adresné místo plnění (provozní jednotka, pracoviště), kde budou P2(MM) a SMx prohlídky, případné opravy a další požadované úkony prováděny.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Součástí nabídky je položkový soupis prací, který musí oslovený zhotovitel vyplnit. V položkovém soupisu prací je uveden návod pro vyplnění.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Obecné zadávací podmínky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Veškerý rozsah požadovaných prací a dodávek bude řešen na základě dílčích smluv podle okamžitých potřeb zadavatele. Požadujeme, aby každá z dílčích smluv byla plněna kompletně a nebyla dělena do více dodávek.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426" w:leader="none"/>
          <w:tab w:val="right" w:pos="9072" w:leader="none"/>
        </w:tabs>
        <w:autoSpaceDE w:val="false"/>
        <w:spacing w:before="0" w:after="120"/>
        <w:ind w:left="425" w:hanging="425"/>
        <w:rPr/>
      </w:pPr>
      <w:r>
        <w:rPr>
          <w:bCs/>
          <w:sz w:val="18"/>
          <w:szCs w:val="18"/>
          <w:lang w:val="en-US" w:eastAsia="en-US"/>
        </w:rPr>
        <w:t>Každá jednotlivá dílčí smlouva bude fakturována zvlášť. Fakturace bude provedena po splnění dílčí smlouvy neprodleně. Faktura bude obsahovat rozpis ceny jednotlivých prací a dodávek včetně uvedení případných přepravních nákladů servisu zhotovitele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Specifikace požadovaných prací a dodávek uvedených v příloze č. 1a) část I. „Jednotkový soupis prací “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Základní rozpočtové náklady </w:t>
      </w:r>
    </w:p>
    <w:p>
      <w:pPr>
        <w:pStyle w:val="Normal"/>
        <w:ind w:left="851" w:hanging="0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Část 1 -  Pravidelné opravy a údržby speciálních hnacích vozidel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,2. P2 (MM) – malá periodická prohlídka MVTV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Arial"/>
          <w:sz w:val="18"/>
          <w:szCs w:val="18"/>
        </w:rPr>
        <w:t>rozsah požadované prohlídky je uveden v bodu 5/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,4. P2 (MM) – malá periodická prohlídk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bodu 5/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,6. SMx – specializovaná údržba MVTV2.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bodu 5/III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,8. P2 (MM) – malá periodická prohlídk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prohlídky je uveden v příloze bodu 5/I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,10. SMx – specializovaná údržb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zsah požadované údržby je uveden v příloze bodu 5/V.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. Technická kontrola na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ontrola bude prováděna jednou za rok a její požadavek vychází z Předpisu SŽDC S8 – příloha č.14 a článek č.21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. Laboratorní rozbor oleje dle P2(MM)</w:t>
      </w:r>
    </w:p>
    <w:p>
      <w:pPr>
        <w:pStyle w:val="Normal"/>
        <w:spacing w:before="12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,14. Opravy plán a neplá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nění tohoto požadavku je v rozsahu uskutečněné práce (mechanika a technika) za 1 hodinu vykonané práce v Kč.</w:t>
      </w:r>
    </w:p>
    <w:p>
      <w:pPr>
        <w:pStyle w:val="Normal"/>
        <w:ind w:left="851" w:hanging="0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  <w:t>Část 2 -  Prohlídky a materiálové položky speciálních hnacích vozidel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Arial"/>
          <w:sz w:val="18"/>
          <w:szCs w:val="18"/>
        </w:rPr>
        <w:t>15-118. Odstranění mimořádných závad, provedení neplánovaných oprav na speciálních hnacích vozidlech řady MVTV2, MVTV2.2 a MVTV2.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"/>
          <w:sz w:val="18"/>
          <w:szCs w:val="18"/>
        </w:rPr>
        <w:t xml:space="preserve">v položkovém soupisu prací požadujeme ocenění v rozsahu jednotkové ceny (Kč) v režimu dodávka a práce. Jednotlivé položky řeší demontáže, dodávky materiálu (nový či repasovaný díl) a samotné provedené práce. </w:t>
      </w:r>
      <w:r>
        <w:rPr>
          <w:rFonts w:cs="Arial"/>
          <w:i/>
          <w:sz w:val="18"/>
          <w:szCs w:val="18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 xml:space="preserve">Vedlejší rozpočtové náklad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ecifikace vedlejších rozpočtových nákladů (dále jen VRN), jsou související (přípravné) práce, jejíž náplní je kontrolní technická činnost budoucího zhotovitele před realizací opravy MVTV v místě stání v obvodu OŘ Praha.</w:t>
      </w:r>
    </w:p>
    <w:p>
      <w:pPr>
        <w:pStyle w:val="Normal"/>
        <w:ind w:left="1134" w:hanging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ozn. Pořadí výše uvedené specifikace koresponduje s pořadím položek v položkovém soupisu prací.</w:t>
      </w:r>
    </w:p>
    <w:p>
      <w:pPr>
        <w:pStyle w:val="Normal"/>
        <w:ind w:left="1134" w:hanging="0"/>
        <w:jc w:val="both"/>
        <w:rPr/>
      </w:pPr>
      <w:r>
        <w:rPr>
          <w:rFonts w:cs="Arial"/>
          <w:i/>
          <w:sz w:val="18"/>
          <w:szCs w:val="18"/>
        </w:rPr>
        <w:t>V nabídce požadujeme uvést adresné místo plnění (provozní jednotka, pracoviště), kde prohlídka, případné opravy a další požadované úkony budou realizovány</w:t>
      </w:r>
      <w:r>
        <w:rPr>
          <w:rFonts w:cs="Arial"/>
          <w:sz w:val="18"/>
          <w:szCs w:val="18"/>
        </w:rPr>
        <w:t xml:space="preserve">.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426" w:right="765" w:hanging="426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Rozsah požadovaných prohlídek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el řady MVTV2 dané výrobcem vozidla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, vypružení, táhlové a narážecí ústroj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ložiska, neuniká-li mazivo, nejsou-li trhliny na povrchu skříně a víka ložis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výskyt trhlin a lomů na pružiná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Zkontrolovat, zda se nevyskytují trhliny nebo deformace na podélnících a příčnících rámu podvozku a na rámu skříně nebo trhliny ve svarech rámu podvozku nebo rám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ovat vizuálně nejsou-li ohnuté závěsy, konzoly, oka a jiné součásti rá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upevnění monobloku na nápravě, zda nejsou v monoblocích trh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Vizuálně zkontrolovat jízdní obrys monobloku (nesmí být ostré hrany-jehly, plochy, drážky, žlábky, trhliny v celém jízdním profilu, vylomený nebo jinak poškozený okolek plochá místa, atd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vůlí pojezdu a nará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izuálně zkontrolovat stav upevnění vysílače rychloměru a jeho přív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hlédnout tlumiče, neuniká-li kapalina a stav pryžových vlož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zkoušet funkci pískování z obou stanovišť, vydat zápis o kontrole písečníků, trysky a trubky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tavu nárazníků a spřáhlového ústrojí a jejich příchytný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ky promazat a protočit, narážecí ústrojí namazat</w:t>
      </w:r>
    </w:p>
    <w:p>
      <w:pPr>
        <w:pStyle w:val="Normal"/>
        <w:numPr>
          <w:ilvl w:val="0"/>
          <w:numId w:val="6"/>
        </w:numPr>
        <w:ind w:left="1134" w:hanging="567"/>
        <w:rPr>
          <w:sz w:val="18"/>
          <w:szCs w:val="18"/>
        </w:rPr>
      </w:pPr>
      <w:r>
        <w:rPr>
          <w:b/>
          <w:sz w:val="18"/>
          <w:szCs w:val="18"/>
        </w:rPr>
        <w:t>Brzdová a vzduchová výstro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všech brzd a kontrola funkce dvojitých zpětných záklop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y: vřetena namazat a protočit, provést kontrolu všech částí jejího převodu, uchycení a zajištění, funkčnost prakticky od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ítka v potrubí před brzdiči vyčist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těsnosti vzduchového potrubí, koncové kohouty a vzduchové spojovací had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opotřebení špalíků zdrží, případně špalí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všech čepů, šroubů, matic, závěsů a brzdových táh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uchycení a konzol jímek a potrub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>Prověřit funkci el. vyhřívače odkalovacího ventilu hlavního vzduchoje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trola funkce spouštěče a vypín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 xml:space="preserve">Kontrola plomb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u seřídit – zdvih pístu 95-105 m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vizuální prohlídku stavěče zdrží a regulační tyče u obou podvozků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funkční zkoušku brzdičů a zkoušku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kondenzátu ze vzduchojemů a okapni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puštění oleje z odolejov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stíračů (pneumatický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funkce záklopky záchranné brzdy, po odzkoušení nově zaplomb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ěřit funkci generálního a adresného STOPU zkušební radiostanicí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aterie kontrola hladiny elektrolytu, doplnění destilovanou vodou, dotažení propojek,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osvětlení, všechny vadné žárovky a zářivky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celkový stav a upevnění termostatů, koncových spínačů, tlakových spínačů, přepínačů, tlačítek, jističů, pojistek, odporů, kondenzátorů, dio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Zkontrolovat celkový stav měřících příst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celkový stav stykačů a relé, kontakty očistit popř. vyměnit; rozvaděč vyfoukat stlačeným vzduch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zkoušet signalizaci požáru, hladiny chladicí kapaliny a teploty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ignalizace otevření nástupních dveř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radiostanici a příjem, indikaci, kontrola plom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l. náhon rychloměru: demontovat zadní část a zkontrolovat stav kotvy a uhlíků, vyčistit, vyfoukat, svorkovnici prohlédnout, překontrolovat stav kabelu, přeměřit hodnoty stabilizátoru, přírubu dotáhnou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ovat celistvost, řádné upevnění a správný počet uzemňovacích propoj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EP ventily - prohlédnout, vyčistit a funkci odzkoušet.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tor, hlavní a nápravové převodovky a 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kontrolovat neporušenost silentbloků zavěšení motoru na skříni vozidla, prověřit vlastní upevnění motor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bor oleje, dle výsledku učinit další opat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výměna oleje min. 1x ročn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řízení ventilové vůle, ventilový rozvod hlav válců prohlédnout a kompresní tlak válců přeměř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vstřikovačů, vadné trysky vyměnit a seříd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a neporušenosti olejových hadic, dotažení šroubových spoj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odního čerpa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odstředivého čističe, kontrola na kov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, výměna papírové vložky a kontrola těsnosti plnoprůtočn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, výměna papírové vložky a kontrola těsnosti palivových filtr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a kontrola těsnosti hrubého palivového čisti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čištění sání, čističe a zásobníku vzduchu, vyprání filtrační vložky a výměna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volnosti chodu plynové páky k regulátoru, prohlédnout stav plynového lanka, pák, táhel a kladek lanka, kladky a lanko namaz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všech spojů, vlnovce, tlumiče, upevnění dílů výfukového potrubí do spodku a skříně voz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leje vstřikovacího čerpadla a odstředivého regulá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správné funkce vstřikovacího zařízení, kontrola pulsace vstřikované nafty dotykem na vstřikovací trub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Doplnění oleje, kontrola při chodu motor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vodovky - nápravová NKR 16; hydromechanická PRAGA 2M70 (2M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hladiny oleje, 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é hřídele – kontrola vůle, dotažení šroubů a kontrola pojiště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upevnění a stavu pryžových podložek torzní vzpě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řadícího válce, seřídit provozní vůli proti dvouramenné páce, funkci koncových spínačů přezkouše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echanická převodovka PRAGA 2M70 (90) vizuální kontrola těsnosti všech vnějších spojů na hydromechanické převodo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 připojovací konektor a elektrickou část převodovky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dní okruh, chlazení, vy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Zkontrolovat, zda nedochází k úniku vody z okruhu a zda není olej ve vod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rovnávací nádrž: stav vody zkontrolovat a doplnit upravenou vodu, totéž u nádržky W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těsnosti pryžových spojek vodního okruhu, dotažení pásk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ést kontrolu náhonu a neporušenosti oběžných kol ventilátorů, jejich zajištění na hřídelích a kontrolu kompletnosti žaluzií a jejich ovládání, překontrolovat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Napnutí a stav klínových řemenů ventilátorů zkontrolovat, žaluzie prohlédnout a namaz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čištění žebrování chladičů a vyfoukání stlačeným vzduchem nebo vystříkat horkou vod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ěřit uchycení bloků chlazení ke skří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funkci a těsnost topného agregátu vyčistit žhavicí svíčku, hrubí čistič dopravního čerpadla spalovací komoru (kontrola na trhliny a deform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Překontrolovat funkci a těsnost oběhového čerpadla top. agregátu, mazací tuk dopl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funkci elektrického předtáp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odní články topení, zkontrolovat těsnost spojů u všech článků a odvzduš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yčištění sítka filtru vodního okruh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mocné poh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pevnění rámu a silentbloků rámu pomocných 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resor 3 DSK 75 - kontrolovat stav oleje a doplnění, prohlédnout zpětnou záklopku vypínače kompres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Sledovat chod kompresoru, klepání a přílišného oteplen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napnutí a opotřebení klínových řemenů – seřídit popř. vyměn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 alternátoru, jeho uchycení a teploty ložis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uchycení startéru a opotřebení pastorku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kříň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funkce návěstních světel červených i bílých, včetně dálkového reflek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houkaček, případně jejich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plomb hasicích přístrojů a kontrola lhůty jejich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,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funkce a seřízení vstupních dveří a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Kontrola vodivého propojení mezi skříní a rámem podvoz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ntrolovat plomby u pojišťovacích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unkci stíračů - na stanovišti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yzkoušet funkci dveří, dveře seřídit a namazat pístni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adel a schůdků jejich funkčnost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evnění pluhu k čelníku skříně zkontrolovat, výšku pluhu a nárazníků nad temenem kolejnice zkontrolov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kontrolovat nařízené nápisy a značky na vozidle</w:t>
      </w:r>
    </w:p>
    <w:p>
      <w:pPr>
        <w:pStyle w:val="Normal"/>
        <w:numPr>
          <w:ilvl w:val="0"/>
          <w:numId w:val="6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unkční zkouš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Zapnout baterie, </w:t>
      </w:r>
      <w:r>
        <w:rPr>
          <w:rFonts w:cs="Arial"/>
          <w:sz w:val="18"/>
          <w:szCs w:val="18"/>
        </w:rPr>
        <w:t>nastartovat motor, zkontrolovat tlak oleje mazání motoru po startu a po určité době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chod palivové páky a plynového lanka z obou stanoviš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Provést kontrolu otáček volnoběhu motoru a otáček motoru od min. Do max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ovat barvu výfukových plynů a poslechem chod naftového motoru, chod kompresoru a pomocných pohonů, stav nabíjení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rFonts w:cs="Arial"/>
          <w:sz w:val="18"/>
          <w:szCs w:val="18"/>
        </w:rPr>
        <w:tab/>
        <w:t>Kontrolovat na netěsnost u naftového, olejového, vodního a vzduchového okruhu, kontrolovat těsnost výfu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doběh agregátů po zastavení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Vyzkoušet funkci řídících obvodů vozu, funkci otáčkoměrů, tlakoměrů, teploměrů a všech dalších měřicích a signálních přístr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kontrolovat správnou funkci zvednutí a spouštění sběrač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>Přezkoušet všechny reflektory, návěstní světla, osvětlení přístrojů a osvětlení v dílně a na obou stanovištích, zkontrolovat seřízení</w:t>
      </w:r>
      <w:r>
        <w:rPr>
          <w:sz w:val="18"/>
          <w:szCs w:val="18"/>
        </w:rPr>
        <w:t xml:space="preserve"> světlometů i prohlídkové kabině, ověřit správnou funkci stěračů a rozmrazovačů čelních oken, ověřit funkčnost topení na obou stanovišt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 xml:space="preserve">Provést kontrolu funkce </w:t>
      </w:r>
      <w:r>
        <w:rPr>
          <w:rFonts w:cs="Arial"/>
          <w:sz w:val="18"/>
          <w:szCs w:val="18"/>
        </w:rPr>
        <w:t>písečníků a houkač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ontrolu funkce tlakové brzdy včetně funkce a těsnosti rozvaděče, poslechem zkontrolovat těsnost brzdových válců, provést zkoušku těsnosti brzdy na vozidle, provést kontrolu funkce spouštěče a vypínače kompresoru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2 dané výrobcem voz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Provozní </w:t>
      </w:r>
      <w:r>
        <w:rPr>
          <w:sz w:val="18"/>
          <w:szCs w:val="18"/>
        </w:rPr>
        <w:t>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chladicí okruh, okruh vytápění a výfukové potrubí – kontrola těsnosti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ční stav a elektrická odolnost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Ložiskové </w:t>
      </w:r>
      <w:r>
        <w:rPr>
          <w:sz w:val="18"/>
          <w:szCs w:val="18"/>
        </w:rPr>
        <w:t>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 nápravového převodu – kontrola uchycení, těs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pravový převod – kontrola množství oleje / doplnění oleje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brany před ko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5" w:hanging="0"/>
        <w:rPr>
          <w:sz w:val="18"/>
          <w:szCs w:val="18"/>
        </w:rPr>
      </w:pPr>
      <w:r>
        <w:rPr>
          <w:sz w:val="18"/>
          <w:szCs w:val="18"/>
        </w:rPr>
        <w:t>Ruční brzda – maz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4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válce – kontrola zdvihu / seřízení stavěčem odlehlosti zdrží (seřídit na 95 – 10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hrdlech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é spojovací hadice – kontrola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kompresoru – kontrola stavu 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kontrola dotažení šroubových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ý hřídel pohonu kompresoru – zkouška vů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kloubového hřídele pohonu kompresoru – maz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kontrola, zkouška funkce bez demontá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y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-regulátor před jednotkou sběrače – nastavení na předepsaný tla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aluzie ventilátoru chlazení trakčního motor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ovací kabel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ější povrch trakčního motoru – o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ňovací prvky motorventilát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díly sestavy motorventilátoru – kontrola stav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ložení a elektrické přívody – čištění,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oužky – kontrola opotřeb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cové spínače elektrických rozvádě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bíjecí měnič – čistění,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akční usměrňovač –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.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nitřní osvětlení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i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jáky dálkového ovládání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aterie dálkového ovládání – kontrola nabití,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y Airtronic D4 plus a Hydronic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vory sání vzduchu a výfuku teplého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fukové potrubí – kontrola těsnosti 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ívod nafty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Hydronic 30 – kontrola těs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řepínač směru BC 4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ní doteky, pomocné doteky – kontrola stavu a funkč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části – čistění,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ykače SA, S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elý styka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ční díly – zkouška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mocné kontakt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hášecí komora – prohlídk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cká činnost styk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aktní síla, kterou vyvozuje pružina na páce pohyblivého hlavního doteku – kontr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untovací síť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átor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vyčistění a dotaž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hyblivá pracovní ploši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bvod – kontrola těsnosti,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y a matice nosné konstrukc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omotory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stor pod nosným rámem – kontrola čistoty / čist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s olejem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klonoměr – kontrola uchycení, kontrol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ráhy vodicích kladek nosného rámu – kontrola čistoty,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ovní plošina, meziplošina – napěťová zkouška (zkušební parametry: 20 kV DC, 5 min., 0,008 m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, zkouška blok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hydromotorů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točové ložisko – kontrola promazání / mazá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okruh – odvzduš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nzometrické čepy – kontrola uchycení a čin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seřízení vůle (1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voucí brzda – kontrola těsnosti / výměna těsnění (při netěsnostech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obložení plovoucí brzdy – kontrola tloušťky (1 – 1,5 m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ěřicí systém MVM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st systému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ezpečnostní a havarijní funkce, které vypínají zařízení – kontrola (provádí provozovate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brazovka vizualizačního a měřicího PC – o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evize a přezkoušení mechanické čá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vizuální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tická síla – kontrola / nastavení (80 N v užitné oblasti 300 – 2 400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vrdý bod (drhnutí) – kontrola (při ruční manipulaci se sběrače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ba zdvihu a stažení sběrače – kontrola (T1 = max. 10 s – zvednutí z 0 na 2 400 mm; T2 = max. 10 s – stažení z 2 400 na 0 mm; T3 = max. 3 s stažení z 2 400 mm na 2 363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ač – všeobecná prohlídka (poškození nárazem, ohnuté díly apod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pl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trubky – kontrola stavu /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zvody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neumatické řídicí jednotk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kontak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lava sběrače – kontrola (sestava vypružení, sběrací lišta, koncové nosné pásy, roh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ky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lumič – kontrola (netěsnost, poškození, stopy náraz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raz – kontrola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ová spoje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né nosníky (Adhérite) na tažné straně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nko a měch vyvažovacího systém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apěťová zkouška (106 kV DC, 5 min., 0,7 mA)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2 dané výrobcem vozid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ydraulické okruhy pohonu ventilátoru chlazení spalovacího motoru – odběr vzorku oleje, zaslání vzorku na rozb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Řemeny – kontrola na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Diagnostika mot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2 – Trakční altern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cí plochy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Elektrické spoje – kontrola dotažení 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a – kontrola cho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Sta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Rotorové vinutí – kontrola izolačního odp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řední ložisko – kontrola teploty na diagnostickém disple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od ložisek – kontro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3 – Trakční mo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ryty - kontrola úp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ody chladicího vzduchu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, komutátor – kontrola (přeskok, komutac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sběracího ústrojí – kontrola délky (min. 17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rtáče motoru pohonu ventilátoru – kontrola délky (min. 8,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utátor motoru pohonu ventilátoru – kontrola průměru 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běrné ústroj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ek mo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í otvory kondenzátu – kontrola průchod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títov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mka na odpadní mazivo – čistě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3 DSK 7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držba venti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o ventilátor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cí a těsnicí desky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sání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anometry – zkouška na zkušební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Dálkové ovlád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mplexní kontrola funkce soupravy dálkového ovládání, provedená výrobcem zaří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vodičů – kontrola stav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Kompresor ORL 4 B 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 – kontrola množství / 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sacího filtru – kontrola zne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Žebrování chladiče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ost  -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Jemný odlučovač – výměna patro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ojistná vložka filtru sání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akové hadice – vým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Elektrocentrála KDE 12 EA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zduchový filtr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elektrocentrály –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Generátor – měření izolační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Chladič spalovacího motoru elektrocentrály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ěsnicí kroužek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ipojení vodič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ntily spalovacího motoru elektrocentrály-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á nádrž – čistění vnitřku nádrž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tryska –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ilentblo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lyamidové a pryžové hadic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cí materiál – kontrol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P2(MM) vozidla řady MVTV2.3 dané výrobcem vozid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lé vozidlo – společné poky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ovozní hmoty – kontrola množ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alivový okruh, pneumatický okruh, okruh hydrauliky, výfukové potrubí, chladicí okruh a okruh vytápění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Uzemňovací propojky – kontrola stavu a upevně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je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Ložiskové skříně nápravových ložisek – prohlídka,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Koník – kontrola na výskyt trhlin a poško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užiny –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sky kol dvojkolí – kontrola na výskyt trhli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Jízdní plocha kola – kontrola na výskyt plen, plochých mí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Tlumiče kmitů – kontrola těsnosti, stavu,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Pryžové vložky ok tlumičů – kontrola stavu, předepnu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kontrola zaj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py uchycení tlumičů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ám podvozku – vizuální kontrola na výskyt trhlin a lom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délné narážky v rámu podvozku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vky druhotného vypružení – kontrola opotřeb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nímače otáček – kontrola upev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pojovací kabel k připojení snímačů otáček – kontrola připoj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ezd – čistění od hrubých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uznice rozpor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nastavení vůle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yžový doraz příčných pohybů podvozku – kontrola stavu a pojištění upevňovacích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kontrola funkce, kontrola napnutí la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uční brzda – maz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cká část brz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opotřebení špalíků zdrží (min. tloušťka 25 mm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Šroubové spoje, páky, táhl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Brzdové válce – kontrola zdvihu / seřízení stavěčem odlehlosti zdrží (seřídit 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95 – 105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ozová skříň, kabina strojvedoucí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Vedení vozové skříně – vizuální kontrola (zda maticí závěsu prochází čep, zajišťující matici proti pootoč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ůle svislých narážek mezi vozovou skříní a rámem podvozku – kontrola. (0 – 5 mm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dotažení šroub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výškového nastav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chranné pluhy – kontrola stavu (výskyt trhli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ažné ústrojí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razník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elní okna – kontrola neporuše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chanismus otevírání dveří na stanoviště strojvedoucího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Úklid a vyčistění vnitřních pros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ěrače – kontrola stavu 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sicí přístroje – kontrola kompletnosti a použitel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chozí lávky na střeše vozidla – kontrol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livová nádrž, nádrž na AdBlue ®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á nádrž –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ění víček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palivové nádrž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drže AdBlue ® – kontrola těsnosti příru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ádrže AdBlue ® – čistění povrc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ískovac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ásobníky písku – doplnění pís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kolena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rysky a trubky pískování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pevnění jednotlivých částí pískování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ání –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ískovací trubky – seřízení polohy vůči kolu (výška trubky nad temenem kolejnice 95+3/-0 m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alovací motor s chlazen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 – kontrola množství/do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kontrola množství/doplně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těsnos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vizuální kontrola indikátoru zaneš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kruh chlazení spalovacího motoru – 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těsnosti/dotažení sp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okruh – kontrola stavu hadi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palovací motor – očistění nečist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ředehřev – zkoušk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Řemenové převod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– kontrola napnut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loubové hříde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louby – zkouška vůle (nadzdvižením kloubu, natažení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ota, těsnost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sání (hrubý, jemný)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č oleje a vzduc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rtule ventilátoru chladiče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– kontrola stav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neumatické okru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oukačky a píšťaly – kontrola, 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jemy – ruční odkal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lovací ventil – kontrola vyhří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před jednotkou SCR – vy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houty v pneumatickém okruhu – přestavení z jedné krajní polohy do druhé a zpět (aby nezatuhl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Brzdové spojky, koncové kohouty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v pneumatickém okruh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ysoušeče vzduc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achoj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kapnice – odkal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močinná a přímočinná brz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brzdy hnacího vozidla – dle návodu na obsluhu vozid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ítka v pneumatickém okruhu – kontrola, čiš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samočinné brzdy – zkouš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umulátorová bate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a nabi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očistění a konzerv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oplnění elektroly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ické rozváděče, elektroni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Uzavírací mechanismy elektrických rozváděčů – kontrol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lombovaná místa – kontrola zaplomb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ace kabelů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rozváděče – kontrola celkového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onický rychloměr – kontrola funkce, kontrola 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nitřní osvětlení – kontrola svíc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ED návěstní světla a reflektory – kontrola svícení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připojení kab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abezpečovací zařízení KBS-E – kontrola / nastavení dle zkušebního předpisu (dle potřeb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tápěcí agregát Hydronic 3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Zkouška funk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potrubí agregátu – kontrola těsnos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/>
          <w:sz w:val="18"/>
          <w:szCs w:val="18"/>
        </w:rPr>
        <w:t>Klimatizační za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množství při chodu (po 10 – 15 minutách chod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upní filtr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ové plochy výparníku – kontrola čisto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plovodní okruh klimatizačního zařízení – kontrola dotažení spo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řed výparníkem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amely kondenzátoru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vo – kontrola úniku na hadicí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uchycení kompresoru – kontrola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a kabely – kontrola ulo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vládací panel – kontrola funk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rolní sběra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stavu a komplet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Izolátory – čistění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0" w:after="120"/>
        <w:ind w:left="567" w:hanging="283"/>
        <w:contextualSpacing w:val="false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Rozsah požadované prohlídky SMx vozidla řady MVTV2.3 dané výrobcem vozid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 – Spalovací mo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, olejová náplň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odlučovače oleje – kontrola zanese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středivý filt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– seříz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ěsnost motoru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rubý čistič paliva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če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 pevných částic (DPF), modul DOC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talyzátor SCR –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abeláž – kontrola stav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Diagnostika mot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střikovací čerp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urbodmychadlo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2 – Nápravová převodovk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Čistění převodo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neumatický válec řazení, válec zajištění – mazání (nutné rozebrat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Kontrola množství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M3 – Hydraulický agregát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odběr vzor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izuální kontrola těsno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zduch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á náplň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4 – Hydrodynamická převodov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ýměna oleje a olejového filt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ové hadice – vizuální kontrol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5 – Kompreso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oleje -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linuté filtry vratného olejového okruh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y jemného odlučovače oleje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- 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Filtrační elementy filtrů HANKISON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vozních otáčky kompresoru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Náboj řemenice – doplnění maziva, řemen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áděče kondenzátu – výměna (mimo cívk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 olejového okruhu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6 – Pneumatické pr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ojišťovací ventil HEROSE – zkouška u certifikovaného oprav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anometry – zkouška na zkušebním zaříz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7 – Elektronický rychloměr s příslušenstv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eriodická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etrologické ověření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8 – Souprava vysílač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parametry – mě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Elektrické spoje – vyčistění, dotaž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>Izolace vodičů – kontrola stavu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9 – Elektrocentrála DE 9.5E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 elektrocentrály – odběr vzorku ole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Žhavicí svíčky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vzduch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Motorov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ložka primárního palivového filt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ekundární paliv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adice, hadicové spony – vizuální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entilové vůle motoru – kontrola / seřízení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soustava motoru elektrocentrály – odběr vzorku chladicí kapal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tační usměrňovač – kontro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lternáto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Řemeny ventilátoru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Odvzdušnění klikové skříně motoru – čistění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Startér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/>
      </w:pPr>
      <w:r>
        <w:rPr>
          <w:sz w:val="18"/>
          <w:szCs w:val="18"/>
        </w:rPr>
        <w:tab/>
        <w:t>Vstřikovače – test / výměna (dle potřeb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ní čerpadlo – prohlíd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Termostat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doplnění přísady Extend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Chladicí kapalina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0 – Napínák troleje PFD7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Vodicí lišty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ramene napínáku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Ložiska zdvihacího válc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Axiální kluzná ložiska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Rolny na konci ramene – maz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Šroubové spoje – dotažení (viz dokumentace zaříze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ý olej, olejový filtr – výmě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Hydraulické trubky – výměna</w:t>
      </w:r>
    </w:p>
    <w:p>
      <w:pPr>
        <w:pStyle w:val="Normal"/>
        <w:numPr>
          <w:ilvl w:val="0"/>
          <w:numId w:val="2"/>
        </w:numPr>
        <w:ind w:left="1134" w:hanging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M11 – Pneumotor výsuvu láv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Čist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120"/>
        <w:ind w:left="1135" w:hanging="284"/>
        <w:rPr>
          <w:sz w:val="18"/>
          <w:szCs w:val="18"/>
        </w:rPr>
      </w:pPr>
      <w:r>
        <w:rPr>
          <w:sz w:val="18"/>
          <w:szCs w:val="18"/>
        </w:rPr>
        <w:tab/>
        <w:t>Prohlídka / oprava (dle potřeby)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>
          <w:rFonts w:cs="Arial"/>
          <w:b/>
          <w:b/>
          <w:sz w:val="18"/>
          <w:szCs w:val="18"/>
          <w:u w:val="double"/>
        </w:rPr>
      </w:pPr>
      <w:r>
        <w:rPr>
          <w:rFonts w:cs="Arial"/>
          <w:b/>
          <w:sz w:val="18"/>
          <w:szCs w:val="18"/>
          <w:u w:val="double"/>
        </w:rPr>
        <w:t>Technický dozor oprav speciálních hnacích vozidel</w:t>
      </w:r>
    </w:p>
    <w:p>
      <w:pPr>
        <w:pStyle w:val="Normal"/>
        <w:spacing w:lineRule="auto" w:line="240" w:before="120" w:after="200"/>
        <w:rPr/>
      </w:pPr>
      <w:r>
        <w:rPr>
          <w:rStyle w:val="StrongEmphasis"/>
          <w:b w:val="false"/>
          <w:sz w:val="18"/>
          <w:szCs w:val="18"/>
        </w:rPr>
        <w:t>Marek Šetina – technolog MMP, tel: 972 245 411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64" w:before="120" w:after="120"/>
        <w:ind w:left="0" w:right="765" w:hanging="0"/>
        <w:contextualSpacing w:val="false"/>
        <w:rPr/>
      </w:pPr>
      <w:r>
        <w:rPr>
          <w:rFonts w:cs="Arial"/>
          <w:b/>
          <w:sz w:val="18"/>
          <w:szCs w:val="18"/>
          <w:u w:val="double"/>
        </w:rPr>
        <w:t>Další podmínky provádění předmětu dílčích smluv</w:t>
      </w:r>
    </w:p>
    <w:p>
      <w:pPr>
        <w:pStyle w:val="Normal"/>
        <w:rPr/>
      </w:pPr>
      <w:r>
        <w:rPr>
          <w:rStyle w:val="FontStyle38"/>
          <w:rFonts w:cs="Verdana"/>
          <w:sz w:val="18"/>
          <w:szCs w:val="18"/>
        </w:rPr>
        <w:t>Požadovaný vyzískaný materiál včetně železného šrotu bude protokolárně předán odpovědnému zástupci zadavatele, podle výsledku komisionální prohlídky.</w:t>
      </w:r>
    </w:p>
    <w:p>
      <w:pPr>
        <w:pStyle w:val="Style5"/>
        <w:spacing w:before="240" w:after="0"/>
        <w:jc w:val="left"/>
        <w:rPr/>
      </w:pPr>
      <w:r>
        <w:rPr>
          <w:rStyle w:val="FontStyle38"/>
          <w:rFonts w:eastAsia="Calibri" w:cs="Verdana" w:ascii="Verdana" w:hAnsi="Verdana"/>
          <w:sz w:val="18"/>
          <w:szCs w:val="18"/>
          <w:lang w:eastAsia="en-US"/>
        </w:rPr>
        <w:t>Zhotovitel se zavazuje postupovat v souladu s přílohou č. 5 rámcové dohody - Nález podezřelého předmětu.</w:t>
      </w:r>
    </w:p>
    <w:p>
      <w:pPr>
        <w:pStyle w:val="Normal"/>
        <w:rPr>
          <w:rStyle w:val="FontStyle38"/>
          <w:rFonts w:ascii="Verdana" w:hAnsi="Verdana" w:eastAsia="Calibri" w:cs="Verdana"/>
          <w:sz w:val="18"/>
          <w:szCs w:val="18"/>
          <w:lang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23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page">
                  <wp:posOffset>-1302385</wp:posOffset>
                </wp:positionH>
                <wp:positionV relativeFrom="page">
                  <wp:posOffset>-399415</wp:posOffset>
                </wp:positionV>
                <wp:extent cx="3070860" cy="1033145"/>
                <wp:effectExtent l="0" t="0" r="0" b="0"/>
                <wp:wrapNone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0860" cy="1033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24:00Z</dcterms:created>
  <dc:creator>Stradiot Kateřina</dc:creator>
  <dc:description/>
  <cp:keywords/>
  <dc:language>en-US</dc:language>
  <cp:lastModifiedBy>Mantlíková Lucie</cp:lastModifiedBy>
  <cp:lastPrinted>2019-12-17T10:31:00Z</cp:lastPrinted>
  <dcterms:modified xsi:type="dcterms:W3CDTF">2020-12-03T12:34:00Z</dcterms:modified>
  <cp:revision>11</cp:revision>
  <dc:subject/>
  <dc:title/>
</cp:coreProperties>
</file>