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, Projektové dokumentace pro provádění stavby a autorského dozoru projektanta při realizaci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Zvýšení bezpečnosti na přejezdu P419 v km 3,454 na trati Pňovany - Bezdruž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>Zvýšení bezpečnosti na přejezdu P419 v km 3, 454 na trati Pňovany – Bezdružice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9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11-02T10:05:00Z</dcterms:modified>
  <cp:revision>6</cp:revision>
  <dc:subject/>
  <dc:title>Váš dopis zn</dc:title>
</cp:coreProperties>
</file>