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Dokumentace pro společné povolení, hodnocení ekonomické efektivnosti a výkon autorského dozoru u souboru staveb pod názvem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Zvýšení bezpečnosti na přejezdech na trati Rokycany - Nezvěst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2925</wp:posOffset>
          </wp:positionH>
          <wp:positionV relativeFrom="margin">
            <wp:posOffset>-95123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>Zvýšení bezpečnosti na přejezdech na trati Rokycany - Nezvěstice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9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20-10-30T10:00:00Z</dcterms:modified>
  <cp:revision>7</cp:revision>
  <dc:subject/>
  <dc:title>Váš dopis zn</dc:title>
</cp:coreProperties>
</file>