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Projektové dokumentace pro provádění stavby a autorského dozoru projektanta při realizaci stavby „Náhrada přejezdu P 3170 v km 20,484 trati Libuň - Turnov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Náhrada přejezdu P 3170 v km 20,484 trati Libuň - Turn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10-20T14:08:00Z</cp:lastPrinted>
  <dcterms:modified xsi:type="dcterms:W3CDTF">2020-10-20T12:09:00Z</dcterms:modified>
  <cp:revision>34</cp:revision>
  <dc:subject/>
  <dc:title>Váš dopis zn</dc:title>
</cp:coreProperties>
</file>