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a doplnění závor na přejezdu P673 v km 8,288 a zrušení přejezdu P672 v km 7,474 na trati Staňkov - Poběž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a doplnění závor na přejezdu P673 v km 8,288 </w:t>
    </w:r>
  </w:p>
  <w:p>
    <w:pPr>
      <w:pStyle w:val="Bezmezer"/>
      <w:jc w:val="right"/>
      <w:rPr/>
    </w:pPr>
    <w:r>
      <w:rPr>
        <w:i/>
        <w:sz w:val="16"/>
        <w:szCs w:val="16"/>
      </w:rPr>
      <w:t>a zrušení přejezdu P672 v km 7,474 na trati Staňkov - Poběž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10-14T07:46:00Z</dcterms:modified>
  <cp:revision>7</cp:revision>
  <dc:subject/>
  <dc:title>Váš dopis zn</dc:title>
</cp:coreProperties>
</file>