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projektové dokumentace pro společné  povolení, včetně hodnocení ekonomické efektivnosti a autorského dozoru projektanta při realizaci stavby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mostu v km 20,691 na trati Domažlice – Planá u M.L.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  <w:highlight w:val="yellow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52450</wp:posOffset>
          </wp:positionH>
          <wp:positionV relativeFrom="margin">
            <wp:posOffset>-90360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</w:p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Rekonstrukce mostu v km 20,691 na trati Domažlice – Planá u M.L.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Baudis Martin, Bc.</cp:lastModifiedBy>
  <cp:lastPrinted>2017-01-30T10:47:00Z</cp:lastPrinted>
  <dcterms:modified xsi:type="dcterms:W3CDTF">2020-10-19T07:30:00Z</dcterms:modified>
  <cp:revision>9</cp:revision>
  <dc:subject/>
  <dc:title>Váš dopis zn</dc:title>
</cp:coreProperties>
</file>