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9"/>
        </w:tabs>
        <w:spacing w:before="120" w:after="400"/>
        <w:jc w:val="center"/>
        <w:rPr>
          <w:rFonts w:ascii="Arial" w:hAnsi="Arial" w:cs="Arial"/>
          <w:b/>
          <w:b/>
          <w:bCs/>
          <w:iCs/>
          <w:sz w:val="32"/>
          <w:szCs w:val="26"/>
        </w:rPr>
      </w:pPr>
      <w:r>
        <w:rPr>
          <w:rFonts w:cs="Arial" w:ascii="Arial" w:hAnsi="Arial"/>
          <w:b/>
          <w:bCs/>
          <w:iCs/>
          <w:sz w:val="32"/>
          <w:szCs w:val="26"/>
        </w:rPr>
        <w:t>TECHNICKÁ ZPRÁVA</w:t>
      </w:r>
    </w:p>
    <w:p>
      <w:pPr>
        <w:pStyle w:val="Normal"/>
        <w:tabs>
          <w:tab w:val="clear" w:pos="709"/>
        </w:tabs>
        <w:spacing w:before="60" w:after="360"/>
        <w:jc w:val="center"/>
        <w:rPr>
          <w:rFonts w:ascii="Arial" w:hAnsi="Arial" w:cs="Arial"/>
          <w:b/>
          <w:b/>
          <w:bCs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28"/>
          <w:sz w:val="28"/>
          <w:szCs w:val="28"/>
          <w:vertAlign w:val="baseline"/>
        </w:rPr>
        <w:t>Rizikové kácení v ochranném pásmu trakčního vedení</w:t>
        <w:br/>
        <w:t>Červenka – Moravičany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ředmět plnění: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Odstranění nežádoucích stromů, křovin souvisle v  úseku Červenka – Moravičany. Odstranění spočívá ve vykácení, vyřezávce, zpracování (výkup dřevní hmoty – samostatná zakázka, zpracování, pálení, štěpkování, apod.) a v kompletním úklidu veškeré vytěžené a zpracované dřevní hmoty z pozemku Správy železnic, státní organizace. Z převážné části se jedná o rizikové k</w:t>
      </w: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 xml:space="preserve">ácení stromů v blízkosti žel. tratě a v blízkosti trakčního a zesilovacího vedení. Předmětná železniční dvoukolejná elektrifikovaná trať je pojížděna pravidelně </w:t>
      </w: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rychlostí 160 km/h a je řízena dálkově dispečery z CDP Přerov. Vzhledem k charakteru práce není možné zajistit souběžně výluky obou traťových kolejí, ale budou zavedeny bezpečnostní pomalé jízdy na trati v předmětném úseku práce po vzájemné domluvě s vybraným zhotovitelem. Po vzájemné domluvě je možné zajistit přítomnost zaměstnanců objednatele přímo na trati při kácení nejvíce rizikových dřevin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Kácení stromů je v počtu 826 ks stromů bez omezení a v počtu max. 5 ks stromů s určitým omezením dle stanoviska pracovníků CHKO Litovelské Pomoraví. Konečný přehled dřevin je uveden v přiloženém </w:t>
      </w: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soupisu dřevin</w:t>
      </w: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. Uvedené dřeviny jsou v terénu barevně označeny na kmenech (žlutá barva). Křoviny a stromy menších průměrů, které nepodléhají vyjádření CHKO, jsou uvedeny ve výkazu výměr a pokrývají souvislé provádění prací.</w:t>
      </w:r>
    </w:p>
    <w:p>
      <w:pPr>
        <w:pStyle w:val="Normal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u w:val="single"/>
          <w:vertAlign w:val="baseline"/>
        </w:rPr>
        <w:t>Další podmínky k provádění prací:</w:t>
      </w:r>
    </w:p>
    <w:p>
      <w:pPr>
        <w:pStyle w:val="Odstavecseseznamem"/>
        <w:numPr>
          <w:ilvl w:val="0"/>
          <w:numId w:val="3"/>
        </w:numPr>
        <w:ind w:left="709" w:hanging="425"/>
        <w:rPr/>
      </w:pPr>
      <w:r>
        <w:rPr>
          <w:rFonts w:eastAsia="Times New Roman" w:cs="Arial" w:ascii="Arial" w:hAnsi="Arial"/>
          <w:color w:val="000000"/>
          <w:lang w:eastAsia="cs-CZ"/>
        </w:rPr>
        <w:t>Kácení dřevin v celém úseku CHKO Litovelské Pomoraví v km žel. trati 57,950 – 61,600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 km 57,950 – 58,500 budou pokácené stromy ponechány na místě (domluva s CHKO Litovelské Pomoraví v jakém stavu)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Kácení v období březen (případně duben) 2021 je již proti zásadám ochrany přírody v CHKO (např. ochrana sněženek) a nepovoluje se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yklízení dřevní hmoty z lesa nebude prováděno v celých délkách (vytahování kmenů na meziskládku na zpracování), ale krácené na potřebnou délku a nakládáno na místě. Cílem tohoto opatření je snížit veliké zásahy do půdy při tahání velkých částí stromů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tromy určené k ořezu (5 ks) budou kráceny dle místních podmínek a vzrůstu stromu. Tyto stromy jsou v porostu označeny žlutým křížem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Je žádoucí nepoškodit nový podrost dřevin, který bude sloužit jako základ nového lesa.</w:t>
      </w:r>
    </w:p>
    <w:p>
      <w:pPr>
        <w:pStyle w:val="Odstavecseseznamem"/>
        <w:numPr>
          <w:ilvl w:val="0"/>
          <w:numId w:val="3"/>
        </w:numPr>
        <w:ind w:left="709" w:hanging="425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Při vlastním kácení bude v lokalitě přítomen odborný pracovník CHKO Litovelské Pomoraví, který bude případně upřesňovat podmínky uvedené výše a bude dohlížet na práce.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Kontaktní pracovníci: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Ve věcech technických:</w:t>
        <w:tab/>
        <w:tab/>
        <w:t>Ing. Volek Miroslav (vedoucí POI.)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Stavební dozor:</w:t>
        <w:tab/>
        <w:tab/>
        <w:tab/>
        <w:tab/>
        <w:tab/>
        <w:tab/>
        <w:tab/>
        <w:tab/>
        <w:t>Kutý Tomáš (vrchní traťmistr)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Kozman Václav (vedoucí TO Zábřeh)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Ekologický dozor:</w:t>
        <w:tab/>
        <w:tab/>
        <w:tab/>
        <w:tab/>
        <w:tab/>
        <w:tab/>
        <w:t>Bc. Martin Jílek (ekolog OŘ Olomouc), tel. 724 450 343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Mgr. Vladislav Holec (CHKO Litovelské Pomoraví), tel. 607 901 727</w:t>
      </w:r>
    </w:p>
    <w:p>
      <w:pPr>
        <w:pStyle w:val="Nadpis3"/>
        <w:tabs>
          <w:tab w:val="clear" w:pos="142"/>
          <w:tab w:val="left" w:pos="709" w:leader="none"/>
        </w:tabs>
        <w:spacing w:before="24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říloh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Schématický plánek obvodu OŘ Olomouc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Soupis dřevin v úseku Červenka - Moravičan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55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4860" w:leader="none"/>
        <w:tab w:val="right" w:pos="9072" w:leader="none"/>
      </w:tabs>
      <w:jc w:val="left"/>
      <w:rPr/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Zpracoval: Ing. Volek Miroslav</w:t>
      <w:tab/>
      <w:t>-</w:t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fldChar w:fldCharType="begin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instrText xml:space="preserve"> PAGE </w:instrTex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separate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t>1</w: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27305</wp:posOffset>
          </wp:positionV>
          <wp:extent cx="539750" cy="4298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4" t="-21" r="-17" b="3139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>Rizikové kácení v ochranném pásmu trakčního vedení</w:t>
    </w:r>
  </w:p>
  <w:p>
    <w:pPr>
      <w:pStyle w:val="Header"/>
      <w:rPr>
        <w:rFonts w:ascii="Verdana" w:hAnsi="Verdana" w:cs="Verdana"/>
        <w:b/>
        <w:b/>
        <w:spacing w:val="0"/>
        <w:position w:val="0"/>
        <w:sz w:val="21"/>
        <w:sz w:val="21"/>
        <w:szCs w:val="21"/>
        <w:vertAlign w:val="baseline"/>
      </w:rPr>
    </w:pPr>
    <w:r>
      <w:rPr>
        <w:rFonts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>Červenka – Moravičany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2"/>
        <w:tab w:val="left" w:pos="709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vertAlign w:val="superscript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pacing w:val="20"/>
      <w:sz w:val="22"/>
      <w:szCs w:val="22"/>
      <w:vertAlign w:val="superscript"/>
    </w:rPr>
  </w:style>
  <w:style w:type="character" w:styleId="ZkladntextChar">
    <w:name w:val="Základní text Char"/>
    <w:qFormat/>
    <w:rPr>
      <w:color w:val="000000"/>
      <w:spacing w:val="20"/>
      <w:vertAlign w:val="superscript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84" w:right="283" w:hanging="0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3"/>
    <w:next w:val="TextBody"/>
    <w:qFormat/>
    <w:pPr>
      <w:widowControl/>
      <w:overflowPunct w:val="false"/>
      <w:autoSpaceDE w:val="false"/>
      <w:bidi w:val="0"/>
      <w:ind w:left="1984" w:right="283" w:hanging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spacing w:lineRule="auto" w:line="228"/>
      <w:jc w:val="left"/>
    </w:pPr>
    <w:rPr>
      <w:spacing w:val="0"/>
      <w:position w:val="0"/>
      <w:sz w:val="24"/>
      <w:vertAlign w:val="baseline"/>
    </w:rPr>
  </w:style>
  <w:style w:type="paragraph" w:styleId="Prosttext">
    <w:name w:val="Prostý text"/>
    <w:basedOn w:val="Normal"/>
    <w:qFormat/>
    <w:pPr>
      <w:tabs>
        <w:tab w:val="clear" w:pos="709"/>
      </w:tabs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Odbor">
    <w:name w:val="Odbor"/>
    <w:basedOn w:val="Normal"/>
    <w:qFormat/>
    <w:pPr>
      <w:widowControl w:val="false"/>
      <w:tabs>
        <w:tab w:val="clear" w:pos="709"/>
      </w:tabs>
      <w:overflowPunct w:val="true"/>
      <w:autoSpaceDE w:val="true"/>
      <w:jc w:val="left"/>
      <w:textAlignment w:val="auto"/>
    </w:pPr>
    <w:rPr>
      <w:rFonts w:ascii="Arial" w:hAnsi="Arial" w:cs="Arial"/>
      <w:b/>
      <w:bCs/>
      <w:spacing w:val="0"/>
      <w:position w:val="0"/>
      <w:sz w:val="24"/>
      <w:szCs w:val="24"/>
      <w:vertAlign w:val="baseline"/>
    </w:rPr>
  </w:style>
  <w:style w:type="paragraph" w:styleId="Odstavecseseznamem">
    <w:name w:val="Odstavec se seznamem"/>
    <w:basedOn w:val="Normal"/>
    <w:qFormat/>
    <w:pPr>
      <w:tabs>
        <w:tab w:val="clear" w:pos="709"/>
      </w:tabs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spacing w:val="0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1:00Z</dcterms:created>
  <dc:creator>SDC Olomouc</dc:creator>
  <dc:description/>
  <cp:keywords/>
  <dc:language>en-US</dc:language>
  <cp:lastModifiedBy>Duda Vlastimil, Ing.</cp:lastModifiedBy>
  <cp:lastPrinted>2020-09-26T08:11:00Z</cp:lastPrinted>
  <dcterms:modified xsi:type="dcterms:W3CDTF">2020-10-07T10:42:00Z</dcterms:modified>
  <cp:revision>248</cp:revision>
  <dc:subject/>
  <dc:title>TECHNICKÁ ZPRÁVA</dc:title>
</cp:coreProperties>
</file>