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mostu v km 89,477 trati 0693 Podlešín (včetně) - Obrnice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89,477 trati 0693 Podlešín (včetně) - Obrnice (mimo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9-14T11:50:00Z</dcterms:modified>
  <cp:revision>18</cp:revision>
  <dc:subject/>
  <dc:title>Váš dopis zn</dc:title>
</cp:coreProperties>
</file>