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605" w:leader="none"/>
        </w:tabs>
        <w:spacing w:lineRule="auto" w:line="288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>Název stavby:</w:t>
        <w:tab/>
        <w:t>Oprava budov NZ -  žst. Domažlice</w:t>
      </w:r>
    </w:p>
    <w:p>
      <w:pPr>
        <w:pStyle w:val="Normal"/>
        <w:tabs>
          <w:tab w:val="clear" w:pos="408"/>
          <w:tab w:val="left" w:pos="1605" w:leader="none"/>
        </w:tabs>
        <w:spacing w:lineRule="auto" w:line="288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>Místo stavby:</w:t>
        <w:tab/>
        <w:t xml:space="preserve">Katastrální území Domažlice, </w:t>
      </w:r>
      <w:r>
        <w:rPr>
          <w:rStyle w:val="InternetLink"/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budovy 4049 a 4050</w:t>
      </w:r>
    </w:p>
    <w:p>
      <w:pPr>
        <w:pStyle w:val="Normal"/>
        <w:tabs>
          <w:tab w:val="clear" w:pos="408"/>
          <w:tab w:val="left" w:pos="1605" w:leader="none"/>
        </w:tabs>
        <w:spacing w:lineRule="auto" w:line="288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ab/>
        <w:t>okolní plocha – parcelní číslo: 2898/55</w:t>
      </w:r>
    </w:p>
    <w:p>
      <w:pPr>
        <w:pStyle w:val="Normal"/>
        <w:tabs>
          <w:tab w:val="clear" w:pos="408"/>
          <w:tab w:val="left" w:pos="1605" w:leader="none"/>
        </w:tabs>
        <w:spacing w:lineRule="auto" w:line="288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 xml:space="preserve">Investor: </w:t>
        <w:tab/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>Správa železnic, státní organizace, OŘ Plzeň, Sušická 23</w:t>
      </w:r>
    </w:p>
    <w:p>
      <w:pPr>
        <w:pStyle w:val="Normal"/>
        <w:tabs>
          <w:tab w:val="clear" w:pos="408"/>
          <w:tab w:val="left" w:pos="1605" w:leader="none"/>
        </w:tabs>
        <w:spacing w:lineRule="auto" w:line="288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Část:</w:t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ELEKTROINSTALACE</w:t>
      </w:r>
    </w:p>
    <w:p>
      <w:pPr>
        <w:pStyle w:val="Normal"/>
        <w:tabs>
          <w:tab w:val="clear" w:pos="408"/>
          <w:tab w:val="left" w:pos="1605" w:leader="none"/>
        </w:tabs>
        <w:spacing w:lineRule="auto" w:line="288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TECHNICKÁ ZPRÁVA </w:t>
      </w:r>
    </w:p>
    <w:p>
      <w:pPr>
        <w:pStyle w:val="Normal"/>
        <w:tabs>
          <w:tab w:val="clear" w:pos="408"/>
          <w:tab w:val="left" w:pos="1605" w:leader="none"/>
        </w:tabs>
        <w:spacing w:lineRule="auto" w:line="288"/>
        <w:jc w:val="left"/>
        <w:rPr>
          <w:rFonts w:ascii="Arial" w:hAnsi="Arial" w:eastAsia="Times New Roman" w:cs="Arial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</w:tabs>
        <w:suppressAutoHyphens w:val="false"/>
        <w:spacing w:lineRule="auto" w:line="288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 xml:space="preserve">1. </w:t>
        <w:tab/>
        <w:t>Rozsah dokumentace.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</w:tabs>
        <w:suppressAutoHyphens w:val="false"/>
        <w:spacing w:lineRule="auto" w:line="288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1.1</w:t>
        <w:tab/>
        <w:t>Stručný popis stavby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Projekt navrhuje opravu el. instalace ve výše uvedeném objektu.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V budově 4049 se nachází energocentrum pro napojení celé stanice, skládající se z rozvodny 22kV, trafostanice, rozvodny NN a místnosti pro umístění mobilního náhradního zdroje, tyto prostory nebnude ou elektricky upravovány.</w:t>
      </w:r>
    </w:p>
    <w:p>
      <w:pPr>
        <w:pStyle w:val="Normal"/>
        <w:tabs>
          <w:tab w:val="clear" w:pos="408"/>
          <w:tab w:val="left" w:pos="405" w:leader="none"/>
        </w:tabs>
        <w:bidi w:val="0"/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Součástí projektu je i oprava a rozšíření stávajícího hromosvodu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1.2</w:t>
        <w:tab/>
        <w:t>Pozemkové záležitosti: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Stavba se bude provádět na těchto pozemcích v katastrálním území 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Domažlice-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 </w:t>
      </w:r>
      <w:r>
        <w:rPr>
          <w:rStyle w:val="InternetLink"/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budovy 4049 a 4050 995/17,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 xml:space="preserve">jejich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vlastníkem je Správa železnic, státní organizace, Dlážděná 1003/7, Nové Město, 11000 Praha 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Okolní plocha – parcelní číslo 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2898/55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, patří Českým drahám.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1.3</w:t>
        <w:tab/>
        <w:t>Stupeň dokumentace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Projekt je vypracován v podrobnostech potřebných k vydání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stavebního povolení nebo ohlášení stavby s  podrobnostmi pro  provádění stavby. Projekt obsahuje kromě půdorysných výkresů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schémata rozvaděčů včetně dimenzování vedení a kódování vývodů. 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uppressAutoHyphens w:val="false"/>
        <w:spacing w:lineRule="auto" w:line="288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2.</w:t>
        <w:tab/>
        <w:t>Základní technické údaje: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uppressAutoHyphens w:val="false"/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2.1</w:t>
        <w:tab/>
        <w:t xml:space="preserve">Napěťová soustava 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uppressAutoHyphens w:val="false"/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3 N PE, ~ 50Hz, 230/400V AC; TN-C-S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</w:tabs>
        <w:suppressAutoHyphens w:val="false"/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</w:tabs>
        <w:suppressAutoHyphens w:val="false"/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2.2</w:t>
        <w:tab/>
        <w:t>Příkony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uppressAutoHyphens w:val="false"/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Budova </w:t>
        <w:tab/>
        <w:tab/>
        <w:t>instalováno</w:t>
        <w:tab/>
        <w:t>soudobě</w:t>
      </w:r>
    </w:p>
    <w:p>
      <w:pPr>
        <w:pStyle w:val="Import0"/>
        <w:tabs>
          <w:tab w:val="clear" w:pos="0"/>
          <w:tab w:val="clear" w:pos="163"/>
          <w:tab w:val="clear" w:pos="567"/>
          <w:tab w:val="clear" w:pos="720"/>
          <w:tab w:val="clear" w:pos="1134"/>
          <w:tab w:val="clear" w:pos="1584"/>
          <w:tab w:val="clear" w:pos="1701"/>
          <w:tab w:val="clear" w:pos="2268"/>
          <w:tab w:val="clear" w:pos="2448"/>
          <w:tab w:val="clear" w:pos="2835"/>
          <w:tab w:val="clear" w:pos="3312"/>
          <w:tab w:val="clear" w:pos="3402"/>
          <w:tab w:val="clear" w:pos="3753"/>
          <w:tab w:val="clear" w:pos="3754"/>
          <w:tab w:val="clear" w:pos="3757"/>
          <w:tab w:val="clear" w:pos="3969"/>
          <w:tab w:val="clear" w:pos="4176"/>
          <w:tab w:val="clear" w:pos="4536"/>
          <w:tab w:val="clear" w:pos="5040"/>
          <w:tab w:val="clear" w:pos="5103"/>
          <w:tab w:val="clear" w:pos="5670"/>
          <w:tab w:val="clear" w:pos="5904"/>
          <w:tab w:val="clear" w:pos="6237"/>
          <w:tab w:val="clear" w:pos="6768"/>
          <w:tab w:val="clear" w:pos="6804"/>
          <w:tab w:val="clear" w:pos="7352"/>
          <w:tab w:val="clear" w:pos="7371"/>
          <w:tab w:val="clear" w:pos="7632"/>
          <w:tab w:val="clear" w:pos="7938"/>
          <w:tab w:val="clear" w:pos="8496"/>
          <w:tab w:val="clear" w:pos="8505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uppressAutoHyphens w:val="false"/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ab/>
        <w:t xml:space="preserve">Osvětlení </w:t>
        <w:tab/>
        <w:t>0,5 kW</w:t>
      </w:r>
    </w:p>
    <w:p>
      <w:pPr>
        <w:pStyle w:val="Normal"/>
        <w:tabs>
          <w:tab w:val="clear" w:pos="408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ab/>
        <w:t xml:space="preserve">Pohony vrat </w:t>
        <w:tab/>
        <w:t>do 1,0 kW</w:t>
      </w:r>
    </w:p>
    <w:p>
      <w:pPr>
        <w:pStyle w:val="Normal"/>
        <w:tabs>
          <w:tab w:val="clear" w:pos="408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Ostatní spotřebiče do zásuvky</w:t>
        <w:tab/>
        <w:t>do 3,0 kW</w:t>
      </w:r>
    </w:p>
    <w:p>
      <w:pPr>
        <w:pStyle w:val="Normal"/>
        <w:tabs>
          <w:tab w:val="clear" w:pos="408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uppressAutoHyphens w:val="false"/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ab/>
        <w:t xml:space="preserve">Součet </w:t>
        <w:tab/>
        <w:t>4,5 kW</w:t>
        <w:tab/>
        <w:t>2 kW</w:t>
      </w:r>
    </w:p>
    <w:p>
      <w:pPr>
        <w:pStyle w:val="Normal"/>
        <w:tabs>
          <w:tab w:val="clear" w:pos="408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uppressAutoHyphens w:val="false"/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 xml:space="preserve">Výkonová rezerva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ab/>
        <w:t>5,5 kW</w:t>
        <w:tab/>
        <w:t>5 kW</w:t>
      </w:r>
    </w:p>
    <w:p>
      <w:pPr>
        <w:pStyle w:val="Normal"/>
        <w:tabs>
          <w:tab w:val="clear" w:pos="408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uppressAutoHyphens w:val="false"/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ab/>
        <w:t>Celkem</w:t>
        <w:tab/>
        <w:t>10,0 kW</w:t>
        <w:tab/>
        <w:t>7 kW</w:t>
      </w:r>
    </w:p>
    <w:p>
      <w:pPr>
        <w:pStyle w:val="Normal"/>
        <w:tabs>
          <w:tab w:val="clear" w:pos="408"/>
          <w:tab w:val="left" w:pos="420" w:leader="none"/>
          <w:tab w:val="left" w:pos="1200" w:leader="none"/>
          <w:tab w:val="right" w:pos="6810" w:leader="none"/>
          <w:tab w:val="center" w:pos="8595" w:leader="none"/>
        </w:tabs>
        <w:suppressAutoHyphens w:val="false"/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0" w:leader="none"/>
          <w:tab w:val="right" w:pos="579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2.3</w:t>
        <w:tab/>
        <w:t>Dimenzování vedení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Dimenzování vedení a jištění je provedeno v souladu s ČSN 33 2000 - 5-523.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Přívod do rozvaděče je dimenzován na 40A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2.4</w:t>
        <w:tab/>
        <w:t>Předpisy a normy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Projektované elektrické zařízení vyhovuje všem platným předpisovým a zařizovacím normám ČSN, z nichž jmenujeme ty nejdůležitější (jsou uváděny zkrácené názvy norem), včetně jejich tiskových oprav a změn, vydaných k datu vyskladnění projektu 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ČSN 33 0165 -Značení vedení barvami nebo číslicemi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ČSN EN 60 529 (33 0330)  -Stupně ochrany krytem 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ČSN  33 1500 - Revize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ČSN 33 2000 - ***  soustava norem: „Společné zařizovací předpisy“ -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  <w:t>zejména oddíly *1; *4-41, *4-43, 4-473,  *5.51, *5-52 a *7-701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ČSN 33 2130 – Vnitřní elektrické rozvody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ČSN 33 2180 – Připojování el. přístrojů a spotřebičů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ČSN 33 2312 - </w:t>
      </w:r>
      <w:r>
        <w:rPr>
          <w:rFonts w:cs="Arial" w:ascii="Arial" w:hAnsi="Arial"/>
          <w:sz w:val="20"/>
          <w:szCs w:val="20"/>
        </w:rPr>
        <w:t xml:space="preserve">Elektrické instalace nízkého napětí – El.zařízení v hořlavých látkách a na nich 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ČSN EN 62 305-*Ochrana před bleskem a přepětím (LPS)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ČSN EN 50 110-* Práce na el. Zařízeních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Dále musí být splněny požadavky těchto předpisů a norem: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Použitá svítidla musí splňovat podmínky stanovené v ČSN EN 60 598-1, ČSN EN 60 598-2-22, ČSN EN 60 598-2-3 a musí být navrhováno v souladu s ČSN EN 12 464-1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Rozvaděče musí být podle ČSN EN 61 439-3</w:t>
      </w:r>
    </w:p>
    <w:p>
      <w:pPr>
        <w:pStyle w:val="Import1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304"/>
          <w:tab w:val="clear" w:pos="2835"/>
          <w:tab w:val="clear" w:pos="3402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496"/>
          <w:tab w:val="clear" w:pos="8505"/>
          <w:tab w:val="left" w:pos="43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Nařízení vlády č. 362/2000 pro práce ve výškách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3.</w:t>
        <w:tab/>
        <w:t>Vnější vlivy (prostředí)</w:t>
      </w:r>
    </w:p>
    <w:p>
      <w:pPr>
        <w:pStyle w:val="Prosttext"/>
        <w:tabs>
          <w:tab w:val="clear" w:pos="408"/>
          <w:tab w:val="left" w:pos="460" w:leader="none"/>
        </w:tabs>
        <w:spacing w:lineRule="auto" w:line="288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Jsou zpracovány dle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ar-SA"/>
        </w:rPr>
        <w:t>ČSN 33 2000-1-ed. 2 (2009) a ČSN 33 2000-5-51 – ed. 3 (2010)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3.1</w:t>
        <w:tab/>
        <w:t xml:space="preserve">Garáže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Prostředí:   </w:t>
        <w:tab/>
        <w:tab/>
        <w:t xml:space="preserve">AA4, AB4, AC1, AD1, AE1, AF1, AG2, AH1, AK1, AL1, AM1, AN1,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  <w:tab/>
        <w:tab/>
        <w:tab/>
        <w:t>AP1,  AQ1, AR1, AS1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Využití:</w:t>
        <w:tab/>
        <w:tab/>
        <w:tab/>
        <w:t>BA1, BC1, BD1, BE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Konstrukční materiály: </w:t>
        <w:tab/>
        <w:t>CA1, CB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3.2</w:t>
        <w:tab/>
        <w:t>Skladové prostory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Prostředí:   </w:t>
        <w:tab/>
        <w:tab/>
        <w:tab/>
        <w:t xml:space="preserve">AA4, AB4, AC1, AD2, AE2, AF1, AG2, AH1, AK1, AL1, AM1, AN1,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  <w:tab/>
        <w:tab/>
        <w:tab/>
        <w:tab/>
        <w:t>AP1,  AQ1, AR1, AS1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Využití:</w:t>
        <w:tab/>
        <w:tab/>
        <w:tab/>
        <w:tab/>
        <w:t>BA1, BC1, BD1, BE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Konstrukční materiály: CA1, CB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Times New Roman"/>
          <w:b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Poznámka: Garáže a skladovací prostory slouží pro běžné nářadí, pneumatiky a náhradní díly. Nesmějí se zde skladovat lehce hořlavé hmoty, hořlavé kapaliny ani pohonné hmoty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3.3</w:t>
        <w:tab/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Venkovní prostory:</w:t>
      </w:r>
    </w:p>
    <w:p>
      <w:pPr>
        <w:pStyle w:val="Prosttext2"/>
        <w:tabs>
          <w:tab w:val="clear" w:pos="408"/>
          <w:tab w:val="left" w:pos="460" w:leader="none"/>
        </w:tabs>
        <w:spacing w:lineRule="auto" w:line="288"/>
        <w:jc w:val="both"/>
        <w:rPr/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sz w:val="20"/>
          <w:szCs w:val="20"/>
          <w:lang w:bidi="zxx"/>
        </w:rPr>
        <w:t xml:space="preserve">Prostředí:   </w:t>
        <w:tab/>
        <w:tab/>
        <w:tab/>
        <w:t xml:space="preserve">AA2 + AA4, AB2 + AB4, AC1, AD3, AE2, AF2, AG2, AH1. AK1, AL1, </w:t>
      </w:r>
    </w:p>
    <w:p>
      <w:pPr>
        <w:pStyle w:val="Prosttext2"/>
        <w:tabs>
          <w:tab w:val="clear" w:pos="408"/>
          <w:tab w:val="left" w:pos="46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ab/>
        <w:tab/>
        <w:tab/>
        <w:tab/>
        <w:tab/>
        <w:tab/>
        <w:t>AM1, AN1, AP1,  AQ1, AR1, AS</w:t>
      </w:r>
      <w:r>
        <w:rPr>
          <w:rFonts w:cs="Arial" w:ascii="Arial" w:hAnsi="Arial"/>
          <w:color w:val="000000"/>
          <w:sz w:val="20"/>
          <w:szCs w:val="20"/>
          <w:lang w:eastAsia="cs-CZ" w:bidi="zxx"/>
        </w:rPr>
        <w:t>1.</w:t>
      </w:r>
    </w:p>
    <w:p>
      <w:pPr>
        <w:pStyle w:val="Prosttext2"/>
        <w:tabs>
          <w:tab w:val="clear" w:pos="408"/>
          <w:tab w:val="left" w:pos="460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>Využití:</w:t>
        <w:tab/>
        <w:tab/>
        <w:tab/>
        <w:tab/>
        <w:t>BA1, BC1, BD1, BE1</w:t>
      </w:r>
    </w:p>
    <w:p>
      <w:pPr>
        <w:pStyle w:val="Prosttext2"/>
        <w:tabs>
          <w:tab w:val="clear" w:pos="408"/>
          <w:tab w:val="left" w:pos="460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 xml:space="preserve">Konstrukční materiály: </w:t>
        <w:tab/>
        <w:t>CA1, CB1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>4.</w:t>
        <w:tab/>
        <w:t>Napojení na el. síť, kabelové skříně a rozvaděče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4.1</w:t>
        <w:tab/>
        <w:t>Stávající stav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Napojení je provedeno z vývodu 40A v rozvodně kabelem CYKY 5x6 do R20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single"/>
          <w:shd w:fill="auto" w:val="clear"/>
          <w:vertAlign w:val="baseline"/>
          <w:lang w:val="cs-CZ" w:eastAsia="zxx" w:bidi="zxx"/>
        </w:rPr>
        <w:t>4.2</w:t>
        <w:tab/>
        <w:t>Úprava přívodu a výměna (přemístění) rozvaděče R20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Stávající rozvaděč R20 bude zrušen, přívod se odpojí, přemístí a případně prodlouží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4.3</w:t>
        <w:tab/>
        <w:t xml:space="preserve"> Rozvaděč R20</w:t>
        <w:tab/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Arial" w:cs="Arial" w:ascii="Arial" w:hAnsi="Arial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Bude umístě ve fasádě po zazdívaných dveřích. </w:t>
      </w:r>
      <w:r>
        <w:rPr>
          <w:rFonts w:cs="Arial" w:ascii="Arial" w:hAnsi="Arial"/>
          <w:i w:val="false"/>
          <w:iCs w:val="false"/>
          <w:sz w:val="20"/>
          <w:szCs w:val="20"/>
        </w:rPr>
        <w:t>Viz výkresy a následující texty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cs="Arial"/>
          <w:i w:val="false"/>
          <w:i w:val="false"/>
          <w:iCs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iCs w:val="false"/>
          <w:sz w:val="20"/>
          <w:szCs w:val="20"/>
          <w:u w:val="single"/>
        </w:rPr>
        <w:t>4.4</w:t>
        <w:tab/>
        <w:t>Skřínka XS20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ab/>
        <w:t>Bude umístěna na rohu a obsahuje napěječ pro systém domácího telefonu – vstupní bránu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ab/>
        <w:t>Z ní se dají trubky do země i nahorů pro protažení budoucí komunikace s vedlejší budovou kanceláří.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>5.</w:t>
        <w:tab/>
        <w:t>Měření odběru</w:t>
      </w: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 SŽ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Odběr je měřen v rozvodně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6.</w:t>
        <w:tab/>
        <w:t>Bezpečnostní vypínání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Objekt lze vypnout h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zxx" w:bidi="zxx"/>
        </w:rPr>
        <w:t xml:space="preserve">lavním jističem  </w:t>
      </w: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cs-CZ" w:bidi="zxx"/>
        </w:rPr>
        <w:t>v RH, a na rozvaděči R20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Část energocentra má svůj systém vypínání – beze změny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>7.</w:t>
        <w:tab/>
        <w:t>Ochrana proti nebezpečnému dotyku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7.1</w:t>
        <w:tab/>
        <w:t>Základní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Automatickým odpojením vadné části od zdroje v síti TN dle ČSN 33 2000 - 4.41 – edice 3 – vydání 2018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7.2</w:t>
        <w:tab/>
        <w:t>Doplňková ochrana proudovými chrániči (RCD)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Proudové chrániče s reziduální proudem 30 mA se použijí  na všechny instalační zásuvky.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Rovněž tak se přes RCD napojí venkovní brána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8.</w:t>
        <w:tab/>
        <w:t xml:space="preserve">Elektroinstalace </w:t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8.1</w:t>
        <w:tab/>
        <w:t>Stávající stav: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V objektech je instalace v soustavě TN-C.  Veškerá stará instalace se demontuje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8.2</w:t>
        <w:tab/>
        <w:t>Instalace ve skladu a garížích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Zde se provede nová instalace kabely CYKY v soustavě TN-S.  Vedení se uloží převážně pod umítku , na stropech pak do lišt, Doporučuje se zasekání kabeláže vedené po vnitřních stěnách, popřípadě na venkovní fasádě (bude se opravovat)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8.3</w:t>
        <w:tab/>
        <w:t>Připojení spotřebičů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Vrata s el. pohonem se budou napájet z krabice na stropě přes zásuvku,  vzdálenost od vrat je nejméně 1,4 m od konce vrat a osobě 30 cm tak, aby nepřekážel mechanizmu.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Velká vrata místnosti NZ se napojí na motorou zásuvku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Pohon venkovní brány bude napájen přes RCD: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Ostatní spotřebiče se napojí na zásuvky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8.4</w:t>
        <w:tab/>
        <w:t>Demontáže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V objektu  se demontuje veškeré el. zařízení (spínače, zásuvky, krabice a pod..) , kabely se odstraní.  Použitelný demontovaný materiál bude vrácen investorovi.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9.</w:t>
        <w:tab/>
        <w:t xml:space="preserve">Osvětlení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9.1</w:t>
        <w:tab/>
        <w:t xml:space="preserve">Garáže a sklady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cs="Arial" w:ascii="Arial" w:hAnsi="Arial"/>
          <w:sz w:val="20"/>
          <w:szCs w:val="20"/>
        </w:rPr>
        <w:tab/>
        <w:t>Zde s použijí lineární LED svítidla, tvarem připomínající zářivky 2x58W v prachotěsném provedení,  umístí se  na stropě a někde na stěnách – viz výkresy.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9.2</w:t>
        <w:tab/>
        <w:t>Venkovní osvětlení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Bude napájeno z soumrakové automatiky z R20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Venkovní LED svítidla se umístí na trubky osazené na zedních  konzolích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Spínání některých svítidel bude ještě přes vypínač,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udou poskytnuty na vyžádání 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 xml:space="preserve">10. </w:t>
        <w:tab/>
        <w:t>Hromosvod (LPS) a uzemnění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10.1</w:t>
        <w:tab/>
        <w:t>Stávající stav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Budova 4049 je  opatřena hromosvodní soustavou podle ČSN 34139, platnou v době výstavby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Má 4 svody, napoj je na  zemnící soustavu trafostanice – viz výkresy 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Objekt 4050 hromosvod nemá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10.2</w:t>
        <w:tab/>
        <w:t>Návrh  LPS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Zde se vymění staré dráty FeZn za nové – použijte drát AlMgSi 8 dle výkresu. 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Provede se LPS souladu s ČSN EN 62 305 – - ve třídě III. - viz výkresy</w:t>
        <w:tab/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Stávající 4 svody se ponechají na původních místech, provede se dalších 5 svodů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zxx" w:bidi="zxx"/>
        </w:rPr>
        <w:t>10.3</w:t>
        <w:tab/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single"/>
          <w:vertAlign w:val="baseline"/>
          <w:lang w:val="cs-CZ" w:eastAsia="cs-CZ" w:bidi="zxx"/>
        </w:rPr>
        <w:t>Uzemnění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 xml:space="preserve">Uzemnění se rozšíří – povede se v pásu šířky asi 50 cm podél objektu – u příjezdové panelové  komunikace.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 Hloubka uložení 0,6m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Viz výkresy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0"/>
          <w:sz w:val="20"/>
          <w:szCs w:val="20"/>
          <w:u w:val="none"/>
          <w:shd w:fill="auto" w:val="clear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35" w:leader="none"/>
        </w:tabs>
        <w:spacing w:lineRule="auto" w:line="288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>11. Provedení prací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Veškeré práce musí býti provedeny podle platných norem a předpisů organizací, která má platné oprávnění pro předmětnou činnost, v souladu s §3 písm. A) vyhl. č. 20/1979 Sb., ve znění vyhl. 553/1990 Sb ve smyslu později vydaných předpisů (= vyhl. 73-2010). 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Pro práci a obsluhu na el. zařízeních platí bezpečnostní předpisy ČSN EN 50 110-1 a *-2.</w:t>
      </w:r>
    </w:p>
    <w:p>
      <w:pPr>
        <w:pStyle w:val="Normal"/>
        <w:tabs>
          <w:tab w:val="clear" w:pos="408"/>
          <w:tab w:val="left" w:pos="420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Dále je nutno dodržovat vyhlášku Českého úřadu bezpečnosti práce č. 324/90Sb. o bezpečnosti práce a technických zařízení při stavebních pracích a bezpečnostní předpisy pro práci ve výškách. Při zemních pracích musí býti obzvláště dbáno na nepoškození podzemních vedení.</w:t>
      </w:r>
    </w:p>
    <w:p>
      <w:pPr>
        <w:pStyle w:val="Import4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600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352"/>
          <w:tab w:val="clear" w:pos="8496"/>
          <w:tab w:val="clear" w:pos="8505"/>
          <w:tab w:val="left" w:pos="420" w:leader="none"/>
        </w:tabs>
        <w:spacing w:lineRule="auto" w:line="28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Veškeré dodávané materiály musí býti v souladu se zákonem 22/1997 Sb a 71/2000 Sb.</w:t>
      </w:r>
    </w:p>
    <w:p>
      <w:pPr>
        <w:pStyle w:val="Import4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600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352"/>
          <w:tab w:val="clear" w:pos="8496"/>
          <w:tab w:val="clear" w:pos="8505"/>
          <w:tab w:val="left" w:pos="420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mport4"/>
        <w:tabs>
          <w:tab w:val="clear" w:pos="0"/>
          <w:tab w:val="clear" w:pos="163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600"/>
          <w:tab w:val="clear" w:pos="3753"/>
          <w:tab w:val="clear" w:pos="3754"/>
          <w:tab w:val="clear" w:pos="3969"/>
          <w:tab w:val="clear" w:pos="4536"/>
          <w:tab w:val="clear" w:pos="5103"/>
          <w:tab w:val="clear" w:pos="5670"/>
          <w:tab w:val="clear" w:pos="6237"/>
          <w:tab w:val="clear" w:pos="6768"/>
          <w:tab w:val="clear" w:pos="6804"/>
          <w:tab w:val="clear" w:pos="7371"/>
          <w:tab w:val="clear" w:pos="7632"/>
          <w:tab w:val="clear" w:pos="7938"/>
          <w:tab w:val="clear" w:pos="8352"/>
          <w:tab w:val="clear" w:pos="8496"/>
          <w:tab w:val="clear" w:pos="8505"/>
          <w:tab w:val="left" w:pos="420" w:leader="none"/>
        </w:tabs>
        <w:spacing w:lineRule="auto" w:line="288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 xml:space="preserve">Po skončení prací je nutno provést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technickou prohlídku a patřičné zkoušky a provést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výchozí revizi včetně změření zemních odporů a vystavit průkaz způsobilosti. 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 xml:space="preserve">12. Příloha - </w:t>
      </w: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Seznam výkresů: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1</w:t>
        <w:tab/>
        <w:t>PŮDORYSNÉ SCHÉMA – M 1:50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>2</w:t>
        <w:tab/>
        <w:t>NOVÝ ROZVADĚČ  R20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3</w:t>
        <w:tab/>
        <w:t>SCHÉMA UZEMNĚNÍ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4</w:t>
        <w:tab/>
        <w:t xml:space="preserve">HROMOSVOD 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>5</w:t>
        <w:tab/>
        <w:t>VÝKAZ VÝMĚR – SLEPÝ ROZPOČET</w:t>
      </w:r>
    </w:p>
    <w:p>
      <w:pPr>
        <w:pStyle w:val="Normal"/>
        <w:tabs>
          <w:tab w:val="clear" w:pos="408"/>
          <w:tab w:val="left" w:pos="40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>V Plzni dne 1. 9. 2020</w:t>
        <w:tab/>
        <w:tab/>
        <w:tab/>
        <w:tab/>
        <w:tab/>
        <w:t>Zpracoval: Ing. Karel Roubal</w:t>
      </w:r>
    </w:p>
    <w:p>
      <w:pPr>
        <w:pStyle w:val="Normal"/>
        <w:tabs>
          <w:tab w:val="clear" w:pos="408"/>
          <w:tab w:val="left" w:pos="425" w:leader="none"/>
        </w:tabs>
        <w:spacing w:lineRule="auto" w:line="288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cs-CZ" w:bidi="zxx"/>
        </w:rPr>
        <w:tab/>
        <w:tab/>
        <w:tab/>
        <w:tab/>
        <w:tab/>
        <w:tab/>
        <w:tab/>
        <w:tab/>
        <w:tab/>
        <w:t xml:space="preserve">tel. 377 451 102,  E-mail: </w:t>
      </w:r>
      <w:hyperlink r:id="rId2">
        <w:r>
          <w:rPr>
            <w:rStyle w:val="InternetLink"/>
            <w:rFonts w:eastAsia="Times New Roman"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color w:val="auto"/>
            <w:spacing w:val="0"/>
            <w:position w:val="0"/>
            <w:sz w:val="20"/>
            <w:sz w:val="20"/>
            <w:szCs w:val="20"/>
            <w:u w:val="single"/>
            <w:vertAlign w:val="baseline"/>
            <w:lang w:val="cs-CZ" w:eastAsia="cs-CZ" w:bidi="zxx"/>
          </w:rPr>
          <w:t>kroubal@volny.cz</w:t>
        </w:r>
      </w:hyperlink>
    </w:p>
    <w:sectPr>
      <w:headerReference w:type="even" r:id="rId3"/>
      <w:headerReference w:type="default" r:id="rId4"/>
      <w:type w:val="nextPage"/>
      <w:pgSz w:w="11906" w:h="16838"/>
      <w:pgMar w:left="1440" w:right="955" w:gutter="0" w:header="675" w:top="117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eastAsia="Times New Roman" w:cs="Monotype Corsiva" w:ascii="Monotype Corsiva" w:hAnsi="Monotype Corsiva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>Technická zpráva -  Domažlice- budova NZ</w:t>
    </w:r>
    <w:r>
      <w:rPr>
        <w:rFonts w:eastAsia="Times New Roman" w:cs="Monotype Corsiva" w:ascii="Monotype Corsiva" w:hAnsi="Monotype Corsiva"/>
        <w:b w:val="false"/>
        <w:bCs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 xml:space="preserve"> – část elektro</w:t>
    </w:r>
    <w:r>
      <w:rPr>
        <w:rFonts w:eastAsia="Times New Roman" w:cs="Monotype Corsiva" w:ascii="Monotype Corsiva" w:hAnsi="Monotype Corsiva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ab/>
      <w:tab/>
    </w:r>
    <w:r>
      <w:rPr>
        <w:rFonts w:eastAsia="Times New Roman" w:cs="Arial" w:ascii="Arial" w:hAnsi="Arial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ab/>
      <w:tab/>
    </w:r>
    <w:r>
      <w:rPr>
        <w:rFonts w:eastAsia="Times New Roman" w:cs="Arial" w:ascii="Arial" w:hAnsi="Arial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t xml:space="preserve">      strana  č.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t>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Arial" w:ascii="Arial" w:hAnsi="Arial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t xml:space="preserve">  - celkem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t>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eastAsia="Times New Roman" w:cs="Monotype Corsiva" w:ascii="Monotype Corsiva" w:hAnsi="Monotype Corsiva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>Technická zpráva -  Domažlice- budova NZ</w:t>
    </w:r>
    <w:r>
      <w:rPr>
        <w:rFonts w:eastAsia="Times New Roman" w:cs="Monotype Corsiva" w:ascii="Monotype Corsiva" w:hAnsi="Monotype Corsiva"/>
        <w:b w:val="false"/>
        <w:bCs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 xml:space="preserve"> – část elektro</w:t>
    </w:r>
    <w:r>
      <w:rPr>
        <w:rFonts w:eastAsia="Times New Roman" w:cs="Monotype Corsiva" w:ascii="Monotype Corsiva" w:hAnsi="Monotype Corsiva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ab/>
      <w:tab/>
    </w:r>
    <w:r>
      <w:rPr>
        <w:rFonts w:eastAsia="Times New Roman" w:cs="Arial" w:ascii="Arial" w:hAnsi="Arial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single"/>
        <w:vertAlign w:val="baseline"/>
        <w:lang w:val="cs-CZ" w:eastAsia="cs-CZ" w:bidi="zxx"/>
      </w:rPr>
      <w:tab/>
      <w:tab/>
    </w:r>
    <w:r>
      <w:rPr>
        <w:rFonts w:eastAsia="Times New Roman" w:cs="Arial" w:ascii="Arial" w:hAnsi="Arial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t xml:space="preserve">      strana  č.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t>3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Arial" w:ascii="Arial" w:hAnsi="Arial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t xml:space="preserve">  - celkem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8"/>
        <w:sz w:val="18"/>
        <w:szCs w:val="18"/>
        <w:u w:val="singl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t>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single"/>
        <w:b w:val="false"/>
        <w:szCs w:val="18"/>
        <w:rFonts w:eastAsia="Times New Roman" w:cs="Times New Roman"/>
        <w:color w:val="auto"/>
        <w:lang w:val="cs-CZ" w:eastAsia="cs-CZ"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ind w:left="0" w:right="0" w:hanging="0"/>
      <w:jc w:val="both"/>
    </w:pPr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2"/>
      <w:sz w:val="22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rFonts w:ascii="Times New Roman" w:hAnsi="Times New Roman" w:cs="Times New Roman"/>
      <w:sz w:val="24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center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025" w:leader="none"/>
      </w:tabs>
    </w:pPr>
    <w:rPr/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Import0">
    <w:name w:val="Import 0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2">
    <w:name w:val="Import 2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4">
    <w:name w:val="Import 4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352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6">
    <w:name w:val="Import 6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8">
    <w:name w:val="Import 8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9">
    <w:name w:val="Import 9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10">
    <w:name w:val="Import 10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624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1">
    <w:name w:val="Import 1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304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Import3">
    <w:name w:val="Import 3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720" w:right="0" w:firstLine="567"/>
    </w:pPr>
    <w:rPr>
      <w:sz w:val="24"/>
    </w:rPr>
  </w:style>
  <w:style w:type="paragraph" w:styleId="Import12">
    <w:name w:val="Import 12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2880" w:right="0" w:firstLine="567"/>
    </w:pPr>
    <w:rPr>
      <w:sz w:val="24"/>
    </w:rPr>
  </w:style>
  <w:style w:type="paragraph" w:styleId="Import13">
    <w:name w:val="Import 13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0" w:right="0" w:firstLine="2880"/>
    </w:pPr>
    <w:rPr>
      <w:sz w:val="24"/>
    </w:rPr>
  </w:style>
  <w:style w:type="paragraph" w:styleId="Import14">
    <w:name w:val="Import 14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720" w:right="0" w:firstLine="567"/>
    </w:pPr>
    <w:rPr>
      <w:sz w:val="24"/>
    </w:rPr>
  </w:style>
  <w:style w:type="paragraph" w:styleId="Import17">
    <w:name w:val="Import 17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776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2304" w:right="0" w:firstLine="567"/>
    </w:pPr>
    <w:rPr>
      <w:sz w:val="24"/>
    </w:rPr>
  </w:style>
  <w:style w:type="paragraph" w:styleId="Import5">
    <w:name w:val="Import 5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0" w:right="0" w:firstLine="720"/>
    </w:pPr>
    <w:rPr>
      <w:sz w:val="24"/>
    </w:rPr>
  </w:style>
  <w:style w:type="paragraph" w:styleId="Import28">
    <w:name w:val="Import 28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16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144" w:right="0" w:firstLine="567"/>
    </w:pPr>
    <w:rPr>
      <w:sz w:val="24"/>
    </w:rPr>
  </w:style>
  <w:style w:type="paragraph" w:styleId="Import27">
    <w:name w:val="Import 27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328" w:leader="none"/>
        <w:tab w:val="left" w:pos="5670" w:leader="none"/>
        <w:tab w:val="left" w:pos="6237" w:leader="none"/>
        <w:tab w:val="left" w:pos="6768" w:leader="none"/>
        <w:tab w:val="left" w:pos="6804" w:leader="none"/>
        <w:tab w:val="left" w:pos="7056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  <w:ind w:left="144" w:right="0" w:firstLine="567"/>
    </w:pPr>
    <w:rPr>
      <w:sz w:val="24"/>
    </w:rPr>
  </w:style>
  <w:style w:type="paragraph" w:styleId="Zkladntext1">
    <w:name w:val="Základní text~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402" w:leader="none"/>
        <w:tab w:val="left" w:pos="3600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320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88"/>
    </w:pPr>
    <w:rPr>
      <w:sz w:val="24"/>
    </w:rPr>
  </w:style>
  <w:style w:type="paragraph" w:styleId="Normln">
    <w:name w:val="Normální~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</w:pPr>
    <w:rPr>
      <w:rFonts w:ascii="Times New Roman" w:hAnsi="Times New Roman" w:cs="Times New Roman"/>
      <w:sz w:val="20"/>
    </w:rPr>
  </w:style>
  <w:style w:type="paragraph" w:styleId="Import81">
    <w:name w:val="Import 8~~"/>
    <w:basedOn w:val="Normln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76"/>
    </w:pPr>
    <w:rPr>
      <w:rFonts w:ascii="Wingdings" w:hAnsi="Wingdings" w:cs="Wingdings"/>
      <w:sz w:val="24"/>
    </w:rPr>
  </w:style>
  <w:style w:type="paragraph" w:styleId="Import01">
    <w:name w:val="Import 0~"/>
    <w:basedOn w:val="Normln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4608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76"/>
      <w:ind w:left="1584" w:right="0" w:firstLine="567"/>
    </w:pPr>
    <w:rPr>
      <w:rFonts w:ascii="Wingdings" w:hAnsi="Wingdings" w:cs="Wingdings"/>
      <w:sz w:val="24"/>
    </w:rPr>
  </w:style>
  <w:style w:type="paragraph" w:styleId="Zkladntext2">
    <w:name w:val="Základní text~~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402" w:leader="none"/>
        <w:tab w:val="left" w:pos="3600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320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920" w:leader="none"/>
        <w:tab w:val="left" w:pos="7938" w:leader="none"/>
        <w:tab w:val="left" w:pos="8505" w:leader="none"/>
        <w:tab w:val="left" w:pos="8640" w:leader="none"/>
      </w:tabs>
      <w:spacing w:lineRule="auto" w:line="288"/>
    </w:pPr>
    <w:rPr>
      <w:rFonts w:ascii="Wingdings" w:hAnsi="Wingdings" w:cs="Wingdings"/>
      <w:sz w:val="24"/>
    </w:rPr>
  </w:style>
  <w:style w:type="paragraph" w:styleId="Import31">
    <w:name w:val="Import 3~"/>
    <w:basedOn w:val="Normal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88"/>
      <w:ind w:left="720" w:right="0" w:firstLine="567"/>
    </w:pPr>
    <w:rPr>
      <w:rFonts w:ascii="Wingdings" w:hAnsi="Wingdings" w:cs="Wingdings"/>
      <w:sz w:val="24"/>
    </w:rPr>
  </w:style>
  <w:style w:type="paragraph" w:styleId="Normln1">
    <w:name w:val="Normální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</w:pPr>
    <w:rPr>
      <w:rFonts w:ascii="Times New Roman" w:hAnsi="Times New Roman" w:cs="Times New Roman"/>
      <w:sz w:val="20"/>
    </w:rPr>
  </w:style>
  <w:style w:type="paragraph" w:styleId="Import281">
    <w:name w:val="Import 28~"/>
    <w:basedOn w:val="Normln1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16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  <w:ind w:left="144" w:right="0" w:firstLine="567"/>
    </w:pPr>
    <w:rPr>
      <w:rFonts w:ascii="Arial" w:hAnsi="Arial" w:cs="Arial"/>
      <w:sz w:val="24"/>
    </w:rPr>
  </w:style>
  <w:style w:type="paragraph" w:styleId="NormlnIMP">
    <w:name w:val="Normální_IMP"/>
    <w:basedOn w:val="Normln1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28"/>
    </w:pPr>
    <w:rPr/>
  </w:style>
  <w:style w:type="paragraph" w:styleId="Import282">
    <w:name w:val="Import 28~~"/>
    <w:basedOn w:val="NormlnIMP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16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200" w:leader="none"/>
        <w:tab w:val="left" w:pos="7352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64"/>
      <w:ind w:left="144" w:right="0" w:firstLine="567"/>
    </w:pPr>
    <w:rPr>
      <w:rFonts w:ascii="Arial" w:hAnsi="Arial" w:cs="Arial"/>
      <w:sz w:val="24"/>
    </w:rPr>
  </w:style>
  <w:style w:type="paragraph" w:styleId="NormlnIMP1">
    <w:name w:val="Normální_IMP~"/>
    <w:basedOn w:val="Normln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760" w:leader="none"/>
        <w:tab w:val="left" w:pos="6237" w:leader="none"/>
        <w:tab w:val="left" w:pos="6480" w:leader="none"/>
        <w:tab w:val="left" w:pos="6768" w:leader="none"/>
        <w:tab w:val="left" w:pos="6804" w:leader="none"/>
        <w:tab w:val="left" w:pos="7200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336"/>
    </w:pPr>
    <w:rPr>
      <w:rFonts w:ascii="Arial" w:hAnsi="Arial" w:cs="Arial"/>
      <w:sz w:val="22"/>
    </w:rPr>
  </w:style>
  <w:style w:type="paragraph" w:styleId="Import11">
    <w:name w:val="Import 1~"/>
    <w:basedOn w:val="Normln1"/>
    <w:qFormat/>
    <w:pPr>
      <w:tabs>
        <w:tab w:val="right" w:pos="0" w:leader="none"/>
        <w:tab w:val="left" w:pos="163" w:leader="none"/>
        <w:tab w:val="left" w:pos="432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</w:pPr>
    <w:rPr>
      <w:rFonts w:ascii="Arial" w:hAnsi="Arial" w:cs="Arial"/>
      <w:sz w:val="24"/>
    </w:rPr>
  </w:style>
  <w:style w:type="paragraph" w:styleId="Import41">
    <w:name w:val="Import 4~"/>
    <w:basedOn w:val="Normln1"/>
    <w:qFormat/>
    <w:pPr>
      <w:tabs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  <w:ind w:left="0" w:right="0" w:firstLine="720"/>
    </w:pPr>
    <w:rPr>
      <w:rFonts w:ascii="Arial" w:hAnsi="Arial" w:cs="Arial"/>
      <w:sz w:val="24"/>
    </w:rPr>
  </w:style>
  <w:style w:type="paragraph" w:styleId="Import7">
    <w:name w:val="Import 7"/>
    <w:basedOn w:val="Normln1"/>
    <w:qFormat/>
    <w:pPr>
      <w:tabs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328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76"/>
    </w:pPr>
    <w:rPr>
      <w:rFonts w:ascii="Arial" w:hAnsi="Arial" w:cs="Arial"/>
      <w:sz w:val="24"/>
    </w:rPr>
  </w:style>
  <w:style w:type="paragraph" w:styleId="Normln2">
    <w:name w:val="Normální~~~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</w:pPr>
    <w:rPr>
      <w:rFonts w:ascii="Times New Roman" w:hAnsi="Times New Roman" w:cs="Times New Roman"/>
      <w:sz w:val="24"/>
    </w:rPr>
  </w:style>
  <w:style w:type="paragraph" w:styleId="Normln3">
    <w:name w:val="Normální~~~~~"/>
    <w:basedOn w:val="Normln2"/>
    <w:qFormat/>
    <w:pPr/>
    <w:rPr>
      <w:sz w:val="20"/>
    </w:rPr>
  </w:style>
  <w:style w:type="paragraph" w:styleId="NormlnIMP2">
    <w:name w:val="Normální_IMP~~~"/>
    <w:basedOn w:val="Normln3"/>
    <w:qFormat/>
    <w:pPr>
      <w:spacing w:lineRule="auto" w:line="228"/>
    </w:pPr>
    <w:rPr/>
  </w:style>
  <w:style w:type="paragraph" w:styleId="Import42">
    <w:name w:val="Import 4~~"/>
    <w:basedOn w:val="NormlnIMP2"/>
    <w:qFormat/>
    <w:pPr>
      <w:tabs>
        <w:tab w:val="left" w:pos="0" w:leader="none"/>
        <w:tab w:val="left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left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352" w:leader="none"/>
        <w:tab w:val="left" w:pos="8496" w:leader="none"/>
        <w:tab w:val="left" w:pos="8505" w:leader="none"/>
        <w:tab w:val="left" w:pos="8640" w:leader="none"/>
      </w:tabs>
      <w:spacing w:lineRule="auto" w:line="264"/>
    </w:pPr>
    <w:rPr>
      <w:rFonts w:ascii="Arial" w:hAnsi="Arial" w:cs="Arial"/>
      <w:sz w:val="24"/>
    </w:rPr>
  </w:style>
  <w:style w:type="paragraph" w:styleId="Normln4">
    <w:name w:val="Normální~~~~~~"/>
    <w:basedOn w:val="Normal"/>
    <w:qFormat/>
    <w:pPr/>
    <w:rPr>
      <w:rFonts w:ascii="Times New Roman" w:hAnsi="Times New Roman" w:cs="Times New Roman"/>
      <w:sz w:val="20"/>
    </w:rPr>
  </w:style>
  <w:style w:type="paragraph" w:styleId="NormlnIMP11">
    <w:name w:val="Normální_IMP1"/>
    <w:basedOn w:val="Normln4"/>
    <w:qFormat/>
    <w:pPr>
      <w:spacing w:lineRule="auto" w:line="192"/>
    </w:pPr>
    <w:rPr>
      <w:rFonts w:ascii="Wingdings" w:hAnsi="Wingdings" w:cs="Wingdings"/>
      <w:sz w:val="24"/>
    </w:rPr>
  </w:style>
  <w:style w:type="paragraph" w:styleId="Import02">
    <w:name w:val="Import 0~~~~~"/>
    <w:basedOn w:val="NormlnIMP11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right" w:pos="3490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28"/>
    </w:pPr>
    <w:rPr>
      <w:rFonts w:ascii="Arial" w:hAnsi="Arial" w:cs="Arial"/>
    </w:rPr>
  </w:style>
  <w:style w:type="paragraph" w:styleId="Import03">
    <w:name w:val="Import 0~~"/>
    <w:basedOn w:val="Normal"/>
    <w:qFormat/>
    <w:pPr>
      <w:tabs>
        <w:tab w:val="clear" w:pos="408"/>
        <w:tab w:val="left" w:pos="0" w:leader="none"/>
        <w:tab w:val="righ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489" w:leader="none"/>
        <w:tab w:val="left" w:pos="3496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88"/>
    </w:pPr>
    <w:rPr>
      <w:sz w:val="24"/>
    </w:rPr>
  </w:style>
  <w:style w:type="paragraph" w:styleId="Footer">
    <w:name w:val="Footer"/>
    <w:basedOn w:val="Normal"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center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025" w:leader="none"/>
      </w:tabs>
    </w:pPr>
    <w:rPr/>
  </w:style>
  <w:style w:type="paragraph" w:styleId="Normln5">
    <w:name w:val="Normální~~~"/>
    <w:basedOn w:val="Normal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510" w:leader="none"/>
        <w:tab w:val="left" w:pos="3511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>
      <w:lang w:val="en-US" w:eastAsia="en-US"/>
    </w:rPr>
  </w:style>
  <w:style w:type="paragraph" w:styleId="Import04">
    <w:name w:val="Import 0~~~"/>
    <w:basedOn w:val="Normln5"/>
    <w:qFormat/>
    <w:pPr>
      <w:tabs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510" w:leader="none"/>
        <w:tab w:val="left" w:pos="3511" w:leader="none"/>
        <w:tab w:val="center" w:pos="3514" w:leader="none"/>
        <w:tab w:val="center" w:pos="3753" w:leader="none"/>
        <w:tab w:val="left" w:pos="3754" w:leader="none"/>
        <w:tab w:val="left" w:pos="3969" w:leader="none"/>
        <w:tab w:val="left" w:pos="398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pacing w:lineRule="auto" w:line="288"/>
    </w:pPr>
    <w:rPr>
      <w:sz w:val="24"/>
    </w:rPr>
  </w:style>
  <w:style w:type="paragraph" w:styleId="Normln6">
    <w:name w:val="Normální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IMP12">
    <w:name w:val="Normální_IMP1~"/>
    <w:basedOn w:val="Normln6"/>
    <w:qFormat/>
    <w:pPr>
      <w:spacing w:lineRule="auto" w:line="192"/>
    </w:pPr>
    <w:rPr>
      <w:rFonts w:ascii="Wingdings" w:hAnsi="Wingdings" w:cs="Wingdings"/>
      <w:sz w:val="24"/>
    </w:rPr>
  </w:style>
  <w:style w:type="paragraph" w:styleId="Import05">
    <w:name w:val="Import 0~~~~~~"/>
    <w:basedOn w:val="NormlnIMP12"/>
    <w:qFormat/>
    <w:pPr>
      <w:tabs>
        <w:tab w:val="clear" w:pos="408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right" w:pos="3490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20" w:leader="none"/>
        <w:tab w:val="left" w:pos="7938" w:leader="none"/>
        <w:tab w:val="left" w:pos="8496" w:leader="none"/>
        <w:tab w:val="left" w:pos="8505" w:leader="none"/>
        <w:tab w:val="left" w:pos="8640" w:leader="none"/>
      </w:tabs>
      <w:spacing w:lineRule="auto" w:line="228"/>
    </w:pPr>
    <w:rPr>
      <w:rFonts w:ascii="Arial" w:hAnsi="Arial" w:cs="Arial"/>
    </w:rPr>
  </w:style>
  <w:style w:type="paragraph" w:styleId="Normln7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IMP3">
    <w:name w:val="Normální_IMP~~"/>
    <w:basedOn w:val="Normln7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pacing w:lineRule="auto" w:line="336"/>
      <w:ind w:left="0" w:right="0" w:firstLine="567"/>
      <w:jc w:val="both"/>
    </w:pPr>
    <w:rPr>
      <w:rFonts w:ascii="Arial" w:hAnsi="Arial" w:cs="Arial"/>
      <w:sz w:val="22"/>
    </w:rPr>
  </w:style>
  <w:style w:type="paragraph" w:styleId="Import43">
    <w:name w:val="Import 4~~~"/>
    <w:basedOn w:val="Normln7"/>
    <w:qFormat/>
    <w:pPr>
      <w:tabs>
        <w:tab w:val="clear" w:pos="408"/>
        <w:tab w:val="left" w:pos="0" w:leader="none"/>
        <w:tab w:val="center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6"/>
      <w:ind w:left="0" w:right="0" w:firstLine="720"/>
    </w:pPr>
    <w:rPr>
      <w:rFonts w:ascii="Arial" w:hAnsi="Arial" w:cs="Arial"/>
      <w:sz w:val="24"/>
    </w:rPr>
  </w:style>
  <w:style w:type="paragraph" w:styleId="Import32">
    <w:name w:val="Import 3~~"/>
    <w:basedOn w:val="Normln7"/>
    <w:qFormat/>
    <w:pPr>
      <w:tabs>
        <w:tab w:val="clear" w:pos="408"/>
        <w:tab w:val="left" w:pos="0" w:leader="none"/>
        <w:tab w:val="center" w:pos="163" w:leader="none"/>
        <w:tab w:val="left" w:pos="432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6"/>
      <w:ind w:left="0" w:right="0" w:firstLine="432"/>
    </w:pPr>
    <w:rPr>
      <w:rFonts w:ascii="Arial" w:hAnsi="Arial" w:cs="Arial"/>
      <w:sz w:val="24"/>
    </w:rPr>
  </w:style>
  <w:style w:type="paragraph" w:styleId="Import44">
    <w:name w:val="Import 4~~~~"/>
    <w:basedOn w:val="Normal"/>
    <w:qFormat/>
    <w:pPr>
      <w:widowControl w:val="false"/>
      <w:tabs>
        <w:tab w:val="clear" w:pos="408"/>
        <w:tab w:val="left" w:pos="0" w:leader="none"/>
        <w:tab w:val="center" w:pos="163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600" w:leader="none"/>
        <w:tab w:val="center" w:pos="3753" w:leader="none"/>
        <w:tab w:val="left" w:pos="3754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352" w:leader="none"/>
        <w:tab w:val="left" w:pos="8505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8">
    <w:name w:val="Normální~~~~~~~~~"/>
    <w:basedOn w:val="Normln1"/>
    <w:qFormat/>
    <w:pPr/>
    <w:rPr>
      <w:rFonts w:ascii="Times New Roman" w:hAnsi="Times New Roman" w:cs="Times New Roman"/>
      <w:sz w:val="20"/>
    </w:rPr>
  </w:style>
  <w:style w:type="paragraph" w:styleId="ZkladntextIMP">
    <w:name w:val="Základní text_IMP"/>
    <w:basedOn w:val="Normln8"/>
    <w:qFormat/>
    <w:pPr>
      <w:spacing w:lineRule="auto" w:line="276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ln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835"/>
        <w:tab w:val="clear" w:pos="3402"/>
        <w:tab w:val="clear" w:pos="3753"/>
        <w:tab w:val="clear" w:pos="3754"/>
        <w:tab w:val="clear" w:pos="3969"/>
        <w:tab w:val="clear" w:pos="4536"/>
        <w:tab w:val="clear" w:pos="5103"/>
        <w:tab w:val="clear" w:pos="5670"/>
        <w:tab w:val="clear" w:pos="5760"/>
        <w:tab w:val="clear" w:pos="6237"/>
        <w:tab w:val="clear" w:pos="6480"/>
        <w:tab w:val="clear" w:pos="6804"/>
        <w:tab w:val="clear" w:pos="7200"/>
        <w:tab w:val="clear" w:pos="7371"/>
        <w:tab w:val="clear" w:pos="7920"/>
        <w:tab w:val="clear" w:pos="7938"/>
        <w:tab w:val="clear" w:pos="8505"/>
        <w:tab w:val="clear" w:pos="8640"/>
        <w:tab w:val="left" w:pos="2268" w:leader="none"/>
      </w:tabs>
      <w:ind w:left="2268" w:right="0" w:hanging="2268"/>
      <w:jc w:val="both"/>
    </w:pPr>
    <w:rPr/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bal@vol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oubal</dc:creator>
  <dc:description/>
  <dc:language>en-US</dc:language>
  <cp:lastModifiedBy/>
  <cp:lastPrinted>1995-11-21T17:41:00Z</cp:lastPrinted>
  <dcterms:modified xsi:type="dcterms:W3CDTF">2020-09-08T10:18:56Z</dcterms:modified>
  <cp:revision>142</cp:revision>
  <dc:subject/>
  <dc:title>Název stavby:</dc:title>
</cp:coreProperties>
</file>