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včetně hodnocení ekonomické efektivnosti, a autorského dozoru projektanta při realizaci stavby „Náhrada přejezdu P 3170 v km 20,484 trati Libuň - Turnov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Náhrada přejezdu P 3170 v km 20,484 trati Libuň - Turn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+PDPS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9-10T13:04:00Z</cp:lastPrinted>
  <dcterms:modified xsi:type="dcterms:W3CDTF">2020-09-10T11:04:00Z</dcterms:modified>
  <cp:revision>30</cp:revision>
  <dc:subject/>
  <dc:title>Váš dopis zn</dc:title>
</cp:coreProperties>
</file>