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O Štětí, rekonstrukce sociálního zařízení </w:t>
      </w:r>
    </w:p>
    <w:p>
      <w:pPr>
        <w:pStyle w:val="Bezmez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stávajícího sprchového koutu 1ks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věšení stávajícího boileru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klizení místnosti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ourání dlažby – 19m2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guly 1ks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otlučení obkladů – 20m2 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umyvadla 3ks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radiátoru 1ks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odstranění dveřního křídla 3ks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rozvody vody – 20m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rozvody kanalizace – 30m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é rozvody topení – 20m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věšení okenních křídel, zazdění okenního otvoru 1,2*0,6m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vyzdění nové dělící příčky z přesných zdících tvárnic – pro sprchové kouty 2*2m2, přetažení perlinkou, omítka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rovnání omítek – 10m2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kace izolace proti vodě – stěrka 10m2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ý obklad – 42m2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á dlažba – 19m2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ý sprchový odtokový kanálek 2ks, nová sprchová baterie 2ks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gula 1ks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umyvadlo včetně baterie 3ks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radiátory – deskový 1ks, žebříkový 1ks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výměna dveřního křídla 3ks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těr zárubně – 7,5m2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ika – nový přívod 15m, výměna vypínače – 2ks, výměna osvětlení LED 2ks, jistič 1ks, dopojení el.boileru (kabel cca 5m)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ý ventilátor – zapnutí na vypínač 1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alba 43m2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ý elektrický boiler 1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vybavení koupelny – koš 1ks, zrcadlo 3ks, podavač na mýdlo 2ks, podavač na ručníky 1ks,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rací práce včetně ručního přesunu vybouraných hmot, naložení na dopravní prostředek, odvozu na skládku a skládkovné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Fotogalerie: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drawing>
          <wp:inline distT="0" distB="0" distL="0" distR="0">
            <wp:extent cx="2113280" cy="2809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2120265" cy="2827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026920" cy="271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drawing>
          <wp:inline distT="0" distB="0" distL="0" distR="0">
            <wp:extent cx="2046605" cy="2729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675890" cy="2006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773680" cy="2080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613660" cy="1966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551430" cy="1913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34685" cy="8443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844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4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3:59:00Z</dcterms:created>
  <dc:creator>Berjaková Jana</dc:creator>
  <dc:description/>
  <cp:keywords/>
  <dc:language>en-US</dc:language>
  <cp:lastModifiedBy>Jaroš Pavel, DiS.</cp:lastModifiedBy>
  <cp:lastPrinted>2020-07-20T12:59:00Z</cp:lastPrinted>
  <dcterms:modified xsi:type="dcterms:W3CDTF">2020-08-24T07:48:00Z</dcterms:modified>
  <cp:revision>6</cp:revision>
  <dc:subject/>
  <dc:title/>
</cp:coreProperties>
</file>