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 xml:space="preserve">ÚNL, záp. nádr., stav. č. 1, pracoviště SSZT, rekonstrukce sociálního zařízení–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dám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výlevky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44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18m2) sokl 9m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WC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umyvadla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věšení dveřních křídel 5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radiátoru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(16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 (44m2) – WC + kolem umyvad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(18m2) , včetně soklu 9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ejový nátěr omyvatelný do chodbičky, výšky 2,0m (18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výlevka ( instalace do kabinky WC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umyvadla 2ks, včetně baterie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1ks, natření topenářských trubek cca 2m2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vypínačů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stěn a stropů (54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átěry zárubní (12,5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5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 koš 1ks, zrcadlo 2ks, dávkovač na mýdlo 1ks, dávkovač na ručníky 1ks, podavač na toaletní papír 1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páni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36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17m2) včetně soklu 9m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WC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pisoárů 3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umyvadla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věšení dveřních křídel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radiátoru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5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(15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13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 (36m2) – WC + kolem umyvadel+ kolem pisoáru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lažba (17m2) , včetně soklu 9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ejový nátěr omyvatelný do chodbičky, výšky 2,0m (17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WC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ý pisoár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umyvadla 2ks, včetně baterie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5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2ks, natření topenářských trubek cca 2m2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vypínačů –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stěn a stropů (59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10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 koš 1ks, zrcadlo 2ks, dávkovač na mýdlo 1ks, dávkovač na ručníky 1ks, podavač na toaletní papír 1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chy páni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40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Vybourání dlažby (10m2)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umyvadla 2ks včetně bateri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prchových baterií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odtokového kanálu ve sprše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věšení dveřních křídel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radiátoru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(10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20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é obklady (40m2)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Nová dlažba (10m2)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umyvadla 2ks, včetně bate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é sprchové baterie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dtokové kanálky do sprch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1ks, natření topenářských trubek cca 2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 –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stěn a stropů (31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2,5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zrcadlo 2ks, dávkovač na mýdlo 1ks, dávkovač na ručníky 1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ýměně radiátorů bude potřeba vypustit celou větev, po výměně napustit + odvzdušnit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Fotogalerie:</w:t>
      </w:r>
    </w:p>
    <w:p>
      <w:pPr>
        <w:pStyle w:val="Normal"/>
        <w:rPr/>
      </w:pPr>
      <w:r>
        <w:rPr/>
        <w:t>WC dámy</w:t>
      </w:r>
    </w:p>
    <w:p>
      <w:pPr>
        <w:pStyle w:val="Normal"/>
        <w:rPr/>
      </w:pPr>
      <w:r>
        <w:rPr/>
        <w:drawing>
          <wp:inline distT="0" distB="0" distL="0" distR="0">
            <wp:extent cx="192659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953260" cy="260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53260" cy="2604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960245" cy="261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219960" cy="2960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186940" cy="291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13610" cy="2951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219960" cy="296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WC páni:</w:t>
      </w:r>
    </w:p>
    <w:p>
      <w:pPr>
        <w:pStyle w:val="Normal"/>
        <w:rPr/>
      </w:pPr>
      <w:r>
        <w:rPr/>
        <w:drawing>
          <wp:inline distT="0" distB="0" distL="0" distR="0">
            <wp:extent cx="2693670" cy="2013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6595" cy="2631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993265" cy="2658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00250" cy="266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986915" cy="2658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26920" cy="271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13585" cy="2693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cha muži:</w:t>
      </w:r>
    </w:p>
    <w:p>
      <w:pPr>
        <w:pStyle w:val="Normal"/>
        <w:rPr/>
      </w:pPr>
      <w:r>
        <w:rPr/>
        <w:drawing>
          <wp:inline distT="0" distB="0" distL="0" distR="0">
            <wp:extent cx="2040255" cy="2729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46605" cy="272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59940" cy="2747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86610" cy="2782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111875" cy="5349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34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22:00Z</dcterms:created>
  <dc:creator>Berjaková Jana</dc:creator>
  <dc:description/>
  <cp:keywords/>
  <dc:language>en-US</dc:language>
  <cp:lastModifiedBy>Jaroš Pavel, DiS.</cp:lastModifiedBy>
  <dcterms:modified xsi:type="dcterms:W3CDTF">2020-08-24T07:49:00Z</dcterms:modified>
  <cp:revision>6</cp:revision>
  <dc:subject/>
  <dc:title/>
</cp:coreProperties>
</file>