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TO Děčín, hl.n., rekonstrukce sociálního zařízení –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rchy pán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oken 2ks (1,75*0,75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tlučení obkladů (32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18m2) včetně soklu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bookmarkStart w:id="0" w:name="_Hlk47446530"/>
      <w:bookmarkEnd w:id="0"/>
      <w:r>
        <w:rPr>
          <w:rFonts w:cs="Arial" w:ascii="Arial" w:hAnsi="Arial"/>
          <w:sz w:val="20"/>
          <w:szCs w:val="20"/>
        </w:rPr>
        <w:t>Vybourání guly 1ks, stávající odtokové kanálky ve sprchách 2ks</w:t>
      </w:r>
    </w:p>
    <w:p>
      <w:pPr>
        <w:pStyle w:val="Odstavecseseznamem"/>
        <w:numPr>
          <w:ilvl w:val="0"/>
          <w:numId w:val="1"/>
        </w:numPr>
        <w:rPr/>
      </w:pPr>
      <w:bookmarkStart w:id="1" w:name="_Hlk47446530"/>
      <w:bookmarkEnd w:id="1"/>
      <w:r>
        <w:rPr>
          <w:rFonts w:cs="Arial" w:ascii="Arial" w:hAnsi="Arial"/>
          <w:sz w:val="20"/>
          <w:szCs w:val="20"/>
        </w:rPr>
        <w:t>Demontáž umyva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rozvody vody a kanalizace – ke sprchám 3m, k umyvadlům 3m, k hlavní větvi 10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ální vysprávky omítek (cca 1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15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nových oken – plast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škrábání stávající malby 70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Nové obklady (32m2)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gul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18m2) , včetně soklu 13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sprchové baterie 2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sprchové odtokové kanálky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LED 5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4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měna vypínačů –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mřížka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2,5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7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veřní křídla 1ks, nový práh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nitární vybavení – koš 1ks, zrcadlo 2ks, dávkovač na mýdlo 1ks, dávkovač na ručníky 1k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chy dámy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oken 1ks (1,75*0,75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lučení obkladů (14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dlažby (10m2) včetně soklu 15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WC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ourání guly 1ks, stávající odtokové kanálky ve sprchách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umyva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yvěšení dveřních křídel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emontáž radiátoru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áž osvětlení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ální vysprávky omítek (cca 10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ace izolace proti vodě – stěrka 5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nových oken – plast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Oškrábání stávající malby 52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obklady (14m2)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(10m2) , včetně soklu 15m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gula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é WC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umyvadla 2ks, včetně baterie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sprchové baterie 1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sprchové odtokové kanálky 1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svítidla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radiátor deskový – 1ks, natření topenářských trubek cca 10m2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vypínačů 3ks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(cca 5m2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alba 52m2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Nová dveřní křídla 2ks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anitární vybavení – koš 1ks, zrcadlo 2ks, dávkovač na mýdlo 1ks, dávkovač na ručníky 1ks, podavač na toaletní papír 1ks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íň u dámské sprchy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ranění stávající PVC krytiny 3m2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škrábání stávající malby 23m2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dlažba 3m2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malba 23m2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osvětlení, vypínače 1ks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dveřních křídel 2ks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y zárubní 5m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měně radiátorů bude potřeba vypustit celou větev, po výměně napustit + odvzdušni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rací práce včetně ručního přesunu vybouraných hmot, naložení na dopravní prostředek, odvozu na skládku a skládkovné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galer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226945" cy="296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Calibri"/>
          <w:lang w:val="en-US" w:eastAsia="en-US"/>
        </w:rPr>
        <w:t xml:space="preserve">     </w:t>
      </w:r>
      <w:r>
        <w:rPr/>
        <w:drawing>
          <wp:inline distT="0" distB="0" distL="0" distR="0">
            <wp:extent cx="2240280" cy="298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46960" cy="3138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379980" cy="317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00250" cy="265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79930" cy="264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046605" cy="273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53590" cy="273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93595" cy="2791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106930" cy="280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506980" cy="3342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513330" cy="3360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79745" cy="6323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10:00Z</dcterms:created>
  <dc:creator>Berjaková Jana</dc:creator>
  <dc:description/>
  <cp:keywords/>
  <dc:language>en-US</dc:language>
  <cp:lastModifiedBy>Jaroš Pavel, DiS.</cp:lastModifiedBy>
  <cp:lastPrinted>2020-08-04T15:15:00Z</cp:lastPrinted>
  <dcterms:modified xsi:type="dcterms:W3CDTF">2020-08-24T07:46:00Z</dcterms:modified>
  <cp:revision>8</cp:revision>
  <dc:subject/>
  <dc:title/>
</cp:coreProperties>
</file>