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VB Česká Kamenice, pracoviště PO, rekonstrukce sociálního zařízení – </w:t>
      </w:r>
    </w:p>
    <w:p>
      <w:pPr>
        <w:pStyle w:val="Bezmez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stávajícího sprchového koutu 1ks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stávajícího umyvadla 1ks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klizení místnosti – odstranění stávajících příček z desek na bázi dřeva 36m2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otlučení obkladů – 4m2 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ourání dřevěných podlah 25m2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kání omítek 36m2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ranění dveřního křídla 1ks včetně vybourání zárubně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betonová mazanina 25m2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rozvody vody – 20m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rozvody kanalizace – 20m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é rozvody topení – 20m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zdění nové dělící příčky z přesných zdících tvárnic 22m2 – pro koupelnu a WC, přetažení perlinkou, omítka 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sanační omítka stávajících stěn 36m2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kace izolace proti vodě – stěrka 8m2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ý obklad – 15m2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á dlažba – 5m2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ý sprchový kout, nová sprchová baterie 1ks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umyvadlo včetně baterie 1ks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WC 1ks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radiátory – deskový 1ks, žebříkový 1ks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dveře včetně zárubně 3ks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ika – nový přívod 20m, vypínač – 3ks, výměna osvětlení LED 3ks, jistič 1ks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ý ventilátor – zapnutí na vypínač 2ks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ožení PVC podlahové krytiny do místnosti nocležny 21m2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nížení stropů kazetovým podhledem 25m2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alba 76m2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avení koupelny – koš 1ks, zrcadlo 1ks, podavač na mýdlo 1ks, podavač na ručníky 1ks, podavač na toaletní papír 1ks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rací práce včetně ručního přesunu vybouraných hmot, naložení na dopravní prostředek, odvozu na skládku a skládkovné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drawing>
          <wp:inline distT="0" distB="0" distL="0" distR="0">
            <wp:extent cx="6102985" cy="8593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859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4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2:36:00Z</dcterms:created>
  <dc:creator>Berjaková Jana</dc:creator>
  <dc:description/>
  <cp:keywords/>
  <dc:language>en-US</dc:language>
  <cp:lastModifiedBy>Jaroš Pavel, DiS.</cp:lastModifiedBy>
  <cp:lastPrinted>2020-07-20T12:59:00Z</cp:lastPrinted>
  <dcterms:modified xsi:type="dcterms:W3CDTF">2020-08-24T07:46:00Z</dcterms:modified>
  <cp:revision>5</cp:revision>
  <dc:subject/>
  <dc:title/>
</cp:coreProperties>
</file>