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</w:t>
      </w:r>
      <w:r>
        <w:rPr/>
        <w:t>Část : 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sah 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0   úvod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0   podklady pro vypracování P.D.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0   celková tepelná bilance</w:t>
      </w:r>
    </w:p>
    <w:p>
      <w:pPr>
        <w:pStyle w:val="Normal"/>
        <w:ind w:left="1140" w:hanging="0"/>
        <w:rPr/>
      </w:pPr>
      <w:r>
        <w:rPr>
          <w:sz w:val="24"/>
        </w:rPr>
        <w:t xml:space="preserve"> </w:t>
      </w:r>
      <w:r>
        <w:rPr>
          <w:sz w:val="24"/>
        </w:rPr>
        <w:t>4.0   zdroj tepla,</w:t>
      </w:r>
    </w:p>
    <w:p>
      <w:pPr>
        <w:pStyle w:val="Normal"/>
        <w:ind w:left="1455" w:hanging="0"/>
        <w:rPr/>
      </w:pPr>
      <w:r>
        <w:rPr>
          <w:sz w:val="24"/>
        </w:rPr>
        <w:t xml:space="preserve">      </w:t>
      </w:r>
      <w:r>
        <w:rPr>
          <w:sz w:val="24"/>
        </w:rPr>
        <w:t>regulace topného výkonu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5.0    rozvodné potrubí, tepelné izolace,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topná tělesa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</w:t>
      </w:r>
      <w:r>
        <w:rPr>
          <w:sz w:val="24"/>
        </w:rPr>
        <w:t>6.0    požadavky na energie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</w:t>
      </w:r>
      <w:r>
        <w:rPr>
          <w:sz w:val="24"/>
        </w:rPr>
        <w:t>7.0    zpráva BOZ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8.0    zkoušky zařízení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9.0    vliv stavby na životní prostředí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0.0    požadavky na profese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11.0    poznámk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2.0    výpočt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0      úv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Projektová dokumentace řeší zásobování rekonstruovaného objektu elektrodílny v Břeclavi teplem pro potřebu ústředního vytápění a přípravy TUV.</w:t>
      </w:r>
    </w:p>
    <w:p>
      <w:pPr>
        <w:pStyle w:val="Normal"/>
        <w:rPr/>
      </w:pPr>
      <w:r>
        <w:rPr>
          <w:sz w:val="24"/>
        </w:rPr>
        <w:t>Stávající zařízení vytápění objektu, které vyhovuje novým podmínkám bude zachováno s eventuelní úpravou, zařízení, které novým podmínkám nevyhovuje bude kompletně demontováno a vyneseno na skládku. Nahrazeno bude nově navrženým zařízením.</w:t>
      </w:r>
    </w:p>
    <w:p>
      <w:pPr>
        <w:pStyle w:val="Normal"/>
        <w:rPr/>
      </w:pPr>
      <w:r>
        <w:rPr>
          <w:sz w:val="24"/>
        </w:rPr>
        <w:t>Stávající plynový kotel DESTILA DPL 50 a plynový ohřívač TUV QUADRIGA budou kompletně demontovány. Novým zdrojem tepla pro vytápění a přípravu TUV je závěsný kondenzační plynový turbokotel WOLF CGB 50 o maximálním topném výkonu 48 kW.</w:t>
      </w:r>
    </w:p>
    <w:p>
      <w:pPr>
        <w:pStyle w:val="Normal"/>
        <w:rPr/>
      </w:pPr>
      <w:r>
        <w:rPr>
          <w:sz w:val="24"/>
        </w:rPr>
        <w:t>Vlastní otopný systém je navržen jako klasický, teplovodní s nuceným oběhem teplonosného media, ve dvou topných okruzích.</w:t>
      </w:r>
    </w:p>
    <w:p>
      <w:pPr>
        <w:pStyle w:val="Normal"/>
        <w:rPr/>
      </w:pPr>
      <w:r>
        <w:rPr>
          <w:sz w:val="24"/>
        </w:rPr>
        <w:t>Rozvodné potrubí je navrženo z trub měděných přesných. Potrubí je vedeno pod stropem místností na závěsech a konzolách nebo při zdi nad podlahou či v drážce v podlaze.</w:t>
      </w:r>
    </w:p>
    <w:p>
      <w:pPr>
        <w:pStyle w:val="Normal"/>
        <w:rPr>
          <w:sz w:val="24"/>
        </w:rPr>
      </w:pPr>
      <w:r>
        <w:rPr>
          <w:sz w:val="24"/>
        </w:rPr>
        <w:t>Vše je podrobně popsáno v následujících kapitolách.</w:t>
      </w:r>
    </w:p>
    <w:p>
      <w:pPr>
        <w:pStyle w:val="Normal"/>
        <w:rPr/>
      </w:pPr>
      <w:r>
        <w:rPr>
          <w:sz w:val="24"/>
        </w:rPr>
        <w:t>Tento projekt byl vypracován jako projekt pro provedení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0  podklady pro vypracování pro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vypracování projektu byly použity následující podklady :</w:t>
      </w:r>
    </w:p>
    <w:p>
      <w:pPr>
        <w:pStyle w:val="Normal"/>
        <w:rPr>
          <w:sz w:val="24"/>
        </w:rPr>
      </w:pPr>
      <w:r>
        <w:rPr>
          <w:sz w:val="24"/>
        </w:rPr>
        <w:t>a./    požadavky investora a vedoucího projektanta</w:t>
      </w:r>
    </w:p>
    <w:p>
      <w:pPr>
        <w:pStyle w:val="Normal"/>
        <w:rPr>
          <w:sz w:val="24"/>
        </w:rPr>
      </w:pPr>
      <w:r>
        <w:rPr>
          <w:sz w:val="24"/>
        </w:rPr>
        <w:t>b./    stavební část projektu</w:t>
      </w:r>
    </w:p>
    <w:p>
      <w:pPr>
        <w:pStyle w:val="Normal"/>
        <w:rPr>
          <w:sz w:val="24"/>
        </w:rPr>
      </w:pPr>
      <w:r>
        <w:rPr>
          <w:sz w:val="24"/>
        </w:rPr>
        <w:t>c./    podklady výrobců navrhovaného zařízení</w:t>
      </w:r>
    </w:p>
    <w:p>
      <w:pPr>
        <w:pStyle w:val="Normal"/>
        <w:rPr>
          <w:sz w:val="24"/>
        </w:rPr>
      </w:pPr>
      <w:r>
        <w:rPr>
          <w:sz w:val="24"/>
        </w:rPr>
        <w:t>d./    normy ČSN , ON a související předpisy</w:t>
      </w:r>
    </w:p>
    <w:p>
      <w:pPr>
        <w:pStyle w:val="Normal"/>
        <w:rPr>
          <w:sz w:val="24"/>
        </w:rPr>
      </w:pPr>
      <w:r>
        <w:rPr>
          <w:sz w:val="24"/>
        </w:rPr>
        <w:t>e./    požadavky zúčastněných profesí</w:t>
      </w:r>
    </w:p>
    <w:p>
      <w:pPr>
        <w:pStyle w:val="Normal"/>
        <w:rPr>
          <w:sz w:val="24"/>
        </w:rPr>
      </w:pPr>
      <w:r>
        <w:rPr>
          <w:sz w:val="24"/>
        </w:rPr>
        <w:t>ČSN 76 0540 – 1 až 4             Tepelná ochrana budov</w:t>
      </w:r>
    </w:p>
    <w:p>
      <w:pPr>
        <w:pStyle w:val="Normal"/>
        <w:rPr>
          <w:sz w:val="24"/>
        </w:rPr>
      </w:pPr>
      <w:r>
        <w:rPr>
          <w:sz w:val="24"/>
        </w:rPr>
        <w:t>ČSN EN 12 831                      Tepelné soustavy v budovách – výpočet tepelného výkonu</w:t>
      </w:r>
    </w:p>
    <w:p>
      <w:pPr>
        <w:pStyle w:val="Normal"/>
        <w:rPr>
          <w:sz w:val="24"/>
        </w:rPr>
      </w:pPr>
      <w:r>
        <w:rPr>
          <w:sz w:val="24"/>
        </w:rPr>
        <w:t>ČSN 06 0320                          Ohřívání užitkové vody</w:t>
      </w:r>
    </w:p>
    <w:p>
      <w:pPr>
        <w:pStyle w:val="Normal"/>
        <w:rPr>
          <w:sz w:val="24"/>
        </w:rPr>
      </w:pPr>
      <w:r>
        <w:rPr>
          <w:sz w:val="24"/>
        </w:rPr>
        <w:t>ČSN 38 3350                          Zásobování teplem. Všeobecné zásady</w:t>
      </w:r>
    </w:p>
    <w:p>
      <w:pPr>
        <w:pStyle w:val="Normal"/>
        <w:rPr>
          <w:sz w:val="24"/>
        </w:rPr>
      </w:pPr>
      <w:r>
        <w:rPr>
          <w:sz w:val="24"/>
        </w:rPr>
        <w:t>ČSN 06 0220                          Ústřední vytápění. Dynamické stavy</w:t>
      </w:r>
    </w:p>
    <w:p>
      <w:pPr>
        <w:pStyle w:val="Normal"/>
        <w:rPr>
          <w:sz w:val="24"/>
        </w:rPr>
      </w:pPr>
      <w:r>
        <w:rPr>
          <w:sz w:val="24"/>
        </w:rPr>
        <w:t>ČSN 06 0310                          Ústřední vytápění. Projektování a montáž</w:t>
      </w:r>
    </w:p>
    <w:p>
      <w:pPr>
        <w:pStyle w:val="Normal"/>
        <w:rPr>
          <w:sz w:val="24"/>
        </w:rPr>
      </w:pPr>
      <w:r>
        <w:rPr>
          <w:sz w:val="24"/>
        </w:rPr>
        <w:t>ČSN 06 1102                          Otopná tělesa - navrhování</w:t>
      </w:r>
    </w:p>
    <w:p>
      <w:pPr>
        <w:pStyle w:val="Normal"/>
        <w:rPr>
          <w:sz w:val="24"/>
        </w:rPr>
      </w:pPr>
      <w:r>
        <w:rPr>
          <w:sz w:val="24"/>
        </w:rPr>
        <w:t>ČSN 83 0616                          Jakost teplé užitkové vody</w:t>
      </w:r>
    </w:p>
    <w:p>
      <w:pPr>
        <w:pStyle w:val="Normal"/>
        <w:rPr/>
      </w:pPr>
      <w:r>
        <w:rPr>
          <w:sz w:val="24"/>
        </w:rPr>
        <w:t>ČSN 01 3502, 06 0830, 13 0070, 13 0074, 07 7401, 13 3007, 14 0646</w:t>
      </w:r>
    </w:p>
    <w:p>
      <w:pPr>
        <w:pStyle w:val="Normal"/>
        <w:rPr>
          <w:sz w:val="24"/>
        </w:rPr>
      </w:pPr>
      <w:r>
        <w:rPr>
          <w:sz w:val="24"/>
        </w:rPr>
        <w:t xml:space="preserve">a Vyhláška 193/2007 Sb.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rPr/>
      </w:pPr>
      <w:r>
        <w:rPr/>
        <w:t>3.0  celková tepelná bilanc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</w:rPr>
        <w:t>Zadávací podmínk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nkovní výpočtová teplota                                         - 13 °C</w:t>
      </w:r>
    </w:p>
    <w:p>
      <w:pPr>
        <w:pStyle w:val="Normal"/>
        <w:rPr/>
      </w:pPr>
      <w:r>
        <w:rPr>
          <w:sz w:val="24"/>
        </w:rPr>
        <w:t>průměrná venkovní teplota v zimním období                4,1°C</w:t>
      </w:r>
    </w:p>
    <w:p>
      <w:pPr>
        <w:pStyle w:val="Normal"/>
        <w:rPr>
          <w:sz w:val="24"/>
        </w:rPr>
      </w:pPr>
      <w:r>
        <w:rPr>
          <w:sz w:val="24"/>
        </w:rPr>
        <w:t>krajina                                                                            normální</w:t>
      </w:r>
    </w:p>
    <w:p>
      <w:pPr>
        <w:pStyle w:val="Normal"/>
        <w:rPr>
          <w:sz w:val="24"/>
        </w:rPr>
      </w:pPr>
      <w:r>
        <w:rPr>
          <w:sz w:val="24"/>
        </w:rPr>
        <w:t>počet dnů topného období                                              215</w:t>
      </w:r>
    </w:p>
    <w:p>
      <w:pPr>
        <w:pStyle w:val="Normal"/>
        <w:rPr>
          <w:sz w:val="24"/>
        </w:rPr>
      </w:pPr>
      <w:r>
        <w:rPr>
          <w:sz w:val="24"/>
        </w:rPr>
        <w:t>poloha budovy                                                               nechráněná</w:t>
      </w:r>
    </w:p>
    <w:p>
      <w:pPr>
        <w:pStyle w:val="Normal"/>
        <w:rPr>
          <w:sz w:val="24"/>
        </w:rPr>
      </w:pPr>
      <w:r>
        <w:rPr>
          <w:sz w:val="24"/>
        </w:rPr>
        <w:t>druh budovy                                                             osaměle stojící</w:t>
      </w:r>
    </w:p>
    <w:p>
      <w:pPr>
        <w:pStyle w:val="Normal"/>
        <w:rPr>
          <w:sz w:val="24"/>
        </w:rPr>
      </w:pPr>
      <w:r>
        <w:rPr>
          <w:sz w:val="24"/>
        </w:rPr>
        <w:t>char. číslo budovy  B                                                   8 Pa 0,67</w:t>
      </w:r>
    </w:p>
    <w:p>
      <w:pPr>
        <w:pStyle w:val="Normal"/>
        <w:rPr/>
      </w:pPr>
      <w:r>
        <w:rPr>
          <w:sz w:val="24"/>
        </w:rPr>
        <w:t>epsilon ( f1xf2xf3xf4)                                                     0,67</w:t>
      </w:r>
    </w:p>
    <w:p>
      <w:pPr>
        <w:pStyle w:val="Normal"/>
        <w:rPr/>
      </w:pPr>
      <w:r>
        <w:rPr>
          <w:sz w:val="24"/>
        </w:rPr>
        <w:t>účinnost zdroje                                                                99 %</w:t>
      </w:r>
    </w:p>
    <w:p>
      <w:pPr>
        <w:pStyle w:val="Normal"/>
        <w:rPr>
          <w:sz w:val="24"/>
        </w:rPr>
      </w:pPr>
      <w:r>
        <w:rPr>
          <w:sz w:val="24"/>
        </w:rPr>
        <w:t>účinnost rozvodů                                                             95 %</w:t>
      </w:r>
    </w:p>
    <w:p>
      <w:pPr>
        <w:pStyle w:val="Normal"/>
        <w:rPr/>
      </w:pPr>
      <w:r>
        <w:rPr>
          <w:sz w:val="24"/>
        </w:rPr>
        <w:t xml:space="preserve">intenzita větrání                                                            0,50x/hod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lková tepelná bilance byla stanovena na základě výpočtu dle ČSN EN 12 831. Pro rekapitulaci uvádím základní výsledné hodnot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3.1   stávající stav – objekt nezatepl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vytápěná plocha                                            360,- m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elková tepelná ztráta                              33.50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roční spotřeba energie na vytápění          64.500,- kWh/rok  tj. 6550,- m3/rok Z.P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roční spotřeba energie na přípravu TUV   2.800,- kWh/rok  tj.   290,- m3/rok Z.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2   konečný stav – objekt administrativy zateplen a vyměněna okna,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objekt dílny nezateplen</w:t>
      </w:r>
    </w:p>
    <w:p>
      <w:pPr>
        <w:pStyle w:val="Normal"/>
        <w:rPr/>
      </w:pP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vytápěná plocha                                            360,- m2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celková tepelná ztráta                              26.500,- W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roční spotřeba energie na vytápění          51.572,- kWh/rok  tj. 5.400,- m3/rok Z.P.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roční spotřeba energie na přípravu TUV   2.800,- kWh/rok  tj.   260,- m3/rok Z.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0   zdroj tepla,  regulace topného výk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Zdrojem tepla pro vytápění a přípravu TUV je závěsný plynový kondenzační turbokotel typ WOLF CGB 50  o modulovaném topném výkonu 11 až 48 kW.</w:t>
      </w:r>
    </w:p>
    <w:p>
      <w:pPr>
        <w:pStyle w:val="Normal"/>
        <w:rPr/>
      </w:pPr>
      <w:r>
        <w:rPr>
          <w:sz w:val="24"/>
        </w:rPr>
        <w:t xml:space="preserve">Zabezpečení proti nežádoucímu přetlaku je řešeno jako tlaková expanzní nádoba s membránou a pojistný ventil, Expanzní nádoba o obsahu 100 dm3 zůstává stávající s pouze novým umístěním, připojením a s kontrolou tlaku v nádobě.  </w:t>
      </w:r>
    </w:p>
    <w:p>
      <w:pPr>
        <w:pStyle w:val="Normal"/>
        <w:rPr>
          <w:sz w:val="24"/>
        </w:rPr>
      </w:pPr>
      <w:r>
        <w:rPr>
          <w:sz w:val="24"/>
        </w:rPr>
        <w:t>Pracovní rozsah tlaků v otopné soustavě bude od 100 kPa do 250 kPa.</w:t>
      </w:r>
    </w:p>
    <w:p>
      <w:pPr>
        <w:pStyle w:val="Normal"/>
        <w:rPr/>
      </w:pPr>
      <w:r>
        <w:rPr>
          <w:sz w:val="24"/>
        </w:rPr>
        <w:t>Příprava TUV je zajištěna ve stacionárním zásobníkovém ohřívači DRAŽICE OKC160 NTR o obsahu 160 dm3. Tento zásobník je přednostně vyhříván plynovým turbokotlem.</w:t>
      </w:r>
    </w:p>
    <w:p>
      <w:pPr>
        <w:pStyle w:val="Normal"/>
        <w:rPr>
          <w:sz w:val="24"/>
        </w:rPr>
      </w:pPr>
      <w:r>
        <w:rPr>
          <w:sz w:val="24"/>
        </w:rPr>
        <w:t>Vytápění objektu je zajištěno klasickým teplovodním systémem ve dvou samostatných topných okruzích. Regulace topného výkonu jednotlivých topných okruhů bude zajištěna jako ekvitermní, směšováním na regulačním uzlu, v závislosti na venkovní teplotě.  Časově bude regulace topného výkonu zajištěna pomocí dvou samostatných prostorových termostatů.</w:t>
      </w:r>
    </w:p>
    <w:p>
      <w:pPr>
        <w:pStyle w:val="Normal"/>
        <w:rPr>
          <w:sz w:val="24"/>
        </w:rPr>
      </w:pPr>
      <w:r>
        <w:rPr>
          <w:sz w:val="24"/>
        </w:rPr>
        <w:t>Lokálně bude topný výkon vybraných otopných těles regulován pomocí termoregulačních hlavic. ( vyjma místnosti s prostorovými termostaty )</w:t>
      </w:r>
    </w:p>
    <w:p>
      <w:pPr>
        <w:pStyle w:val="Normal"/>
        <w:rPr>
          <w:sz w:val="24"/>
        </w:rPr>
      </w:pPr>
      <w:r>
        <w:rPr>
          <w:sz w:val="24"/>
        </w:rPr>
        <w:t>Vše je patrné z výkresové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.0  rozvodné potrubí, tepelné izolace, otopná těl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ozvodné potrubí je navrženo z trubek měděných přesných.  Potrubí je vedeno pod stropem místností na závěsech a konzolách nebo při zdi nad podlahou.</w:t>
      </w:r>
    </w:p>
    <w:p>
      <w:pPr>
        <w:pStyle w:val="Normal"/>
        <w:rPr/>
      </w:pPr>
      <w:r>
        <w:rPr>
          <w:sz w:val="24"/>
        </w:rPr>
        <w:t>Potrubí vedené pod stropem 1. P.P.  je tepelně izolováno návlekovou izolací.</w:t>
      </w:r>
    </w:p>
    <w:p>
      <w:pPr>
        <w:pStyle w:val="Normal"/>
        <w:rPr/>
      </w:pPr>
      <w:r>
        <w:rPr>
          <w:sz w:val="24"/>
        </w:rPr>
        <w:t>Dilatace potrubí je vyrovnávána přirozeným lomením trasy potrubí a toto není možno napřimovat.  Jako otopná tělesa jsou navržena ocelová desková tělesa RADIK klasik.</w:t>
      </w:r>
    </w:p>
    <w:p>
      <w:pPr>
        <w:pStyle w:val="Normal"/>
        <w:rPr>
          <w:sz w:val="24"/>
        </w:rPr>
      </w:pPr>
      <w:r>
        <w:rPr>
          <w:sz w:val="24"/>
        </w:rPr>
        <w:t>Otopná tělesa, která vyhovují novým podmínkám jsou zachovány, pouze nově připojeny pomocí radiátorového ventilu a uzavíratelného šroubení, nebo jsou nově přemístěn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zánovní tělesa ). Ostatní tělesa jsou nově navržen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0   požadavky na energi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>El. energie  :          Qh       =        200,- W  ( plynový kotel )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Qh       =        100,- W  ( oběhová čerpadla )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Qrok     =        250,- kWh/ro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Qh       =          2,2 kW  ( splitová klimatizační jednotka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Q rok    =   ---  ( není stanovována, záleží na intenzitě využívání zařízení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emní plyn  :         Qh       =            5,- m3/h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Qrok    =     5.660,- m3/ro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roční spotřeba byla stanovena za předpokladu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celoročního plného provozu objektu na výpočtové teplot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a finálním stavu po zatepl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0   bezpečnost prá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Bezpečnost práce bude zajištěna podle vyhlášek ČUBP č. 91/1993 Sb., č. 48/1982 Sb. a č. 324/1990 Sb. Rovněž je nutno zajistit dodržení podmínek zejména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ařízení vlády č. 101/2005 Sb. o podrobnějších požadavcích na pracoviště a pracovní prostředí, dále nařízení vlády č. 362/2005 Sb. o bližších požadavcích na bezpečnost a ochranu zdraví při práci na pracovištích s nebezpečím pádu z výšky nebo do hloubky.</w:t>
      </w:r>
    </w:p>
    <w:p>
      <w:pPr>
        <w:pStyle w:val="Normal"/>
        <w:rPr/>
      </w:pPr>
      <w:r>
        <w:rPr>
          <w:sz w:val="24"/>
        </w:rPr>
        <w:t>Dále je nutno provést poučení o el. zařízení dle ČSN 34 3108 „ Bezpečnostní předpisy o zacházení s el. zařízením</w:t>
      </w:r>
      <w:r>
        <w:rPr>
          <w:sz w:val="22"/>
        </w:rPr>
        <w:t xml:space="preserve"> </w:t>
      </w:r>
      <w:r>
        <w:rPr>
          <w:sz w:val="24"/>
        </w:rPr>
        <w:t>osobami bez elektrotechnické kvalifikace“</w:t>
      </w:r>
    </w:p>
    <w:p>
      <w:pPr>
        <w:pStyle w:val="Normal"/>
        <w:rPr>
          <w:sz w:val="22"/>
        </w:rPr>
      </w:pPr>
      <w:r>
        <w:rPr>
          <w:sz w:val="22"/>
        </w:rPr>
        <w:t>Montáž potrubí a zařízení a jeho uvedení do provozu bude provedeno za dodržení návodů a předpisů jednotlivých výrobců zařízení. Montáž budou provádět pracovníci s platnými úředními zkouškami a oprávněními. Nutno dbát též zvýšené opatrnosti a bezpečnosti při práci s otevřeným ohněm. Práce budou provedeny v souladu s projektem a z předepsaných materiálů. Po montáži budou provedeny funkční zkoušky s písemným protokolem.</w:t>
      </w:r>
    </w:p>
    <w:p>
      <w:pPr>
        <w:pStyle w:val="Normal"/>
        <w:rPr>
          <w:sz w:val="22"/>
        </w:rPr>
      </w:pPr>
      <w:r>
        <w:rPr>
          <w:sz w:val="22"/>
        </w:rPr>
        <w:t xml:space="preserve">Obsluhu a údržbu zařízení je nutné provádět dle písemných návodů dodavatelů jednotlivých zařízení. </w:t>
      </w:r>
    </w:p>
    <w:p>
      <w:pPr>
        <w:pStyle w:val="Normal"/>
        <w:rPr>
          <w:sz w:val="22"/>
        </w:rPr>
      </w:pPr>
      <w:r>
        <w:rPr>
          <w:sz w:val="22"/>
        </w:rPr>
        <w:t>Obsluhu zařízení budou provádět poučené a zaškolené osoby. Údržbu zařízení je vhodné objednat u odborné firm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8.0  zkoušky zaříz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Zkoušky topného zařízení musí být provedeny v souladu s požadavky ČSN 06 0310 a </w:t>
      </w:r>
    </w:p>
    <w:p>
      <w:pPr>
        <w:pStyle w:val="Normal"/>
        <w:rPr>
          <w:sz w:val="24"/>
        </w:rPr>
      </w:pPr>
      <w:r>
        <w:rPr>
          <w:sz w:val="24"/>
        </w:rPr>
        <w:t xml:space="preserve">ČSN 06 0830. Před vyzkoušením a uvedením do provozu musí být zařízení propláchnuto </w:t>
      </w:r>
    </w:p>
    <w:p>
      <w:pPr>
        <w:pStyle w:val="Normal"/>
        <w:rPr>
          <w:sz w:val="24"/>
        </w:rPr>
      </w:pPr>
      <w:r>
        <w:rPr>
          <w:sz w:val="24"/>
        </w:rPr>
        <w:t>(postup viz. ČSN 06 0310 ). Po propláchnutí musí být topná soustava napolněna upravenou vodou podle ČSN 07 7401 nebo ČSN 38 3350. Vyčištění a propláchnutí soustavy je součástí dodávky zhotovitele a o jejich provedení má být proveden zápis.</w:t>
      </w:r>
    </w:p>
    <w:p>
      <w:pPr>
        <w:pStyle w:val="Normal"/>
        <w:rPr>
          <w:sz w:val="24"/>
        </w:rPr>
      </w:pPr>
      <w:r>
        <w:rPr>
          <w:sz w:val="24"/>
        </w:rPr>
        <w:t>( zkouška těsnosti, zkouška dilatační a topná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9.0   vliv stavby na životní prostřed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Stavební práce nebudou mít negativní vliv na životní prostředí a zdraví pracovníků. Při provádění stavby je nutno se řídit ustanoveními vyhlášky č. 383/2001 Sb. ministerstva životního prostředí, o podrobnostech nakládání s odpady, dále zákona č. 185/2001 Sb. o odpadech a o změně některých dalších zákonů. S odpadem, který vznikne v rámci stavby bude nakládáno v souladu s výše uvedenými předpisy a bude zajištěno jeho odstranění, případně využití v souladu se zákonem.</w:t>
      </w:r>
    </w:p>
    <w:p>
      <w:pPr>
        <w:pStyle w:val="Normal"/>
        <w:rPr>
          <w:sz w:val="22"/>
        </w:rPr>
      </w:pPr>
      <w:r>
        <w:rPr>
          <w:sz w:val="24"/>
        </w:rPr>
        <w:t>Ke kolaudačnímu řízení budou předloženy doklady o způsobu využití nebo odstranění odpadů, které vznikly během stavb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10.0   požadavky na prof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Stavba :    zajištění prostupů a drážek pro montáže včetně zaprav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tatická únosnost podlah pod technologickým zařízením</w:t>
      </w:r>
    </w:p>
    <w:p>
      <w:pPr>
        <w:pStyle w:val="Normal"/>
        <w:rPr/>
      </w:pPr>
      <w:r>
        <w:rPr>
          <w:sz w:val="24"/>
        </w:rPr>
        <w:t xml:space="preserve">ZTI  :        napojení SV, TV, cirkulace a zajištění odvodu kondenzátu od kotle     </w:t>
      </w:r>
    </w:p>
    <w:p>
      <w:pPr>
        <w:pStyle w:val="Normal"/>
        <w:rPr>
          <w:sz w:val="24"/>
        </w:rPr>
      </w:pPr>
      <w:r>
        <w:rPr>
          <w:sz w:val="24"/>
        </w:rPr>
        <w:t>ELEKTRO, MaR :   napojení zařízení na rozvod el. energie a „prodrátování „ příslušných ovladačů a čidel s kotlem či jiným zařízením.</w:t>
      </w:r>
    </w:p>
    <w:p>
      <w:pPr>
        <w:pStyle w:val="Heading2"/>
        <w:rPr/>
      </w:pPr>
      <w:r>
        <w:rPr/>
        <w:t>11.0   poznám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Závěrem upozorňuji na nutnost dodržování všech bezpečnostních a montážních předpisů při pracech ÚT.  Dále upozorňuji na nutnost správného nastavení primární předregulace radiátorových ventilů dle pokynů výrobce ventilů a dle hodnot uvedených na výkrese ROZVINUTÉ SCHEMA.</w:t>
      </w:r>
    </w:p>
    <w:p>
      <w:pPr>
        <w:pStyle w:val="Normal"/>
        <w:rPr>
          <w:sz w:val="24"/>
        </w:rPr>
      </w:pPr>
      <w:r>
        <w:rPr>
          <w:sz w:val="24"/>
        </w:rPr>
        <w:t>Vytápěcí systém bude po řádném propláchnutí napuštěn upravenou vodou dle požadavků výrobců jednotlivých zařízení vytápění a plynového kotle. ( demineralizovaná voda )</w:t>
      </w:r>
    </w:p>
    <w:p>
      <w:pPr>
        <w:pStyle w:val="Normal"/>
        <w:rPr/>
      </w:pPr>
      <w:r>
        <w:rPr>
          <w:sz w:val="24"/>
        </w:rPr>
        <w:t>Celková koncepce řešení byla vypracována na základě požadavků investora a vedoucího projektanta.  V současné době je objekt nezateplen a nejsou vyměněna okna. Do budoucna je uvažováno jednak s výměnou oken a následně se zateplením administrativní části objektu. Dílenská část objektu zůstává beze změn tzn. bez zateplení a bez výměny oken.</w:t>
      </w:r>
    </w:p>
    <w:p>
      <w:pPr>
        <w:pStyle w:val="Normal"/>
        <w:rPr>
          <w:sz w:val="24"/>
        </w:rPr>
      </w:pPr>
      <w:r>
        <w:rPr>
          <w:sz w:val="24"/>
        </w:rPr>
        <w:t xml:space="preserve">Tomu odpovídá navržená koncepce řešení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</w:t>
      </w:r>
      <w:r>
        <w:rPr/>
        <w:t>12.0   výpočtová čás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Výpočtová část obsahuje výpočet roční spotřeby paliva pro vytápění, resp. temperování objektu ve finálním stavu, tzn. po zateplení objektu a výměně o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</w:t>
      </w:r>
      <w:r>
        <w:rPr/>
        <w:t>12.1    určení roční spotřeby elektrické energ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ýpočet roční spotřeby energie pro vytápění byl proveden na základě následujících hodnot a předpokladů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celoroční provoz na výpočtové teploty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ba vytápění                                      24 hod</w:t>
      </w:r>
    </w:p>
    <w:p>
      <w:pPr>
        <w:pStyle w:val="Normal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>celková tepelná ztráta objektu           26,5 kW</w:t>
      </w:r>
    </w:p>
    <w:p>
      <w:pPr>
        <w:pStyle w:val="Normal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>instalovaný topný výkon                   32,-  kW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ůměrná vnitřní výpočtová teplota    19°C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>průměrná teplota v ročním období     4,1°C</w:t>
      </w:r>
    </w:p>
    <w:p>
      <w:pPr>
        <w:pStyle w:val="Normal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>délka topného období                       215 dní</w:t>
      </w:r>
    </w:p>
    <w:p>
      <w:pPr>
        <w:pStyle w:val="Normal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>venkovní výpočtová teplota              -13°C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19 – 4,1                    </w:t>
      </w:r>
    </w:p>
    <w:p>
      <w:pPr>
        <w:pStyle w:val="Normal"/>
        <w:ind w:left="180" w:hanging="0"/>
        <w:rPr/>
      </w:pPr>
      <w:r>
        <w:rPr>
          <w:sz w:val="24"/>
        </w:rPr>
        <w:t xml:space="preserve">Q vytápění  =  24 x 215 x 0,9 x 0,9 x 26,5 x  -------------- =   51.572,- kWh/rok  tj. 183 GJ  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19 + 13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ková předpokládaná  roční spotřeba energie na vytápění resp. temperování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objektu je   51.572 kWh/rok tj. cca 183 GJ   a to je méně než  700 GJ.</w:t>
      </w:r>
    </w:p>
    <w:p>
      <w:pPr>
        <w:pStyle w:val="Normal"/>
        <w:rPr>
          <w:sz w:val="24"/>
        </w:rPr>
      </w:pPr>
      <w:r>
        <w:rPr>
          <w:sz w:val="24"/>
        </w:rPr>
        <w:t>Objekt tedy splňuje požadavky vyplývající ze zákona 406/2000Sb. o hospodaření s energií</w:t>
      </w:r>
    </w:p>
    <w:p>
      <w:pPr>
        <w:pStyle w:val="Normal"/>
        <w:rPr>
          <w:sz w:val="24"/>
        </w:rPr>
      </w:pPr>
      <w:r>
        <w:rPr>
          <w:sz w:val="24"/>
        </w:rPr>
        <w:t>dle § 7 čl.5 / 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Standardnpsmoodstavce1">
    <w:name w:val="Standardní písmo odstavce1"/>
    <w:qFormat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39:00Z</dcterms:created>
  <dc:creator>Ing. Palčík Petr</dc:creator>
  <dc:description/>
  <cp:keywords/>
  <dc:language>en-US</dc:language>
  <cp:lastModifiedBy>Uživatel systému Windows</cp:lastModifiedBy>
  <cp:lastPrinted>2010-04-14T14:49:00Z</cp:lastPrinted>
  <dcterms:modified xsi:type="dcterms:W3CDTF">2019-10-14T08:04:00Z</dcterms:modified>
  <cp:revision>16</cp:revision>
  <dc:subject/>
  <dc:title>Část :  ústřední vytápění</dc:title>
</cp:coreProperties>
</file>