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AH: </w:t>
        <w:tab/>
        <w:tab/>
        <w:tab/>
        <w:tab/>
        <w:tab/>
        <w:tab/>
        <w:tab/>
        <w:tab/>
        <w:tab/>
        <w:tab/>
        <w:tab/>
        <w:t xml:space="preserve">      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ÚDAJE</w:t>
          </w:r>
          <w:r>
            <w:rPr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informace</w:t>
          </w:r>
          <w:r>
            <w:rPr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Rozsah projektu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ouvisející soubory a objekty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rojektové podklady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oužité normy a předpisy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TECHNICKÉ ŘEŠENÍ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údaje – rozsah prací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apěťové soustavy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rostředí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opis technického řešení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Rozvaděč osvětlení RO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Energetická bilance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vítidla na stožárech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tožárky sklopné výšky 5,5 a 12m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chrana stožárů před bleskem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Kabelové trasy a výkopy pro základy</w:t>
          </w:r>
          <w:r>
            <w:rPr>
              <w:lang w:val="en-US" w:eastAsia="en-US"/>
            </w:rPr>
            <w:tab/>
            <w:t>7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  <w:t>2.11.    Zásuvkové skříně...............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STATNÍ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kern w:val="2"/>
              <w:lang w:val="en-US" w:eastAsia="en-US"/>
            </w:rPr>
            <w:t>Likvidace nebezpečných odpadů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kern w:val="2"/>
              <w:lang w:val="en-US" w:eastAsia="en-US"/>
            </w:rPr>
            <w:t>Požadavky na zabezpečení provozu a realizace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kern w:val="2"/>
              <w:lang w:val="en-US" w:eastAsia="en-US"/>
            </w:rPr>
            <w:t>Bezpečnost a hygiena práce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3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kern w:val="2"/>
              <w:lang w:val="en-US" w:eastAsia="en-US"/>
            </w:rPr>
            <w:t>Předpoklady pro uvedení do provozu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3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kern w:val="2"/>
              <w:lang w:val="en-US" w:eastAsia="en-US"/>
            </w:rPr>
            <w:t>Provoz a údržba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Příloha č.1 Zápis ze vstupní porady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Příloha č.2 Protokol určení vnějších vlivů</w:t>
          </w:r>
          <w:r>
            <w:rPr>
              <w:lang w:val="en-US" w:eastAsia="en-US"/>
            </w:rPr>
            <w:tab/>
            <w:t>12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  <w:t>PŘÍLOHA  Č.3 INFORMACE O POZEMCÍCH</w:t>
          </w:r>
          <w:r>
            <w:rPr>
              <w:lang w:eastAsia="cs-CZ"/>
            </w:rPr>
            <w:fldChar w:fldCharType="end"/>
          </w:r>
        </w:p>
      </w:sdtContent>
    </w:sdt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ÚDA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nform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rPr/>
      </w:pPr>
      <w:r>
        <w:rPr/>
        <w:t xml:space="preserve">Název stavby :                      </w:t>
        <w:tab/>
      </w:r>
      <w:r>
        <w:rPr>
          <w:lang w:val="cs-CZ"/>
        </w:rPr>
        <w:t xml:space="preserve">Oprava nástupišť v obvodu OŘ Olomouc – žst. Drahanovice </w:t>
      </w:r>
    </w:p>
    <w:p>
      <w:pPr>
        <w:pStyle w:val="Header"/>
        <w:rPr>
          <w:b/>
          <w:b/>
        </w:rPr>
      </w:pPr>
      <w:r>
        <w:rPr>
          <w:rFonts w:eastAsia="Times New Roman"/>
          <w:lang w:val="cs-CZ"/>
        </w:rPr>
        <w:t xml:space="preserve">                                               </w:t>
      </w:r>
      <w:r>
        <w:rPr>
          <w:b/>
          <w:lang w:val="cs-CZ"/>
        </w:rPr>
        <w:t>SO02 Osvětlení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ab/>
        <w:tab/>
      </w:r>
    </w:p>
    <w:p>
      <w:pPr>
        <w:pStyle w:val="Normln"/>
        <w:jc w:val="both"/>
        <w:rPr/>
      </w:pPr>
      <w:r>
        <w:rPr>
          <w:sz w:val="24"/>
          <w:szCs w:val="24"/>
        </w:rPr>
        <w:t xml:space="preserve">Stavebník : </w:t>
        <w:tab/>
        <w:tab/>
        <w:tab/>
        <w:t xml:space="preserve">Správa železnic, státní organizace </w:t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blastní ředitelství Olomouc</w:t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erudova 1</w:t>
      </w:r>
    </w:p>
    <w:p>
      <w:pPr>
        <w:pStyle w:val="Normln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758 00 Olomouc</w:t>
      </w:r>
    </w:p>
    <w:p>
      <w:pPr>
        <w:pStyle w:val="Normln"/>
        <w:ind w:left="2836" w:hanging="0"/>
        <w:jc w:val="both"/>
        <w:rPr>
          <w:rFonts w:ascii="Arial" w:hAnsi="Arial" w:cs="Arial"/>
          <w:color w:val="414852"/>
          <w:sz w:val="13"/>
          <w:szCs w:val="13"/>
          <w:shd w:fill="E3F4FF" w:val="clear"/>
        </w:rPr>
      </w:pPr>
      <w:r>
        <w:rPr>
          <w:rFonts w:cs="Arial" w:ascii="Arial" w:hAnsi="Arial"/>
          <w:color w:val="414852"/>
          <w:sz w:val="13"/>
          <w:szCs w:val="13"/>
          <w:shd w:fill="E3F4FF" w:val="clear"/>
        </w:rPr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o stavby : </w:t>
        <w:tab/>
        <w:tab/>
        <w:t>Drahanovice</w:t>
      </w:r>
    </w:p>
    <w:p>
      <w:pPr>
        <w:pStyle w:val="Normln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.ú. Drahanovice [631477]</w:t>
      </w:r>
    </w:p>
    <w:p>
      <w:pPr>
        <w:pStyle w:val="Normln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Parcelní číslo: 809/1</w:t>
      </w:r>
    </w:p>
    <w:p>
      <w:pPr>
        <w:pStyle w:val="Normln"/>
        <w:ind w:left="2127" w:firstLine="709"/>
        <w:jc w:val="both"/>
        <w:rPr/>
      </w:pPr>
      <w:r>
        <w:rPr>
          <w:sz w:val="24"/>
          <w:szCs w:val="24"/>
        </w:rPr>
        <w:t xml:space="preserve">Vlastník : České dráhy, a.s., </w:t>
      </w:r>
    </w:p>
    <w:p>
      <w:pPr>
        <w:pStyle w:val="Normln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břeží Ludvíka Svobody 1222/12 </w:t>
      </w:r>
    </w:p>
    <w:p>
      <w:pPr>
        <w:pStyle w:val="Normln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Nové Město, 11000 Praha 1</w:t>
      </w:r>
    </w:p>
    <w:p>
      <w:pPr>
        <w:pStyle w:val="Normln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Rozsah projektu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Účelem této dokumentace je zpracování projektu pro realizaci stavby, její náplní je výměna stožárů osvětlení v železniční stanici Drahanovice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Pro zpracování projektu byly k dispozici podklady uvedené v části 1.4 až 1.5.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/>
        <w:ind w:firstLine="709"/>
        <w:jc w:val="both"/>
        <w:rPr/>
      </w:pPr>
      <w:r>
        <w:rPr/>
        <w:t xml:space="preserve">Každá změna této projektové dokumentace plynoucí z nových požadavků odběratele, která se vyskytne i během montáže, a která má za následek změny montážních dispozic proti tomuto projektu, musí být samostatně projednána se zpracovatelem tohoto projektu. </w:t>
      </w:r>
    </w:p>
    <w:p>
      <w:pPr>
        <w:pStyle w:val="Heading2"/>
        <w:keepLines/>
        <w:widowControl/>
        <w:numPr>
          <w:ilvl w:val="0"/>
          <w:numId w:val="0"/>
        </w:numPr>
        <w:tabs>
          <w:tab w:val="left" w:pos="709" w:leader="none"/>
          <w:tab w:val="left" w:pos="6609" w:leader="none"/>
        </w:tabs>
        <w:suppressAutoHyphens w:val="false"/>
        <w:spacing w:before="0" w:after="0"/>
        <w:ind w:left="6238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Související soubory a objekty</w:t>
      </w:r>
    </w:p>
    <w:p>
      <w:pPr>
        <w:pStyle w:val="Normln"/>
        <w:jc w:val="both"/>
        <w:rPr>
          <w:rFonts w:ascii="Times New Roman" w:hAnsi="Times New Roman" w:eastAsia="Lucida Sans Unicode" w:cs="Times New Roman"/>
          <w:sz w:val="24"/>
          <w:szCs w:val="24"/>
          <w:lang w:val="en-US" w:eastAsia="zxx"/>
        </w:rPr>
      </w:pPr>
      <w:r>
        <w:rPr>
          <w:rFonts w:eastAsia="Lucida Sans Unicode" w:cs="Times New Roman"/>
          <w:sz w:val="24"/>
          <w:szCs w:val="24"/>
          <w:lang w:val="en-US" w:eastAsia="zxx"/>
        </w:rPr>
      </w:r>
    </w:p>
    <w:p>
      <w:pPr>
        <w:pStyle w:val="Normln"/>
        <w:ind w:firstLine="709"/>
        <w:jc w:val="both"/>
        <w:rPr/>
      </w:pPr>
      <w:r>
        <w:rPr>
          <w:sz w:val="24"/>
          <w:szCs w:val="24"/>
          <w:lang w:val="en-US" w:eastAsia="en-US"/>
        </w:rPr>
        <w:t>V rámci této stavby jsou zpracovávány další  SO, týkající se změny kolejiště, nástupišť a přístřešku pro cestující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ojektové podklady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Zápis z porady se zástupci investora - OŘ SEE, ST,SPS Olomouc</w:t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Připomínkové řízení k PD v konceptu</w:t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Původní provozní dokumentace k elektrorozvodům v žst</w:t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Foto dokumentace stávajícího stavu</w:t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Výpočet venkovního osvětlení – Signify Czech republic</w:t>
      </w:r>
    </w:p>
    <w:p>
      <w:pPr>
        <w:pStyle w:val="Seznamsodrkami2"/>
        <w:numPr>
          <w:ilvl w:val="0"/>
          <w:numId w:val="7"/>
        </w:numPr>
        <w:spacing w:lineRule="exact" w:line="240"/>
        <w:ind w:left="566" w:firstLine="1"/>
        <w:jc w:val="both"/>
        <w:rPr>
          <w:sz w:val="24"/>
          <w:szCs w:val="24"/>
        </w:rPr>
      </w:pPr>
      <w:r>
        <w:rPr>
          <w:sz w:val="24"/>
          <w:szCs w:val="24"/>
        </w:rPr>
        <w:t>Dispozice nového provedení a projednaného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oužité normy a předpisy</w:t>
      </w:r>
    </w:p>
    <w:p>
      <w:pPr>
        <w:pStyle w:val="Normln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230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60 52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tupně ochrany krytem (krytí – IP kó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130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Vnitřní elektrické rozvod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50110-1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sluha a práce na elektrických zařízeních</w:t>
            </w:r>
          </w:p>
        </w:tc>
      </w:tr>
      <w:tr>
        <w:trPr>
          <w:trHeight w:val="562" w:hRule="atLeast"/>
        </w:trPr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1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–. Část 1: Základní hlediska, stanovení základních charakteristik, definic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4-41</w:t>
            </w:r>
            <w:r>
              <w:rPr>
                <w:rFonts w:eastAsia="Times New Roman"/>
                <w:b/>
                <w:i/>
                <w:sz w:val="20"/>
                <w:szCs w:val="20"/>
                <w:lang w:eastAsia="cs-CZ"/>
              </w:rPr>
              <w:t xml:space="preserve"> ed.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Část 4-41: Ochranná opatření pro zajištění bezpečnosti - Ochrana před úrazem elektrickým proude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4-43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Část 4-43: Bezpečnost - Ochrana před nadproud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cs-CZ"/>
              </w:rPr>
              <w:t>ČSN 33 2000-4-46 ed.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Elektrotechnické předpisy – Elektrická zařízení – Část 4: Bezpečnost –Kapitola 46: Odpojování a spíná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4-47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cs-CZ"/>
              </w:rPr>
              <w:t>ČSN 33 2000-5-51 ed. 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Elektrická instalace budov – Část 5-51: Výběr a stavba elektrických zařízení –Všeobecné předpis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Část 5-53: Výběr a stavba elektrických zařízení - Odpojování, spínání a řízení - Oddíl 534: Přepěťová ochranná zaříze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5-52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33 2000-5-523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budov - Část 5: Výběr a stavba elektrických zařízení - Oddíl 523: Dovolené proudy v elektrických rozvode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5-54 ed.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ické instalace nízkého napětí - Část 6: Reviz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cs-CZ"/>
              </w:rPr>
              <w:t>ČSN EN 12464-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větlo a osvětlení – Osvětlení pracovních prostorů – Část 2: Venkovní pracovní prostor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332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lektrotechnické předpisy ELEKTRICKÉ PŘÍPOJK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60439-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ozváděče nn – Část 1: Typově zkoušené a částečně typově zkoušené rozváděč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ISO 386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Bezpečnostní barvy a bezpečnostní značk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highlight w:val="green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2000-6-61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highlight w:val="green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Elektrické instalace budov - Část 6-61: Revize - Výchozí reviz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61936-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Elektrické instalace nad AC 1 kV - Část 1: Všeobecná pravidl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505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Uzemňování elektrických instalací AC nad 1 kV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60445 ed. 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Základní a bezpečnostní zásady pro rozhraní člověk-stroj, značení a identifikaci - Identifikace svorek předmětů, konců vodičů a vodičů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33 016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Elektrotechnické předpisy. Značení vodičů barvami nebo číslicemi. Prováděcí ustanove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 xml:space="preserve">ČSN EN 50124-1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Drážní zařízení - Koordinace izolace - Část 1: Základní požadavky - Vzdušné vzdálenosti a povrchové cesty pro všechna elektrická a elektronická zařízení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 xml:space="preserve">ČSN EN 50124-2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Drážní zařízení - Koordinace izolace - Část 2: Přepětí a ochrana před přepětí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50110-1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bsluha a práce na elektrických zařízení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81346-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růmyslové systémy, instalace a zařízení a průmyslové produkty - Zásady strukturování a referenční označování - Část 1: Základní pravidl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ČSN EN 60865-1 ed. 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Zkratové proudy - Výpočet účinků - Část 1: Definice a výpočetní metod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  <w:t>Předpis SŽDC E11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ČSN 73 632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Navržené řešení technologického zařízení respektuje TKP c.j.TÚDC –15036/200, normy v nich uvedené a zákon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ředpis pro osvětlení venkovních železničních prostor SŽDC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růjezdné průřezy na drahá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ln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ln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TECHNICKÉ ŘEŠENÍ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</w:p>
    <w:p>
      <w:pPr>
        <w:pStyle w:val="Odstavecseseznamem"/>
        <w:keepNext w:val="true"/>
        <w:keepLines/>
        <w:widowControl/>
        <w:numPr>
          <w:ilvl w:val="0"/>
          <w:numId w:val="1"/>
        </w:numPr>
        <w:tabs>
          <w:tab w:val="left" w:pos="709" w:leader="none"/>
          <w:tab w:val="left" w:pos="6609" w:leader="none"/>
        </w:tabs>
        <w:suppressAutoHyphens w:val="false"/>
        <w:jc w:val="both"/>
        <w:outlineLvl w:val="1"/>
        <w:rPr>
          <w:b/>
          <w:b/>
          <w:bCs/>
          <w:i/>
          <w:i/>
          <w:iCs/>
          <w:vanish/>
          <w:lang w:val="en-US" w:eastAsia="en-US"/>
        </w:rPr>
      </w:pPr>
      <w:r>
        <w:rPr>
          <w:b/>
          <w:bCs/>
          <w:i/>
          <w:iCs/>
          <w:vanish/>
          <w:lang w:val="en-US" w:eastAsia="en-US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Základní údaje – rozsah prací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TextBodyIndent"/>
        <w:spacing w:lineRule="exac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Tento projekt řeší výměnu osvětlovacích stožárů a jejich nové rozvržení  v žst. Drahanovice, včetně nových kabelových rozvodů a ovládání. Nová osvětlovací soustava bude tvořena svítidly LED, umístěnými na sklopných stožárech.</w:t>
      </w:r>
    </w:p>
    <w:p>
      <w:pPr>
        <w:pStyle w:val="TextBodyIndent"/>
        <w:spacing w:lineRule="exac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Předmětem tohoto projektu 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2"/>
        <w:numPr>
          <w:ilvl w:val="0"/>
          <w:numId w:val="6"/>
        </w:numPr>
        <w:spacing w:lineRule="exact" w:line="240"/>
        <w:rPr/>
      </w:pPr>
      <w:r>
        <w:rPr>
          <w:sz w:val="24"/>
          <w:szCs w:val="24"/>
        </w:rPr>
        <w:t>dodávka a osazení nových stožárů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dodávka a montáž rozvaděče osvětlení RVO</w:t>
      </w:r>
    </w:p>
    <w:p>
      <w:pPr>
        <w:pStyle w:val="Seznamsodrkami2"/>
        <w:numPr>
          <w:ilvl w:val="0"/>
          <w:numId w:val="6"/>
        </w:numPr>
        <w:spacing w:lineRule="exact" w:line="240"/>
        <w:rPr/>
      </w:pPr>
      <w:r>
        <w:rPr>
          <w:sz w:val="24"/>
          <w:szCs w:val="24"/>
        </w:rPr>
        <w:t>dodávka a montáž kabelů nn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dodávka a montáž vnějšího uzemnění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demontáž stávajících stožárů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ikvidace demontovaného odpadu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komplexní zkoušky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geodetické zaměření</w:t>
      </w:r>
    </w:p>
    <w:p>
      <w:pPr>
        <w:pStyle w:val="Seznamsodrkami2"/>
        <w:numPr>
          <w:ilvl w:val="0"/>
          <w:numId w:val="6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dokumentace skutečného stavu </w:t>
      </w:r>
    </w:p>
    <w:p>
      <w:pPr>
        <w:pStyle w:val="Seznamsodrkami2"/>
        <w:numPr>
          <w:ilvl w:val="0"/>
          <w:numId w:val="0"/>
        </w:numPr>
        <w:spacing w:lineRule="exact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exact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Napěťové soustavy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ind w:firstLine="709"/>
        <w:rPr/>
      </w:pPr>
      <w:r>
        <w:rPr/>
        <w:t>a) silové soustavy</w:t>
      </w:r>
    </w:p>
    <w:p>
      <w:pPr>
        <w:pStyle w:val="Normal"/>
        <w:rPr/>
      </w:pPr>
      <w:r>
        <w:rPr/>
        <w:t>3NPE AC 50 Hz  230/400V / TN-S</w:t>
      </w:r>
    </w:p>
    <w:p>
      <w:pPr>
        <w:pStyle w:val="Normal"/>
        <w:rPr/>
      </w:pPr>
      <w:r>
        <w:rPr/>
        <w:t>3NPE AC 50 Hz   230/400V / TN-C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) zásuvkové stojany, VO</w:t>
      </w:r>
    </w:p>
    <w:p>
      <w:pPr>
        <w:pStyle w:val="Normal"/>
        <w:rPr/>
      </w:pPr>
      <w:r>
        <w:rPr/>
        <w:t>3NPE AC 50 Hz 230/400V /T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Ochrana před nebezpečným dotykovým napětím dle ČSN 33 2000 – 4 – 4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automatickým odpojením v případě poruchy dle ČSN 33 2000-4-41 ed.3 čl. 411.3.2</w:t>
      </w:r>
    </w:p>
    <w:p>
      <w:pPr>
        <w:pStyle w:val="Normal"/>
        <w:rPr/>
      </w:pPr>
      <w:r>
        <w:rPr/>
        <w:t>-</w:t>
        <w:tab/>
        <w:t>doplňujícím ochranným pospojováním dle ČSN 33 2000-4-41 ed.3 čl. 415.2</w:t>
      </w:r>
    </w:p>
    <w:p>
      <w:pPr>
        <w:pStyle w:val="Normal"/>
        <w:rPr/>
      </w:pPr>
      <w:r>
        <w:rPr/>
        <w:t>Prostředky základní och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kryty dle ČSN 33 2000-4-41 ed.3 Příloha A, článek A.2</w:t>
      </w:r>
    </w:p>
    <w:p>
      <w:pPr>
        <w:pStyle w:val="Normal"/>
        <w:rPr/>
      </w:pPr>
      <w:r>
        <w:rPr/>
        <w:t>-</w:t>
        <w:tab/>
        <w:t>izolací dle ČSN 33 2000-4-41 ed.3 Příloha A, článek A.1</w:t>
      </w:r>
    </w:p>
    <w:p>
      <w:pPr>
        <w:pStyle w:val="Normal"/>
        <w:rPr/>
      </w:pPr>
      <w:r>
        <w:rPr/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ostředí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ln"/>
        <w:ind w:firstLine="709"/>
        <w:jc w:val="both"/>
        <w:rPr/>
      </w:pPr>
      <w:r>
        <w:rPr>
          <w:sz w:val="24"/>
          <w:szCs w:val="24"/>
          <w:lang w:val="en-US" w:eastAsia="en-US"/>
        </w:rPr>
        <w:t>Určení prostředí je řešeno samostatným protokolem o určení vnějších vlivů, který je přílohou č.2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Popis technického </w:t>
      </w:r>
      <w:r>
        <w:rPr>
          <w:rFonts w:cs="Times New Roman" w:ascii="Times New Roman" w:hAnsi="Times New Roman"/>
          <w:szCs w:val="24"/>
          <w:lang w:val="cs-CZ" w:eastAsia="en-US"/>
        </w:rPr>
        <w:t>řeš</w:t>
      </w:r>
      <w:r>
        <w:rPr>
          <w:rFonts w:cs="Times New Roman" w:ascii="Times New Roman" w:hAnsi="Times New Roman"/>
          <w:szCs w:val="24"/>
          <w:lang w:val="en-US" w:eastAsia="en-US"/>
        </w:rPr>
        <w:t>ení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V žst. Drahanovice bude provedena demontáž stávajících stožárů osvětlení – JŽ12, 24 ks. Rozmístění stožáru v prostoru zastávky je patrno z výkresů 03 a 03.1 – SITUACE. Po demontáži stožárových rozvodnic budou stožáry odstraněny. Kovové prvky budou odvezeny smluvním partnerem SŽ s.o. jako šrot dle směrnice SŽDC č.42. Následně bude provedeno rozbourání betonových základu a beton bude odvezen na skladku. 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Vyhloubené jámy pro nové základy musí být přesně zaměřeny, tak aby osa nového stožáru byla přesně na souřadnicích vytyčovacího bodu. S tím, že musí být po montáži stožárů dodrženy vzdálenosti od osy koleje. </w:t>
      </w:r>
    </w:p>
    <w:p>
      <w:pPr>
        <w:pStyle w:val="Normlnne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cs-CZ" w:eastAsia="en-US"/>
        </w:rPr>
        <w:t>Rozvaděč osvětlení RVO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Arial" w:hAnsi="Arial" w:cs="Arial"/>
          <w:color w:val="000000"/>
          <w:szCs w:val="24"/>
          <w:lang w:val="en-US" w:eastAsia="en-US" w:bidi="zxx"/>
        </w:rPr>
      </w:pPr>
      <w:r>
        <w:rPr>
          <w:rFonts w:cs="Arial" w:ascii="Arial" w:hAnsi="Arial"/>
          <w:color w:val="000000"/>
          <w:szCs w:val="24"/>
          <w:lang w:val="en-US" w:eastAsia="en-US" w:bidi="zxx"/>
        </w:rPr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Bude osazen nový rozvaděčový pilíř RVO vedle stávajících pilířů pro EOV. Dveře rozvaděče budou opatřeny tříbodovým mechanismem se zámkem s vložkou FAB. V rozvaděči budou umístěny silové prvky napájení a ovládání osvětlení (spínače, stykače, jističe apod.) a také prvky řídícího systému ovládání.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Osvětlení v žst.  bude spínáno:</w:t>
      </w:r>
    </w:p>
    <w:p>
      <w:pPr>
        <w:pStyle w:val="Prosttext1"/>
        <w:numPr>
          <w:ilvl w:val="0"/>
          <w:numId w:val="4"/>
        </w:numPr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osv. stožáry č.1, 2, 3, 4, (senické zhlaví), č.14, 15, 9 (prostějovské zhlaví + nákladiště) a to   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dálkově ze Senice n. H. přes stykač KM1 nebo místně z RVO.  </w:t>
      </w:r>
    </w:p>
    <w:p>
      <w:pPr>
        <w:pStyle w:val="Prosttext1"/>
        <w:numPr>
          <w:ilvl w:val="0"/>
          <w:numId w:val="4"/>
        </w:numPr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osv. stožáry č. 5, 6, 7, 8 na nást.  2.koleje a č. 10, 11, 12, 13 u 1. koleje ovládány soumrakovým čidlem, umístěným n  boční stěně RVO (fotobuňka), přes stykač KM2 a spínacími hodinami v době dopravního klidu.</w:t>
      </w:r>
    </w:p>
    <w:p>
      <w:pPr>
        <w:pStyle w:val="Prosttext1"/>
        <w:numPr>
          <w:ilvl w:val="0"/>
          <w:numId w:val="4"/>
        </w:numPr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osvětlení přístřešku pro cestující bude připojeno přes fotobuňku bez vypínání v době dopravního klidu (stykač KM3).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cs-CZ"/>
        </w:rPr>
        <w:t>Signál pro ovládání ze sousední stanice  Senice na Hané, je přiveden do KS1, umístěné v chodbě VB pod R1. Pro toto ovládání je nutné z KS1 položit ovládací kabel CYKY-O 5x1,5 mm² (WS01) do nového rozváděče RVO pro osvětlení.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cs-CZ"/>
        </w:rPr>
        <w:t>V rozváděči je umístěna zásuvka a osvětlení v rozváděči. V rozvaděči budou rovněž umístěny přepěťové ochrany v napájecí části řídícího systému. Pro omezení kondenzace vlhkosti bude v rozvaděči je možné umístit topné tělísko spínané termostatem (dle uvážení uživatele). Bude zde ponechána prostorová rezerva pro případ montáže zařízení PLC</w:t>
        <w:tab/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zxx"/>
        </w:rPr>
        <w:t>Vývody lze ovládat rovněž ručně (v případě poruchy automatiky).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lang w:val="en-US" w:eastAsia="en-US"/>
        </w:rPr>
        <w:t>Energetická bilance</w:t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bidi="zxx"/>
        </w:rPr>
        <w:t>Stávající stav:</w:t>
        <w:tab/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Osvětlovací stožáry v počtu 24 ks, svítidla 250W</w:t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ab/>
        <w:t>Součet</w:t>
        <w:tab/>
        <w:t xml:space="preserve">   6,0 kW</w:t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Nový stav: </w:t>
        <w:tab/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Nové osvětlení v počtu 19 ks, LED svítidla </w:t>
        <w:tab/>
        <w:t>0,989 kW</w:t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lang w:bidi="zxx"/>
        </w:rPr>
        <w:tab/>
        <w:tab/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Rozdíl (úspora)       </w:t>
        <w:tab/>
        <w:t>-5,011 kW</w:t>
      </w:r>
    </w:p>
    <w:p>
      <w:pPr>
        <w:pStyle w:val="Prosttext1"/>
        <w:tabs>
          <w:tab w:val="clear" w:pos="709"/>
          <w:tab w:val="left" w:pos="460" w:leader="none"/>
          <w:tab w:val="left" w:pos="1905" w:leader="none"/>
          <w:tab w:val="right" w:pos="6307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Svítidla na stožárech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lnne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Pro osvětlení jsou navržena svítidla LED, které budou instalovány na stožárech ve výšce 5,5m pro nástupiště a 12 m pro ostatní plochy.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 nástupiště u kol.2. jsou doporučena svítidla PHILIPS BGP621 T25 DX70/740 (34.0W) – 4ks</w:t>
      </w:r>
    </w:p>
    <w:p>
      <w:pPr>
        <w:pStyle w:val="Normlnnew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o nástupiště u kol.1. a části nákladiště jsou doporučena svítidla PHILIPS BGP621 T25 DX70/740 (34.0W) –na dvojvýložníku 180º - 8ks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ostatní plochy jsou doporučena svítidla PHILIPS BGP623 T25 D50/740 (93.0W) – 7ks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řipojení svítidel ze svorkovnice je vodičem NYY-O 2x2,5 mm².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ístění, typy a výkon svítidel nové osvětlovací soustavy je navrženo na základě výsledků světelně technického výpočtů intenzit osvětlení.  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 rámci této stavby bude provedeno i připojení Přístřešku pro cestující, který bude umístěn vlevo od staniční budovy. V přístřešku bude umístěno pouze 1 ks svítidla typu RAMBO, napájené samostatně z ROV přes soumrakový spínač.</w:t>
      </w:r>
    </w:p>
    <w:p>
      <w:pPr>
        <w:pStyle w:val="Normlnnew"/>
        <w:spacing w:lineRule="auto" w:line="360"/>
        <w:ind w:firstLine="42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rosttext1"/>
        <w:spacing w:lineRule="auto" w:line="288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ožadavky norem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ředpis SŽDC – E11 – který upřesňuje požadavky na železniční dráh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 podle normy </w:t>
      </w:r>
      <w:r>
        <w:rPr>
          <w:rFonts w:cs="Times New Roman" w:ascii="Times New Roman" w:hAnsi="Times New Roman"/>
          <w:sz w:val="22"/>
          <w:szCs w:val="22"/>
        </w:rPr>
        <w:t xml:space="preserve">ČSN </w:t>
      </w:r>
      <w:r>
        <w:rPr>
          <w:rFonts w:cs="Times New Roman" w:ascii="Times New Roman" w:hAnsi="Times New Roman"/>
          <w:color w:val="000000"/>
          <w:sz w:val="22"/>
          <w:szCs w:val="22"/>
        </w:rPr>
        <w:t>EN 12464-2 – O</w:t>
      </w:r>
      <w:r>
        <w:rPr>
          <w:rFonts w:cs="Times New Roman" w:ascii="Times New Roman" w:hAnsi="Times New Roman"/>
          <w:sz w:val="22"/>
          <w:szCs w:val="22"/>
        </w:rPr>
        <w:t xml:space="preserve">světlování venkovních pracovních prostorů - vydání 2014- </w:t>
      </w:r>
      <w:r>
        <w:rPr>
          <w:rFonts w:cs="Times New Roman" w:ascii="Times New Roman" w:hAnsi="Times New Roman"/>
          <w:color w:val="000000"/>
          <w:sz w:val="22"/>
          <w:szCs w:val="22"/>
        </w:rPr>
        <w:t>(tab. 5.1 a 5.12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       </w:t>
      </w: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Pod referenčním číslem 5.12 jsou uvedeny parametry pro osvětlení dráhy.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5.12.1 – osvětlení kolejiště ve stanici, používané pro osobní dopravu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u w:val="single"/>
        </w:rPr>
        <w:t>Označení  Název veličiny                                           hodnota  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</w:t>
      </w:r>
      <w:r>
        <w:rPr>
          <w:rFonts w:cs="Times New Roman" w:ascii="Times New Roman" w:hAnsi="Times New Roman"/>
          <w:color w:val="0000FF"/>
        </w:rPr>
        <w:t>            Udržovaná osvětlenost                                 10 lx        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                   </w:t>
      </w:r>
      <w:r>
        <w:rPr>
          <w:rFonts w:cs="Times New Roman" w:ascii="Times New Roman" w:hAnsi="Times New Roman"/>
          <w:color w:val="0000FF"/>
        </w:rPr>
        <w:t>Snížená hodnota E</w:t>
      </w:r>
      <w:r>
        <w:rPr>
          <w:rFonts w:cs="Times New Roman" w:ascii="Times New Roman" w:hAnsi="Times New Roman"/>
          <w:color w:val="0000FF"/>
          <w:vertAlign w:val="subscript"/>
        </w:rPr>
        <w:t xml:space="preserve">m    </w:t>
      </w:r>
      <w:r>
        <w:rPr>
          <w:rFonts w:cs="Times New Roman" w:ascii="Times New Roman" w:hAnsi="Times New Roman"/>
          <w:color w:val="0000FF"/>
        </w:rPr>
        <w:t xml:space="preserve">dle E11                      5 lx         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U</w:t>
      </w:r>
      <w:r>
        <w:rPr>
          <w:rFonts w:cs="Times New Roman" w:ascii="Times New Roman" w:hAnsi="Times New Roman"/>
          <w:color w:val="0000FF"/>
          <w:vertAlign w:val="subscript"/>
        </w:rPr>
        <w:t>0</w:t>
      </w:r>
      <w:r>
        <w:rPr>
          <w:rFonts w:cs="Times New Roman" w:ascii="Times New Roman" w:hAnsi="Times New Roman"/>
          <w:color w:val="0000FF"/>
        </w:rPr>
        <w:t>            Rovnoměrnost osvětlení min/průměr            0,25         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GR</w:t>
      </w:r>
      <w:r>
        <w:rPr>
          <w:rFonts w:cs="Times New Roman" w:ascii="Times New Roman" w:hAnsi="Times New Roman"/>
          <w:color w:val="0000FF"/>
          <w:vertAlign w:val="subscript"/>
        </w:rPr>
        <w:t>L</w:t>
      </w:r>
      <w:r>
        <w:rPr>
          <w:rFonts w:cs="Times New Roman" w:ascii="Times New Roman" w:hAnsi="Times New Roman"/>
          <w:color w:val="0000FF"/>
        </w:rPr>
        <w:t>          Činitel oslnění (mezní hodnota) 50                50</w:t>
        <w:tab/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R</w:t>
      </w:r>
      <w:r>
        <w:rPr>
          <w:rFonts w:cs="Times New Roman" w:ascii="Times New Roman" w:hAnsi="Times New Roman"/>
          <w:color w:val="0000FF"/>
          <w:vertAlign w:val="subscript"/>
        </w:rPr>
        <w:t>A</w:t>
      </w:r>
      <w:r>
        <w:rPr>
          <w:rFonts w:cs="Times New Roman" w:ascii="Times New Roman" w:hAnsi="Times New Roman"/>
          <w:color w:val="0000FF"/>
        </w:rPr>
        <w:t>            Index barevného podání                                  20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U</w:t>
      </w:r>
      <w:r>
        <w:rPr>
          <w:rFonts w:cs="Times New Roman" w:ascii="Times New Roman" w:hAnsi="Times New Roman"/>
          <w:color w:val="0000FF"/>
          <w:vertAlign w:val="subscript"/>
        </w:rPr>
        <w:t>d</w:t>
      </w:r>
      <w:r>
        <w:rPr>
          <w:rFonts w:cs="Times New Roman" w:ascii="Times New Roman" w:hAnsi="Times New Roman"/>
          <w:color w:val="0000FF"/>
        </w:rPr>
        <w:t xml:space="preserve">            Rovnoměrnost osvětlení min/max                &gt;1/8              -  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               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5.12.5 – nekrytá nástupiště, s malou frekvencí cestujících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</w:t>
      </w:r>
      <w:r>
        <w:rPr>
          <w:rFonts w:cs="Times New Roman" w:ascii="Times New Roman" w:hAnsi="Times New Roman"/>
          <w:color w:val="0000FF"/>
        </w:rPr>
        <w:t xml:space="preserve">            Udržovaná osvětlenost                                  15 lx                                          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                   </w:t>
      </w:r>
      <w:r>
        <w:rPr>
          <w:rFonts w:cs="Times New Roman" w:ascii="Times New Roman" w:hAnsi="Times New Roman"/>
          <w:color w:val="0000FF"/>
        </w:rPr>
        <w:t>Snížená hodnota E</w:t>
      </w:r>
      <w:r>
        <w:rPr>
          <w:rFonts w:cs="Times New Roman" w:ascii="Times New Roman" w:hAnsi="Times New Roman"/>
          <w:color w:val="0000FF"/>
          <w:vertAlign w:val="subscript"/>
        </w:rPr>
        <w:t xml:space="preserve">m    </w:t>
      </w:r>
      <w:r>
        <w:rPr>
          <w:rFonts w:cs="Times New Roman" w:ascii="Times New Roman" w:hAnsi="Times New Roman"/>
          <w:color w:val="0000FF"/>
        </w:rPr>
        <w:t xml:space="preserve">dle E11                      10 lx         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U</w:t>
      </w:r>
      <w:r>
        <w:rPr>
          <w:rFonts w:cs="Times New Roman" w:ascii="Times New Roman" w:hAnsi="Times New Roman"/>
          <w:color w:val="0000FF"/>
          <w:vertAlign w:val="subscript"/>
        </w:rPr>
        <w:t>0</w:t>
      </w:r>
      <w:r>
        <w:rPr>
          <w:rFonts w:cs="Times New Roman" w:ascii="Times New Roman" w:hAnsi="Times New Roman"/>
          <w:color w:val="0000FF"/>
        </w:rPr>
        <w:t>            Rovnoměrnost osvětlení min/průměr            0,25         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GR</w:t>
      </w:r>
      <w:r>
        <w:rPr>
          <w:rFonts w:cs="Times New Roman" w:ascii="Times New Roman" w:hAnsi="Times New Roman"/>
          <w:color w:val="0000FF"/>
          <w:vertAlign w:val="subscript"/>
        </w:rPr>
        <w:t>L</w:t>
      </w:r>
      <w:r>
        <w:rPr>
          <w:rFonts w:cs="Times New Roman" w:ascii="Times New Roman" w:hAnsi="Times New Roman"/>
          <w:color w:val="0000FF"/>
        </w:rPr>
        <w:t>          Činitel oslnění (mezní hodnota) 50                50</w:t>
        <w:tab/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R</w:t>
      </w:r>
      <w:r>
        <w:rPr>
          <w:rFonts w:cs="Times New Roman" w:ascii="Times New Roman" w:hAnsi="Times New Roman"/>
          <w:color w:val="0000FF"/>
          <w:vertAlign w:val="subscript"/>
        </w:rPr>
        <w:t>A</w:t>
      </w:r>
      <w:r>
        <w:rPr>
          <w:rFonts w:cs="Times New Roman" w:ascii="Times New Roman" w:hAnsi="Times New Roman"/>
          <w:color w:val="0000FF"/>
        </w:rPr>
        <w:t>            Index barevného podání                                  20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U</w:t>
      </w:r>
      <w:r>
        <w:rPr>
          <w:rFonts w:cs="Times New Roman" w:ascii="Times New Roman" w:hAnsi="Times New Roman"/>
          <w:color w:val="0000FF"/>
          <w:vertAlign w:val="subscript"/>
        </w:rPr>
        <w:t>d</w:t>
      </w:r>
      <w:r>
        <w:rPr>
          <w:rFonts w:cs="Times New Roman" w:ascii="Times New Roman" w:hAnsi="Times New Roman"/>
          <w:color w:val="0000FF"/>
        </w:rPr>
        <w:t>            Rovnoměrnost osvětlení min/max                &gt;1/8    (Hrana nástupiště)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5.12.6 – úrovňová křížení, přechod na nástupiště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</w:t>
      </w:r>
      <w:r>
        <w:rPr>
          <w:rFonts w:cs="Times New Roman" w:ascii="Times New Roman" w:hAnsi="Times New Roman"/>
          <w:color w:val="0000FF"/>
        </w:rPr>
        <w:t>            Udržovaná osvětlenost                                 20 lx        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E</w:t>
      </w:r>
      <w:r>
        <w:rPr>
          <w:rFonts w:cs="Times New Roman" w:ascii="Times New Roman" w:hAnsi="Times New Roman"/>
          <w:color w:val="0000FF"/>
          <w:vertAlign w:val="subscript"/>
        </w:rPr>
        <w:t>m                   </w:t>
      </w:r>
      <w:r>
        <w:rPr>
          <w:rFonts w:cs="Times New Roman" w:ascii="Times New Roman" w:hAnsi="Times New Roman"/>
          <w:color w:val="0000FF"/>
        </w:rPr>
        <w:t>Snížená hodnota E</w:t>
      </w:r>
      <w:r>
        <w:rPr>
          <w:rFonts w:cs="Times New Roman" w:ascii="Times New Roman" w:hAnsi="Times New Roman"/>
          <w:color w:val="0000FF"/>
          <w:vertAlign w:val="subscript"/>
        </w:rPr>
        <w:t xml:space="preserve">m    </w:t>
      </w:r>
      <w:r>
        <w:rPr>
          <w:rFonts w:cs="Times New Roman" w:ascii="Times New Roman" w:hAnsi="Times New Roman"/>
          <w:color w:val="0000FF"/>
        </w:rPr>
        <w:t xml:space="preserve">dle E11                      10 lx         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U</w:t>
      </w:r>
      <w:r>
        <w:rPr>
          <w:rFonts w:cs="Times New Roman" w:ascii="Times New Roman" w:hAnsi="Times New Roman"/>
          <w:color w:val="0000FF"/>
          <w:vertAlign w:val="subscript"/>
        </w:rPr>
        <w:t>0</w:t>
      </w:r>
      <w:r>
        <w:rPr>
          <w:rFonts w:cs="Times New Roman" w:ascii="Times New Roman" w:hAnsi="Times New Roman"/>
          <w:color w:val="0000FF"/>
        </w:rPr>
        <w:t>            Rovnoměrnost osvětlení min/průměr            0,25         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GR</w:t>
      </w:r>
      <w:r>
        <w:rPr>
          <w:rFonts w:cs="Times New Roman" w:ascii="Times New Roman" w:hAnsi="Times New Roman"/>
          <w:color w:val="0000FF"/>
          <w:vertAlign w:val="subscript"/>
        </w:rPr>
        <w:t>L</w:t>
      </w:r>
      <w:r>
        <w:rPr>
          <w:rFonts w:cs="Times New Roman" w:ascii="Times New Roman" w:hAnsi="Times New Roman"/>
          <w:color w:val="0000FF"/>
        </w:rPr>
        <w:t>          Činitel oslnění (mezní hodnota) 50                50</w:t>
        <w:tab/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color w:val="0000FF"/>
        </w:rPr>
        <w:t>       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R</w:t>
      </w:r>
      <w:r>
        <w:rPr>
          <w:rFonts w:cs="Times New Roman" w:ascii="Times New Roman" w:hAnsi="Times New Roman"/>
          <w:color w:val="0000FF"/>
          <w:vertAlign w:val="subscript"/>
        </w:rPr>
        <w:t>A</w:t>
      </w:r>
      <w:r>
        <w:rPr>
          <w:rFonts w:cs="Times New Roman" w:ascii="Times New Roman" w:hAnsi="Times New Roman"/>
          <w:color w:val="0000FF"/>
        </w:rPr>
        <w:t>            Index barevného podání                                  20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         </w:t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  <w:sz w:val="22"/>
          <w:szCs w:val="22"/>
        </w:rPr>
        <w:t>       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oznámky: 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       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1. Zvláštní pozornost je nutno věnovat osvětlení hrany nástupiště 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rosttext2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4.2   Protokol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 určení venkovního osvětlení dráhy dle předpisu E11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 proveden dle požadavků normy v článku 4.1 této zprávy a je přiložen k této zprávě.</w:t>
      </w:r>
    </w:p>
    <w:p>
      <w:pPr>
        <w:pStyle w:val="Prosttext2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044"/>
        <w:gridCol w:w="1856"/>
        <w:gridCol w:w="1591"/>
        <w:gridCol w:w="1470"/>
        <w:gridCol w:w="921"/>
        <w:gridCol w:w="1370"/>
        <w:gridCol w:w="904"/>
      </w:tblGrid>
      <w:tr>
        <w:trPr>
          <w:trHeight w:val="514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OČP 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RČ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Druh prostoru a jeho umístění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Druh činnost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Četnost činnosti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Em </w:t>
            </w:r>
          </w:p>
          <w:p>
            <w:pPr>
              <w:pStyle w:val="Normln1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[lx] 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Poloha srovnávací roviny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Osvětlení požaduje 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12.1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Kolejiště ve stanici používané pro osobní dopravu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Obsluha, údržba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Příležitostné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 lx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TK ( temeno kolejnice)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Ž s.o.</w:t>
            </w:r>
          </w:p>
        </w:tc>
      </w:tr>
      <w:tr>
        <w:trPr>
          <w:trHeight w:val="68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12.5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Nekryté nástupiště č.1 malý počet cestujících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Pohyb cestujících, obsluha, údržba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Při příjezdu a odjezdu vlaku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5 lx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Deskové panely</w:t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Ž s.o.</w:t>
            </w:r>
          </w:p>
        </w:tc>
      </w:tr>
      <w:tr>
        <w:trPr>
          <w:trHeight w:val="68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12.8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Úrovňová křížení, přechod na nástupiště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Pohyb cestujících, obsluha, údržba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denně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 lx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Deskové panely</w:t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Ž s.o.</w:t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ln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keepLines/>
        <w:widowControl/>
        <w:numPr>
          <w:ilvl w:val="0"/>
          <w:numId w:val="0"/>
        </w:numPr>
        <w:tabs>
          <w:tab w:val="left" w:pos="709" w:leader="none"/>
          <w:tab w:val="left" w:pos="1283" w:leader="none"/>
          <w:tab w:val="left" w:pos="6609" w:leader="none"/>
        </w:tabs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2"/>
        <w:keepLines/>
        <w:widowControl/>
        <w:numPr>
          <w:ilvl w:val="0"/>
          <w:numId w:val="0"/>
        </w:numPr>
        <w:tabs>
          <w:tab w:val="left" w:pos="709" w:leader="none"/>
          <w:tab w:val="left" w:pos="1283" w:leader="none"/>
          <w:tab w:val="left" w:pos="6609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rial"/>
          <w:szCs w:val="24"/>
          <w:lang w:val="en-US" w:eastAsia="en-US"/>
        </w:rPr>
        <w:t>2.8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 Stožárky </w:t>
      </w:r>
      <w:r>
        <w:rPr>
          <w:rFonts w:cs="Times New Roman" w:ascii="Times New Roman" w:hAnsi="Times New Roman"/>
          <w:szCs w:val="24"/>
          <w:lang w:val="cs-CZ" w:eastAsia="en-US"/>
        </w:rPr>
        <w:t>sklopné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výšky 5,5m a 12m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lnne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nástupišť u 1. a 2. koleje bude nově osvětlen pomocí 8 ks sklopných stožárů výšky 5,5m. Další prostory od výhybky č.1 po výhybku č.4 budou osvětleny 7 ks sklopných stožárů výšky 12m. Nové sklopné stožáry budou napájeny z rozvaděče RV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ými kabely. Typy a délky použitých kabelů je patrno s výkresové dokumentace a tabulky kabelů.</w:t>
      </w:r>
    </w:p>
    <w:p>
      <w:pPr>
        <w:pStyle w:val="Normlnne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kabelů ve stožáru je ve stožárové rozvodnici na svorkovnici (doporučená typ SV9.16.4), s pojistkou 4A ve svorkovnici RSP4. Propojení svorkovnice se svítidlem – vodič NYY-O 2x2,5 mm².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Stožáry a příslušenství jsou žárově zinkovány vrstvou o síle 85 μm, čímž jsou chráněny vnitřní i vnější povrchy výrobků. Žárové zinkování poskytuje výbornou ochranu proti atmosférické korozi po mnoho let bez dalších úprav. Životnost takto ošetřených stožárů je v běžných klimatických podmínkách až 25 let.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stožár bude označen štítkem, který obsahuje tyto údaje: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Označení výrobce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Označení stožáru / výška dříku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Rok výroby</w:t>
      </w:r>
    </w:p>
    <w:p>
      <w:pPr>
        <w:pStyle w:val="Normlnnew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Výrobní číslo</w:t>
      </w:r>
    </w:p>
    <w:p>
      <w:pPr>
        <w:pStyle w:val="Normlnne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čení jakosti dle zákona č. 220/1997 Sb. (symbol „CE“)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značení je v provedení, které odolává vlivu vnějšího prostředí a je umístěno na přístupném a viditelném místě – nejvýše 1800 mm nad úrovní základu.</w:t>
      </w:r>
    </w:p>
    <w:p>
      <w:pPr>
        <w:pStyle w:val="Normlnnew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ožárky na nástupištích 5-8, 10-13 a ty které zasahují do schůdného prostoru, budou natřeny bezpečnostním nátěrem (ČSN 37 5199) a všechny očíslovány – v.č.07. </w:t>
      </w:r>
    </w:p>
    <w:p>
      <w:pPr>
        <w:pStyle w:val="Normlnnew"/>
        <w:ind w:hanging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Stožáry jsou navrženy pro montáž na přírubu. Bude zřízen základ se svorníkovým košem, chráničkou pro přívod kabelů a zemnícím páskem. Betonový základ bude připraven minimálně 3 – 4 týdny před samotnou instalací, aby beton dobře vyzrál. Nebo mohou být použity betonové prefabrikáty.</w:t>
      </w:r>
    </w:p>
    <w:p>
      <w:pPr>
        <w:pStyle w:val="Normlnnew"/>
        <w:ind w:firstLine="426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autoSpaceDE w:val="false"/>
        <w:ind w:firstLine="360"/>
        <w:rPr>
          <w:rFonts w:ascii="Times New Roman" w:hAnsi="Times New Roman" w:eastAsia="Lucida Sans Unicode" w:cs="Times New Roman"/>
          <w:sz w:val="22"/>
          <w:szCs w:val="22"/>
          <w:lang w:eastAsia="zxx"/>
        </w:rPr>
      </w:pPr>
      <w:r>
        <w:rPr>
          <w:rFonts w:eastAsia="Lucida Sans Unicode" w:cs="Times New Roman"/>
          <w:sz w:val="22"/>
          <w:szCs w:val="22"/>
          <w:lang w:eastAsia="zxx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cs-CZ" w:eastAsia="en-US"/>
        </w:rPr>
      </w:pPr>
      <w:r>
        <w:rPr>
          <w:lang w:val="en-US" w:eastAsia="en-US"/>
        </w:rPr>
        <w:t>Ochrana stožárů před blesk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</w:r>
      <w:r>
        <w:rPr/>
        <w:t>Ve venkovních prostorách – jinak nechráněných – tvoří osvětlovací stožár venkovního osvětlení „náhodný jímač“. Pro tyto účely je stožár vybaven připojovacím šroubem pro připojení zemnící pásky. Je vhodné v exponovaných oblastech bouřkové činnosti stožáry pospojovat zemnící páskou uloženou ve společném výkopu s napájecím kabelem.</w:t>
      </w:r>
    </w:p>
    <w:p>
      <w:pPr>
        <w:pStyle w:val="Normal"/>
        <w:ind w:firstLine="426"/>
        <w:jc w:val="both"/>
        <w:rPr>
          <w:lang w:bidi="zxx"/>
        </w:rPr>
      </w:pPr>
      <w:r>
        <w:rPr>
          <w:lang w:bidi="zxx"/>
        </w:rPr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Kabelové trasy a výkopy pro základy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</w:r>
      <w:r>
        <w:rPr/>
        <w:t xml:space="preserve">Kabelové trasy a jámy pro základy v kolejišti jsou navrženy tak, aby respektovaly zejména předpis S4, TNŽ 37 5715 a ČSN 73 6320. Žádná část kabelového vedení nesmí být blíže jak 2,2m od osy koleje!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abelové rýhy  - uložení kabelů (řezy v.č.06) jsou po ručním výkopu upraveny pískovým ložem, tl. 8cm, kabel uloženy v chráničce (1 kabel v trase) nebo v kabelových kanálech, vyplněných pískem (z důvodů zamezení přístupu hlodavců). Pod kolejemi bude proveden v místě nového přechodu protlak (překop), se dvěma chráničkami (1x rezerva)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Spolu s pokládkou kabelů, bude v kabelové rýze připoložena i chránička HDPE pro možnost zafouknutí optiky. Tato chránička bude uložena 2x od skříně RVO po KS1 veVB a odtud 1x HDPE po ZS2 a ZS1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V kabelové trase budou v místě jejího vybočení upevněny na kabelu BallMarkery stahovací páskou.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/>
        <w:t>V případě výkopu kabelové rýhy mezi kolejemi je nutno chránit štěrkové lože před znečištěním zeminou z výkopu texgumovou folií nebo nakládat přebytečnou zeminu z výkopu na železniční vagón a po položení kabelu ji znovu použít na zához kabelového lože. Všechny výkopy musí být provedeny ručně tak, aby nebyly poškozeny stávající inženýrské sítě, které budou kabely křížit nebo budou vedeny v souběhu. Výkopy v kolejišti musí být prováděny odbornou firmou, která si zajistí pracovníky s patřičnou kvalifikací pro práci v kolejišti vč. dozoru pracoviště.</w:t>
      </w:r>
    </w:p>
    <w:p>
      <w:pPr>
        <w:pStyle w:val="Normal"/>
        <w:autoSpaceDE w:val="false"/>
        <w:jc w:val="both"/>
        <w:rPr/>
      </w:pPr>
      <w:r>
        <w:rPr/>
        <w:t>Po provedení pokládky kabelů a zásypu trasy musí být všechny výkopy zhutněny a plochy uvedeny do původního stavu.</w:t>
      </w:r>
    </w:p>
    <w:p>
      <w:pPr>
        <w:pStyle w:val="Normal"/>
        <w:autoSpaceDE w:val="false"/>
        <w:jc w:val="both"/>
        <w:rPr/>
      </w:pPr>
      <w:r>
        <w:rPr/>
        <w:t>Vzhledem k tomu, že údaje o umístění stávajících inženýrských sítích, které získal projektant od jejich správců jsou bez místopisného a výškopisného určení, je nutno považovat jejich zákres pouze za orientační. Proto bez přesného vytyčení těchto řádů jejich provozovateli přímo na místě stavby, není možno navrhnout definitivní kabelovou trasu. Z uvedeného důvodu je nutno na místě stavby vytyčit veškeré inženýrské sítě a na základě jejich skutečné polohy případně navrženou trasu korigovat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Stožár na nákladišti (č.9), bude opatřen proti poškození ocelovou zábranou v betonovém základu vč.10.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keepLines/>
        <w:widowControl/>
        <w:tabs>
          <w:tab w:val="left" w:pos="709" w:leader="none"/>
          <w:tab w:val="left" w:pos="1080" w:leader="none"/>
          <w:tab w:val="left" w:pos="6609" w:leader="none"/>
        </w:tabs>
        <w:suppressAutoHyphens w:val="false"/>
        <w:spacing w:before="0" w:after="0"/>
        <w:ind w:left="6238" w:hanging="623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Zásuvkové skříně Z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V rámci stavby budou vyměněny i zásuvkové skříně. Stávající skříně ZS1, ZS2 a ZS3 se demontují (skříň ZS4 na prostějovském zhlaví zůstává beze změn). ZS1 bude demontována bez náhrady, ZS2 a ZS3 (nové označení ZS1, ZS2) budou nové pilíře, osazené měřením s dálkovým odečtem a zásuvkami 400V/32A, 400V/16A a 2x 230V/16A. Kabelový přívod pro pilíř ZS2, bude  připojen z nového rozváděče RVO, kabelem CYKY-J 4x10mm² (WL07). Pilíř ZS1 bude připojen z pilíře ZS2 , kabelem CYKY-J 4x10mm² (WL07.1). Pilíře mají samostatné zemnění – zem. pásek FeZn 4x30mm, uložen do výkopu, jako oddálený zemnič (min 5 m od nejbližší kolej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>
          <w:b/>
          <w:i/>
          <w:lang w:val="en-US"/>
        </w:rPr>
        <w:t>Zásuvkový pilíř ZS2</w:t>
      </w:r>
      <w:r>
        <w:rPr>
          <w:lang w:val="en-US"/>
        </w:rPr>
        <w:t>, situovaný u nástupiště 1.koleje, je využíván pro připojení akumulátorů motorových vozů (využívá DKV) a má odměřeny 2 zásuvky 230V/16A, využívané pro tento účel. Tyto zásuvky jsou připojeny přes uzamykatelný spínač (např. typ Z-DSA2-01-SL)-klíč bude mít obsluha motor. vozu. Zbývající 2 zásuvky – 400V/32A,5p a 230V/16A nebudou v ZS2</w:t>
      </w:r>
      <w:r>
        <w:rPr/>
        <w:t xml:space="preserve"> měřeny (ZS2 připojen v RVO přes elektroměr). Osazení zásuvkového stojanu – viz v.č. 12.1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Zásuvkový pilíř ZS1</w:t>
      </w:r>
      <w:r>
        <w:rPr/>
        <w:t>, situovaný u 3.koleje na nákladišti ( v místech stávajícího ZS2), je určen pro připojení externích odběratelů. Zásuvky 400V/32A,5p a 2x 230V/16A, jsou v pilíři měřeny. Osazení přístroji je patrné z v.č. 12.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V zásuvkových skříních bude ponechána prostorová rezerva, pro případnou montáž zařízení pro PL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  <w:lang w:bidi="zxx"/>
        </w:rPr>
      </w:pPr>
      <w:r>
        <w:rPr>
          <w:color w:val="000000"/>
          <w:u w:val="single"/>
          <w:lang w:bidi="zxx"/>
        </w:rPr>
        <w:t>Souběhy a křižování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>Pro souběhy a křižování jednotlivých vedení je nutno dodržet následující vzdálenosti podle ČSN 73 6005 a případně další podmínky, stanovené jednotlivými správci.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 xml:space="preserve">- kabely nn </w:t>
        <w:tab/>
        <w:tab/>
        <w:tab/>
        <w:tab/>
        <w:t>- křížení i souběh 5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 xml:space="preserve">- kabely vn </w:t>
        <w:tab/>
        <w:tab/>
        <w:tab/>
        <w:tab/>
        <w:t>- křížení i souběh 2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 xml:space="preserve">- sděl. a zab. kabely nechráněné </w:t>
        <w:tab/>
        <w:t>- křížení i souběh 3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 xml:space="preserve">- sděl. a zab. kabely v chráničkách </w:t>
        <w:tab/>
        <w:t>- křížení i souběh 1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>- vodovod</w:t>
        <w:tab/>
        <w:tab/>
        <w:tab/>
        <w:tab/>
        <w:t>- křížení i souběh 4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>- stoky</w:t>
        <w:tab/>
        <w:tab/>
        <w:tab/>
        <w:tab/>
        <w:tab/>
        <w:t>- křížení 30cm, souběh 5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>- plynovod</w:t>
        <w:tab/>
        <w:tab/>
        <w:tab/>
        <w:tab/>
        <w:t>- křížení v chráničce 10 cm, souběh 4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ab/>
        <w:tab/>
        <w:tab/>
        <w:tab/>
        <w:tab/>
        <w:tab/>
        <w:t>- souběh ntl dle ČSN - 4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ab/>
        <w:tab/>
        <w:tab/>
        <w:tab/>
        <w:tab/>
        <w:tab/>
        <w:t>- souběh nechráněný 100 cm</w:t>
      </w:r>
    </w:p>
    <w:p>
      <w:pPr>
        <w:pStyle w:val="Prosttext1"/>
        <w:tabs>
          <w:tab w:val="clear" w:pos="709"/>
          <w:tab w:val="left" w:pos="46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>- propanové potrubí</w:t>
        <w:tab/>
        <w:tab/>
        <w:tab/>
        <w:t>- křížení v chráničce 20 c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/>
          <w:color w:val="000000"/>
          <w:sz w:val="24"/>
          <w:szCs w:val="24"/>
          <w:lang w:bidi="zxx"/>
        </w:rPr>
      </w:r>
    </w:p>
    <w:p>
      <w:pPr>
        <w:pStyle w:val="Normal"/>
        <w:rPr/>
      </w:pPr>
      <w:r>
        <w:rPr/>
        <w:t>Při provádění stavby nesmí dojít k poškození zeleně, zejména vzrostlých stromů.</w:t>
      </w:r>
    </w:p>
    <w:p>
      <w:pPr>
        <w:pStyle w:val="Normal"/>
        <w:rPr/>
      </w:pPr>
      <w:r>
        <w:rPr/>
        <w:t>Při výkopových pracích musí být dodržena norma ČSN 83 9061 Technologie vegetačních úprav v krajině – Ochrana stromů, porostů a vegetačních ploch při stavebních. Výkopová zemina nesmí být ukládána na travnatých plochách, ani u paty kmene stromů. Trasu výkopů pokud možno vést mimo kořenový systém dřevin, v případě, že to není možné, budou výkopy prováděny ručně a nesmějí být dlouhodobě odkryté. Případná poranění budou ušetřena. Po skončení prací bude terén upraven do původního stavu a na travnatých plochách upraven dle normy ČSN 83 9031 Technologie vegetačních úprav v krajině – Trávníky a jejich zakládání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color w:val="0000FF"/>
          <w:szCs w:val="20"/>
          <w:lang w:eastAsia="cs-CZ"/>
        </w:rPr>
      </w:pPr>
      <w:r>
        <w:rPr>
          <w:rFonts w:eastAsia="Times New Roman"/>
          <w:i/>
          <w:color w:val="0000FF"/>
          <w:szCs w:val="20"/>
          <w:lang w:eastAsia="cs-CZ"/>
        </w:rPr>
        <w:t xml:space="preserve">Pokud je v tomto projektu uveden typ výrobku, výrobce nebo dodavatel, v žádném případě to neznamená, že do projektované stavby musí být zabudován výhradně tento popisovaný výrobek od uvedeného výrobce či dodavatele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i/>
          <w:color w:val="0000FF"/>
          <w:szCs w:val="20"/>
          <w:lang w:eastAsia="cs-CZ"/>
        </w:rPr>
        <w:t xml:space="preserve">V projektu uvedený popis výrobků pouze dokumentuje rozsah technických parametrů pro výpočet, limitů, vlastností popř. minimální kvalitativní nebo estetický standard výrobku, který má být k danému účelu a v daném místě použit. 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color w:val="0000FF"/>
          <w:szCs w:val="20"/>
          <w:lang w:eastAsia="cs-CZ"/>
        </w:rPr>
      </w:pPr>
      <w:r>
        <w:rPr>
          <w:rFonts w:eastAsia="Times New Roman"/>
          <w:i/>
          <w:color w:val="0000FF"/>
          <w:szCs w:val="20"/>
          <w:lang w:eastAsia="cs-CZ"/>
        </w:rPr>
        <w:t>Při použití jiného výrobku musí tento splňovat všechny technické, ale i další kvalitativní parametry jako výrobek, který je zde uveden jako srovnávací standard. Toto upozornění platí pro CELOU projektovou dokumentaci tzn. pro technickou zprávu, textové přílohy, výkresy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color w:val="0000FF"/>
          <w:szCs w:val="20"/>
          <w:lang w:eastAsia="cs-CZ"/>
        </w:rPr>
      </w:pPr>
      <w:r>
        <w:rPr>
          <w:rFonts w:eastAsia="Times New Roman"/>
          <w:i/>
          <w:color w:val="0000FF"/>
          <w:szCs w:val="20"/>
          <w:lang w:eastAsia="cs-CZ"/>
        </w:rPr>
      </w:r>
    </w:p>
    <w:p>
      <w:pPr>
        <w:pStyle w:val="Normal"/>
        <w:ind w:firstLine="426"/>
        <w:jc w:val="both"/>
        <w:rPr>
          <w:rFonts w:eastAsia="Times New Roman"/>
          <w:i/>
          <w:i/>
          <w:color w:val="0000FF"/>
          <w:szCs w:val="20"/>
          <w:lang w:eastAsia="cs-CZ" w:bidi="zxx"/>
        </w:rPr>
      </w:pPr>
      <w:r>
        <w:rPr>
          <w:rFonts w:eastAsia="Times New Roman"/>
          <w:i/>
          <w:color w:val="0000FF"/>
          <w:szCs w:val="20"/>
          <w:lang w:eastAsia="cs-CZ" w:bidi="zxx"/>
        </w:rPr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</w:t>
      </w:r>
    </w:p>
    <w:p>
      <w:pPr>
        <w:pStyle w:val="Odstavecseseznamem"/>
        <w:keepNext w:val="true"/>
        <w:numPr>
          <w:ilvl w:val="0"/>
          <w:numId w:val="1"/>
        </w:numPr>
        <w:spacing w:before="240" w:after="60"/>
        <w:outlineLvl w:val="1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szCs w:val="28"/>
          <w:lang w:val="en-US" w:eastAsia="en-US"/>
        </w:rPr>
      </w:pPr>
      <w:r>
        <w:rPr>
          <w:rFonts w:cs="Times New Roman"/>
          <w:b/>
          <w:bCs/>
          <w:i/>
          <w:iCs/>
          <w:vanish/>
          <w:sz w:val="24"/>
          <w:szCs w:val="28"/>
          <w:lang w:val="en-US" w:eastAsia="en-US"/>
        </w:rPr>
      </w:r>
    </w:p>
    <w:p>
      <w:pPr>
        <w:pStyle w:val="Heading2"/>
        <w:tabs>
          <w:tab w:val="clear" w:pos="709"/>
          <w:tab w:val="left" w:pos="432" w:leader="none"/>
        </w:tabs>
        <w:ind w:left="432" w:hanging="432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 w:ascii="Times New Roman" w:hAnsi="Times New Roman"/>
          <w:kern w:val="2"/>
          <w:szCs w:val="20"/>
          <w:lang w:eastAsia="cs-CZ"/>
        </w:rPr>
        <w:t>Likvidace nebezpečných odpadů</w:t>
      </w:r>
    </w:p>
    <w:p>
      <w:pPr>
        <w:pStyle w:val="Normal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/>
          <w:kern w:val="2"/>
          <w:szCs w:val="20"/>
          <w:lang w:eastAsia="cs-CZ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Odpady budou klasifikovány v průběhu stavby a budou likvidovány oprávněnými firmami k likvidaci nebezpečných odpadů. S veškerými vznikajícími odpady musí zhotovitel nakládat v souladu se zákonem 125/1997 Sb. Prováděcí vyhlášky 337-340/1997 Sb. Tuto likvidaci zajistí a následně doloží potřebnými doklady o likvidaci zhotovitel díla.</w:t>
      </w:r>
    </w:p>
    <w:p>
      <w:pPr>
        <w:pStyle w:val="Heading2"/>
        <w:tabs>
          <w:tab w:val="clear" w:pos="709"/>
          <w:tab w:val="left" w:pos="432" w:leader="none"/>
        </w:tabs>
        <w:ind w:left="432" w:hanging="432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 w:ascii="Times New Roman" w:hAnsi="Times New Roman"/>
          <w:kern w:val="2"/>
          <w:szCs w:val="20"/>
          <w:lang w:eastAsia="cs-CZ"/>
        </w:rPr>
        <w:t>Požadavky na zabezpečení provozu a realizace</w:t>
      </w:r>
    </w:p>
    <w:p>
      <w:pPr>
        <w:pStyle w:val="Normal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/>
          <w:kern w:val="2"/>
          <w:szCs w:val="20"/>
          <w:lang w:eastAsia="cs-CZ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Cs w:val="20"/>
          <w:lang w:eastAsia="cs-CZ"/>
        </w:rPr>
        <w:t>Před započetím prací je bezpodmínečně nutno pro pracovní postupy zkoordinovat návaznosti a styčné body tohoto SO, a tím zajistit proveditelnost navrženého technického řešení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ro provedení tohoto SO je nutná stavební připravenost zařízení, zajištění přístupnosti ze strany provozovatele, zajištění výluky a náhradního napájení, zajištění dopravy strojů a el. zař.. Realizační firma musí mít oprávnění pro práci na zařízení SŽ,s.o., dle Směrnice SŽDC č.50 - Požadavky na odbornou způsobilost dodavatelů při činnostech na drahách provozovaných státní organizací Správa železniční dopravní cesty  změna č.1.  Organizace a harmonogram je řešen v části Organizace výstavby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Heading2"/>
        <w:tabs>
          <w:tab w:val="clear" w:pos="709"/>
          <w:tab w:val="left" w:pos="432" w:leader="none"/>
        </w:tabs>
        <w:ind w:left="432" w:hanging="432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kern w:val="2"/>
          <w:lang w:eastAsia="cs-CZ"/>
        </w:rPr>
        <w:t>Bezpečnost a hygiena práce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Jedná se o pracoviště nn. Před zahájením montážních prací musí být pracovníci montážní organizace prokazatelně proškoleni z příslušných norem, předpisů a musí se dodržovat veškerá bezpečnostní opatření v souladu s ČSN 33 2000 - 4 – 41 ed.3, ČSN EN 50110-1 ed. 2 Obsluha a práce na elektrických zařízeních. Vzdálenosti vodivých částí musí být v souladu s ČSN 33 3210, ČSN 33 3220 a ČSN 33 2000 - 4 – 41 ed.2. Vodivé části přístrojů musí být příslušně barevně označeny (oranžově). V oblasti prováděných prací musí být zajištěn beznapěťový stav. Pracoviště musí být příslušně vymezeno a opatřeno výstrahami. Při práci se musí používat ochranné a pracovní pomůcky v souladu s ČSN. Na pracovišti musí být rovněž zajištěna a příslušně označená nouzová cesta úniku.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ind w:firstLine="426"/>
        <w:jc w:val="both"/>
        <w:rPr>
          <w:lang w:bidi="zxx"/>
        </w:rPr>
      </w:pPr>
      <w:r>
        <w:rPr>
          <w:lang w:bidi="zxx"/>
        </w:rPr>
        <w:t>Veškeré elektromontážní práce musí být provedeny podle platných norem a předpisů o ochraně zdraví, životního prostředí, nakládání s odpady a bezpečnosti práce. Dodavatel poučí uživatele o zásadách obsluhy a údržby el. zařízení, které mohou provádět osoby s odpovídající kvalifikací dle vyhlášky 50/78 Sb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Dodržování veškerých bezpečnostních předpisů v souladu s ČSN musí kontrolovat investor, provozovatel a montážní organizace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ráce se budou provádět na vypnutém a zajištěném pracovišti. Staveniště pro práci musí být přesně definováno a ohraničeno. Musí být definovány nejbližší místa pod napětí. Pracovníci zhotovitele musí být s těmito podmínkami seznámeni provozovatelem a musí z toho existovat písemný zápis včetně podpisů všech pracovníků daného zhotovitele, kteří budou provádět dané práce.</w:t>
      </w:r>
    </w:p>
    <w:p>
      <w:pPr>
        <w:pStyle w:val="Heading2"/>
        <w:tabs>
          <w:tab w:val="clear" w:pos="709"/>
          <w:tab w:val="left" w:pos="432" w:leader="none"/>
        </w:tabs>
        <w:ind w:left="432" w:hanging="432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 w:ascii="Times New Roman" w:hAnsi="Times New Roman"/>
          <w:kern w:val="2"/>
          <w:szCs w:val="20"/>
          <w:lang w:eastAsia="cs-CZ"/>
        </w:rPr>
        <w:t>Předpoklady pro uvedení do provozu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Souhlasný stav s projektovou dokumentací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Komplexní vyzkoušení a nastavení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Kompletní dokladová část od všech nových el. zařízení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lang w:bidi="zxx"/>
        </w:rPr>
        <w:t>Osvědčení o kusových zkouškách a prohlášení o shodě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Výchozí revize dle platných ČSN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Měření intenzity osvětlení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rotokol o technické prohlídce a zkoušce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Vydání průkazu způsobilosti na UTZ dle zákona č. 266/1994 Sb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8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 xml:space="preserve">Vyškolená obsluha s příslušnou kvalifikací dle ČSN EN 50110-1 ed. 2 a vyhlášky č. 100/1995 Sb. a platných předpisů SŽDC </w:t>
      </w:r>
    </w:p>
    <w:p>
      <w:pPr>
        <w:pStyle w:val="Heading2"/>
        <w:tabs>
          <w:tab w:val="clear" w:pos="709"/>
          <w:tab w:val="left" w:pos="432" w:leader="none"/>
        </w:tabs>
        <w:ind w:left="432" w:hanging="432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 w:ascii="Times New Roman" w:hAnsi="Times New Roman"/>
          <w:kern w:val="2"/>
          <w:szCs w:val="20"/>
          <w:lang w:eastAsia="cs-CZ"/>
        </w:rPr>
        <w:t>Provoz a údržba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2"/>
          <w:szCs w:val="20"/>
          <w:lang w:eastAsia="cs-CZ"/>
        </w:rPr>
      </w:pPr>
      <w:r>
        <w:rPr>
          <w:rFonts w:eastAsia="Times New Roman" w:cs="Times New Roman"/>
          <w:kern w:val="2"/>
          <w:szCs w:val="20"/>
          <w:lang w:eastAsia="cs-CZ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ro provoz a údržbu je nutno dodržovat zejména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29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latné ČSN a TNŽ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29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ředpisy výrobců zařízení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29" w:hanging="357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>Periodické revize a opravy dle příslušných ČSN a předpisů výrobců zařízení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29" w:hanging="357"/>
        <w:jc w:val="both"/>
        <w:rPr/>
      </w:pPr>
      <w:r>
        <w:rPr>
          <w:rFonts w:eastAsia="Times New Roman"/>
          <w:szCs w:val="20"/>
          <w:lang w:eastAsia="cs-CZ"/>
        </w:rPr>
        <w:t xml:space="preserve">Předpisy SŽ s.o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2"/>
          <w:szCs w:val="20"/>
          <w:lang w:eastAsia="cs-CZ"/>
        </w:rPr>
      </w:pPr>
      <w:r>
        <w:rPr>
          <w:rFonts w:eastAsia="Times New Roman" w:cs="Arial" w:ascii="Arial" w:hAnsi="Arial"/>
          <w:sz w:val="22"/>
          <w:szCs w:val="20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  <w:tab/>
        <w:tab/>
        <w:tab/>
        <w:tab/>
        <w:tab/>
        <w:tab/>
        <w:tab/>
        <w:tab/>
        <w:t>vypracoval Vladimír Kamarád</w:t>
      </w:r>
    </w:p>
    <w:p>
      <w:pPr>
        <w:pStyle w:val="Normal"/>
        <w:widowControl/>
        <w:suppressAutoHyphens w:val="false"/>
        <w:jc w:val="both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 č.1 Zápis ze vstupní porady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 č.2 Protokol určení vnějších vlivů</w:t>
      </w:r>
    </w:p>
    <w:p>
      <w:pPr>
        <w:pStyle w:val="Heading1"/>
        <w:spacing w:before="0" w:after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</w:rPr>
        <w:t>Příloha č.3 Informace o pozemku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Příloha č.1</w:t>
      </w:r>
    </w:p>
    <w:p>
      <w:pPr>
        <w:pStyle w:val="Odsaz"/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Zápis ze vstupní porad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i/>
          <w:sz w:val="22"/>
          <w:szCs w:val="22"/>
        </w:rPr>
        <w:t xml:space="preserve">Název stavby 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Oprava nástupišť v obvodu OŘ Olomouc – žst Drahanovice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</w:rPr>
        <w:t>SO02 Osvětlení</w:t>
      </w:r>
    </w:p>
    <w:p>
      <w:pPr>
        <w:pStyle w:val="Normal"/>
        <w:snapToGrid w:val="false"/>
        <w:jc w:val="both"/>
        <w:rPr/>
      </w:pPr>
      <w:r>
        <w:rPr>
          <w:i/>
        </w:rPr>
        <w:t>Místo konání :</w:t>
      </w:r>
      <w:r>
        <w:rPr/>
        <w:t xml:space="preserve">   OŘ Olomouc, Drahanovice </w:t>
      </w:r>
    </w:p>
    <w:p>
      <w:pPr>
        <w:pStyle w:val="Normal"/>
        <w:rPr/>
      </w:pPr>
      <w:r>
        <w:rPr>
          <w:i/>
        </w:rPr>
        <w:t xml:space="preserve">Datum konání </w:t>
      </w:r>
      <w:r>
        <w:rPr>
          <w:i/>
          <w:color w:val="0000FF"/>
        </w:rPr>
        <w:t>:</w:t>
      </w:r>
      <w:r>
        <w:rPr>
          <w:color w:val="0000FF"/>
        </w:rPr>
        <w:t xml:space="preserve"> </w:t>
      </w:r>
      <w:r>
        <w:rPr/>
        <w:t>10. 06.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tomní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Jméno:                       funkce:             mob.:                e-mail:                                pod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SŽ s.o. OŘ Olomouc-zadavatel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ng. Lukáš Zítka           VTO SEE        724 484 939        </w:t>
      </w:r>
      <w:hyperlink r:id="rId2">
        <w:r>
          <w:rPr>
            <w:rStyle w:val="InternetLink"/>
            <w:sz w:val="22"/>
            <w:szCs w:val="22"/>
          </w:rPr>
          <w:t>zitka@spravazeleznic.cz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g. Martin Kučík         VPI SP SEE    603 721 594        </w:t>
      </w:r>
      <w:hyperlink r:id="rId3">
        <w:r>
          <w:rPr>
            <w:rStyle w:val="InternetLink"/>
            <w:sz w:val="22"/>
            <w:szCs w:val="22"/>
          </w:rPr>
          <w:t>kucik@spravazeleznic.cz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Ondrouch Radek           VPS SEE        724 248 757        ondrouchR@správaželeznic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Ing. Jolana Malá              SS ST           601 574 383       malaj@spravazeleznic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projektanta SO02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Kamarád Vladimír        projektant      731462752       kamarad.elektro@seznam.cz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ředmět porady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Seznámení pracovníků Správy elektro a projektanta se zamýšlenou úpravou kolejiště a nástupišť v žst Drahanovice, zástupcem Správy tratí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Následně byla provedena i prohlídka stávajícího osvětlení v žst Drahanovice s VPS Prostějov, p. Ondrouch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sledek porady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tupce ST zajistí podklady pro projektanta elektro prostřednictvím zástupce SEE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ant požaduje situaci nového stavu kolejiště, nástupišť a přístřešku pro cestující. Dále požaduje předání příčných řezů v prostoru nástupišť a přístřešku. (Zajistí ST)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PS Prostějov předá prostřednictvím VPI SP stávající dokumentaci k osvětlení žst. Drahanovice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tupce SEE požaduje osadit stožáry na nástupišti u 1. koleje dvojvýložníky (180º) – osvětlení i nákladiště</w:t>
      </w:r>
    </w:p>
    <w:p>
      <w:pPr>
        <w:pStyle w:val="Normal"/>
        <w:ind w:left="11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ne 10.6.2020                                                       Zapsal: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05" w:leader="none"/>
        </w:tabs>
        <w:spacing w:lineRule="auto" w:line="360"/>
        <w:rPr>
          <w:rFonts w:ascii="Arial" w:hAnsi="Arial" w:cs="Arial"/>
          <w:b/>
          <w:b/>
          <w:sz w:val="28"/>
        </w:rPr>
      </w:pPr>
      <w:bookmarkStart w:id="0" w:name="_GoBack"/>
      <w:bookmarkEnd w:id="0"/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                                           Příloha č.2</w:t>
      </w:r>
    </w:p>
    <w:p>
      <w:pPr>
        <w:pStyle w:val="TextBody"/>
        <w:tabs>
          <w:tab w:val="clear" w:pos="709"/>
          <w:tab w:val="left" w:pos="70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PROTOKOL  č. 6 / 2020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určení vnějších vlivů vypracovaný odbornou komisí </w:t>
      </w:r>
    </w:p>
    <w:p>
      <w:pPr>
        <w:pStyle w:val="TextBody"/>
        <w:tabs>
          <w:tab w:val="clear" w:pos="709"/>
          <w:tab w:val="center" w:pos="36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center" w:pos="360" w:leader="none"/>
          <w:tab w:val="left" w:pos="61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rahanovicích</w:t>
        <w:tab/>
        <w:tab/>
        <w:tab/>
        <w:t xml:space="preserve">    Dne</w:t>
        <w:tab/>
        <w:t xml:space="preserve"> 10.6.2020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žení komise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8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Příjm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azení (funkc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Martin Kučí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Ž s.o. SEE Olomou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é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ladimír Kamará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ání el.zařízen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n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ob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      </w:t>
        <w:tab/>
      </w:r>
      <w:r>
        <w:rPr>
          <w:rFonts w:cs="Arial" w:ascii="Arial" w:hAnsi="Arial"/>
          <w:b/>
          <w:sz w:val="22"/>
          <w:szCs w:val="22"/>
        </w:rPr>
        <w:t>Oprava nástupišť v obvodu OŘ Olomouc-žst. Drahanovice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 xml:space="preserve">SO02 Osvětlen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 pro vypracování protokolu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 </w:t>
        <w:tab/>
        <w:t xml:space="preserve"> </w:t>
        <w:tab/>
        <w:t xml:space="preserve"> Dokumentace stavby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 </w:t>
        <w:tab/>
        <w:tab/>
        <w:t xml:space="preserve"> Prohlídka místa stavby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     </w:t>
        <w:tab/>
        <w:t xml:space="preserve"> ČSN 33 2000-1 ed. 2, čl. 132.5 + čl. 32, ČSN 33 2000-4-41 ed. 2, čl. 410.3.N10 + příloha NA/Zm1 a ČSN 33 2000-5-51 ed. 3, čl. 512.2 + přílohy A-ZA-NA-NB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Bez příloh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Popis objektu stavby ( SO02 ) :</w:t>
        <w:tab/>
      </w:r>
      <w:r>
        <w:rPr>
          <w:rFonts w:cs="Arial" w:ascii="Arial" w:hAnsi="Arial"/>
          <w:sz w:val="22"/>
          <w:szCs w:val="22"/>
        </w:rPr>
        <w:t>V rámci této stavby dojde k výměně stožárů osvětlení včetně kabelových rozvodů v žst. Drahanovice. Osvětlení bude provedeno sklopnými stožáry, na nástupištích v. 5,5 m, na zhlavích 12 m. Napájení a ovládání osvětlení bude z nového pilíře RVO, situovaného na prostějovském zhlaví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  <w:tab/>
        <w:tab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5"/>
        <w:gridCol w:w="509"/>
        <w:gridCol w:w="1311"/>
        <w:gridCol w:w="1408"/>
      </w:tblGrid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nější vliv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</w:t>
            </w:r>
          </w:p>
        </w:tc>
        <w:tc>
          <w:tcPr>
            <w:tcW w:w="2719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nější vlivy </w:t>
              <w:br/>
              <w:t>Dle ČSN 33 2000-5-51 ed.3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třed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nitřní prostor </w:t>
            </w:r>
          </w:p>
        </w:tc>
        <w:tc>
          <w:tcPr>
            <w:tcW w:w="1408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nkovní prostory 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ota okol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7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sférické podmínky v okol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r.vlhkost 15-100%; teplota -5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 +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B8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mořská výška (≤ 2 000 m)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kyt vody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4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kyt cizích pevných těles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E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4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kyt korosivních nebo znečišťujících látek 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2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z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2 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race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H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H1 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mechanická namáhán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J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ud nestanoveno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kyt rostlinstva nebo plísn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kyt živočichů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agnetická, elektrostatická nebo ionizující působen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7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zita slunečního zářen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3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zmické účinky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 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vá úroveň a blesková hustota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Q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3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yb vzduchu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2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r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2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žit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osob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odpor lidského těla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B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ud nestanoveno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osob s potenciálem země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C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3    1*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ínky úniku v případě nebezpečí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D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aha zpracovávaných nebo skladovaných materiálů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1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trukce budov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e budov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 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ní (konstrukce budovy)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ifikace dotčeného prostoru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SN 33 2000-4-41 ed.2/Z1 příloha NA.5 jsou prostory klasifikovány jako</w:t>
            </w:r>
          </w:p>
        </w:tc>
        <w:tc>
          <w:tcPr>
            <w:tcW w:w="5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ebezpečné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1*  V těchto prostorách je velmi důležité splnit požadavky ČSN 33 2000-4-41 ed.2 „Doplňková ochrana – doplňující ochranné pospojování (spojení vodivých neživých částí na společný potenciál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ůvodnění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nější vlivy byly určeny v souladu s ČSN 33 2000-1 ed. 2, čl. 132.5 + čl. 32, ČSN 33 2000-4-41 ed. 2, čl. 410.3.N10 + příloha NA/Zm1 a ČSN 33 2000-5-51 ed. 3, čl. 512.2 + přílohy A-ZA-NA-NB a na základě znalostí a zkušeností členů komise. Při změnách využití objektu musí být určeny znovu ty části vnějších vlivů, u kterých dochází ke změnám.</w:t>
      </w:r>
    </w:p>
    <w:p>
      <w:pPr>
        <w:pStyle w:val="Odsaz"/>
        <w:spacing w:lineRule="atLeast" w:line="240"/>
        <w:ind w:left="2155" w:hanging="21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az"/>
        <w:spacing w:lineRule="auto" w:line="3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Datum sepsání protokolu: </w:t>
        <w:tab/>
        <w:tab/>
        <w:t xml:space="preserve">Podpis předsedy: </w:t>
      </w:r>
    </w:p>
    <w:p>
      <w:pPr>
        <w:pStyle w:val="Odsaz"/>
        <w:spacing w:lineRule="auto" w:line="360"/>
        <w:rPr/>
      </w:pPr>
      <w:r>
        <w:rPr>
          <w:rFonts w:cs="Arial" w:ascii="Arial" w:hAnsi="Arial"/>
          <w:sz w:val="22"/>
          <w:szCs w:val="22"/>
        </w:rPr>
        <w:t>10.6.2020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Členů odborné komise:</w:t>
        <w:tab/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Odstavecseseznamem"/>
        <w:keepNext w:val="true"/>
        <w:keepLines/>
        <w:widowControl/>
        <w:numPr>
          <w:ilvl w:val="0"/>
          <w:numId w:val="1"/>
        </w:numPr>
        <w:tabs>
          <w:tab w:val="left" w:pos="709" w:leader="none"/>
          <w:tab w:val="left" w:pos="6609" w:leader="none"/>
        </w:tabs>
        <w:suppressAutoHyphens w:val="false"/>
        <w:jc w:val="both"/>
        <w:outlineLvl w:val="1"/>
        <w:rPr>
          <w:b/>
          <w:b/>
          <w:bCs/>
          <w:i/>
          <w:i/>
          <w:iCs/>
          <w:vanish/>
          <w:lang w:val="en-US" w:eastAsia="en-US"/>
        </w:rPr>
      </w:pPr>
      <w:r>
        <w:rPr>
          <w:b/>
          <w:bCs/>
          <w:i/>
          <w:iCs/>
          <w:vanish/>
          <w:lang w:val="en-US" w:eastAsia="en-U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i/>
          <w:i/>
          <w:iCs/>
          <w:vanish/>
          <w:szCs w:val="20"/>
          <w:lang w:val="en-US" w:eastAsia="cs-CZ"/>
        </w:rPr>
      </w:pPr>
      <w:r>
        <w:rPr>
          <w:rFonts w:eastAsia="Times New Roman"/>
          <w:b/>
          <w:bCs/>
          <w:i/>
          <w:iCs/>
          <w:vanish/>
          <w:szCs w:val="20"/>
          <w:lang w:val="en-US"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sz w:val="22"/>
        <w:szCs w:val="22"/>
      </w:rPr>
    </w:pPr>
    <w:r>
      <w:rPr>
        <w:bCs/>
        <w:sz w:val="22"/>
        <w:szCs w:val="22"/>
      </w:rPr>
      <w:t>Archivní číslo</w:t>
      <w:tab/>
      <w:tab/>
      <w:t>List číslo</w:t>
    </w:r>
  </w:p>
  <w:p>
    <w:pPr>
      <w:pStyle w:val="Footer"/>
      <w:rPr/>
    </w:pPr>
    <w:r>
      <w:rPr>
        <w:iCs/>
        <w:sz w:val="22"/>
        <w:szCs w:val="22"/>
      </w:rPr>
      <w:t>S</w:t>
    </w:r>
    <w:r>
      <w:rPr>
        <w:iCs/>
        <w:sz w:val="22"/>
        <w:szCs w:val="22"/>
        <w:lang w:val="cs-CZ"/>
      </w:rPr>
      <w:t>O0</w:t>
    </w:r>
    <w:r>
      <w:rPr>
        <w:iCs/>
        <w:sz w:val="22"/>
        <w:szCs w:val="22"/>
      </w:rPr>
      <w:t>2-01</w:t>
    </w:r>
    <w:r>
      <w:rPr>
        <w:bCs/>
        <w:sz w:val="22"/>
        <w:szCs w:val="22"/>
      </w:rPr>
      <w:tab/>
      <w:tab/>
    </w:r>
    <w:r>
      <w:rPr>
        <w:rStyle w:val="PageNumber"/>
        <w:bCs/>
        <w:sz w:val="22"/>
        <w:szCs w:val="22"/>
      </w:rPr>
      <w:fldChar w:fldCharType="begin"/>
    </w:r>
    <w:r>
      <w:rPr>
        <w:rStyle w:val="PageNumber"/>
        <w:sz w:val="22"/>
        <w:szCs w:val="22"/>
        <w:bCs/>
      </w:rPr>
      <w:instrText xml:space="preserve"> PAGE </w:instrText>
    </w:r>
    <w:r>
      <w:rPr>
        <w:rStyle w:val="PageNumber"/>
        <w:sz w:val="22"/>
        <w:szCs w:val="22"/>
        <w:bCs/>
      </w:rPr>
      <w:fldChar w:fldCharType="separate"/>
    </w:r>
    <w:r>
      <w:rPr>
        <w:rStyle w:val="PageNumber"/>
        <w:sz w:val="22"/>
        <w:szCs w:val="22"/>
        <w:bCs/>
      </w:rPr>
      <w:t>13</w:t>
    </w:r>
    <w:r>
      <w:rPr>
        <w:rStyle w:val="PageNumber"/>
        <w:sz w:val="22"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  <w:lang w:val="cs-CZ"/>
      </w:rPr>
      <w:t xml:space="preserve">Oprava nástupišť v obvodu OŘ Olomouc – žst. Drahanovice </w:t>
    </w:r>
  </w:p>
  <w:p>
    <w:pPr>
      <w:pStyle w:val="Header"/>
      <w:rPr>
        <w:i/>
        <w:i/>
        <w:sz w:val="18"/>
        <w:szCs w:val="18"/>
        <w:lang w:val="cs-CZ"/>
      </w:rPr>
    </w:pPr>
    <w:r>
      <w:rPr>
        <w:i/>
        <w:sz w:val="18"/>
        <w:szCs w:val="18"/>
        <w:lang w:val="cs-CZ"/>
      </w:rPr>
      <w:t>SO02 Osvět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Lucida Sans Unicod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CharChar4">
    <w:name w:val=" Char Char4"/>
    <w:qFormat/>
    <w:rPr>
      <w:rFonts w:ascii="Arial" w:hAnsi="Arial" w:eastAsia="Lucida Sans Unicode" w:cs="Arial"/>
      <w:b/>
      <w:bCs/>
      <w:i/>
      <w:iCs/>
      <w:sz w:val="24"/>
      <w:szCs w:val="28"/>
      <w:lang w:val="en-US"/>
    </w:rPr>
  </w:style>
  <w:style w:type="character" w:styleId="CharChar2">
    <w:name w:val=" Char Char2"/>
    <w:qFormat/>
    <w:rPr>
      <w:rFonts w:eastAsia="Lucida Sans Unicode"/>
      <w:sz w:val="24"/>
      <w:szCs w:val="24"/>
    </w:rPr>
  </w:style>
  <w:style w:type="character" w:styleId="CharChar1">
    <w:name w:val=" Char Char1"/>
    <w:qFormat/>
    <w:rPr>
      <w:rFonts w:eastAsia="Lucida Sans Unicode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Arial" w:hAnsi="Arial" w:cs="Arial"/>
      <w:b/>
      <w:kern w:val="2"/>
      <w:sz w:val="26"/>
    </w:rPr>
  </w:style>
  <w:style w:type="character" w:styleId="CharChar5">
    <w:name w:val=" Char Char5"/>
    <w:qFormat/>
    <w:rPr>
      <w:rFonts w:ascii="Arial" w:hAnsi="Arial" w:eastAsia="Lucida Sans Unicode" w:cs="Arial"/>
      <w:b/>
      <w:bCs/>
      <w:kern w:val="2"/>
      <w:sz w:val="28"/>
      <w:szCs w:val="32"/>
    </w:rPr>
  </w:style>
  <w:style w:type="character" w:styleId="Appleconvertedspace">
    <w:name w:val="apple-converted-space"/>
    <w:basedOn w:val="Standardnpsmoodstavce"/>
    <w:qFormat/>
    <w:rPr/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60" w:after="60"/>
      <w:jc w:val="center"/>
    </w:pPr>
    <w:rPr>
      <w:rFonts w:ascii="Arial" w:hAnsi="Arial" w:eastAsia="Times New Roman" w:cs="Arial"/>
      <w:b/>
      <w:kern w:val="2"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AdresaHTML">
    <w:name w:val="Adresa HTML"/>
    <w:basedOn w:val="Normal"/>
    <w:qFormat/>
    <w:pPr>
      <w:widowControl/>
      <w:suppressAutoHyphens w:val="false"/>
    </w:pPr>
    <w:rPr>
      <w:rFonts w:eastAsia="Times New Roman"/>
      <w:i/>
      <w:iCs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ind w:left="454" w:hanging="454"/>
      <w:jc w:val="both"/>
    </w:pPr>
    <w:rPr>
      <w:rFonts w:ascii="Arial" w:hAnsi="Arial" w:eastAsia="Times New Roman" w:cs="Arial"/>
      <w:b/>
      <w:caps/>
      <w:sz w:val="22"/>
      <w:szCs w:val="20"/>
    </w:rPr>
  </w:style>
  <w:style w:type="paragraph" w:styleId="Contents2">
    <w:name w:val="TOC 2"/>
    <w:basedOn w:val="Contents1"/>
    <w:next w:val="Normal"/>
    <w:pPr>
      <w:spacing w:before="0" w:after="0"/>
      <w:ind w:left="709" w:hanging="709"/>
    </w:pPr>
    <w:rPr>
      <w:b w:val="false"/>
      <w:caps w:val="false"/>
      <w:smallCaps w:val="false"/>
    </w:rPr>
  </w:style>
  <w:style w:type="paragraph" w:styleId="Pokraovnseznamu2">
    <w:name w:val="Pokračování seznamu 2"/>
    <w:basedOn w:val="Normal"/>
    <w:qFormat/>
    <w:pPr>
      <w:widowControl/>
      <w:suppressAutoHyphens w:val="false"/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8"/>
      </w:numPr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eznam3">
    <w:name w:val="Seznam 3"/>
    <w:basedOn w:val="Normal"/>
    <w:qFormat/>
    <w:pPr>
      <w:widowControl/>
      <w:suppressAutoHyphens w:val="false"/>
      <w:ind w:left="849" w:hanging="283"/>
    </w:pPr>
    <w:rPr>
      <w:rFonts w:eastAsia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new">
    <w:name w:val="Normální_new"/>
    <w:basedOn w:val="Normal"/>
    <w:qFormat/>
    <w:pPr>
      <w:widowControl/>
      <w:suppressAutoHyphens w:val="false"/>
      <w:ind w:firstLine="340"/>
      <w:jc w:val="both"/>
    </w:pPr>
    <w:rPr>
      <w:rFonts w:ascii="Arial" w:hAnsi="Arial" w:eastAsia="Times New Roman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Prosttext2">
    <w:name w:val="Prostý text2"/>
    <w:basedOn w:val="Normal"/>
    <w:qFormat/>
    <w:pPr>
      <w:widowControl/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Normln1">
    <w:name w:val="Normální1"/>
    <w:basedOn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tka@spravazeleznic.cz" TargetMode="External"/><Relationship Id="rId3" Type="http://schemas.openxmlformats.org/officeDocument/2006/relationships/hyperlink" Target="mailto:kucik@szdc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3:11:00Z</dcterms:created>
  <dc:creator>Stanislav Bajer</dc:creator>
  <dc:description/>
  <cp:keywords/>
  <dc:language>en-US</dc:language>
  <cp:lastModifiedBy>Lada19</cp:lastModifiedBy>
  <cp:lastPrinted>2014-09-27T14:45:00Z</cp:lastPrinted>
  <dcterms:modified xsi:type="dcterms:W3CDTF">2020-08-04T12:24:00Z</dcterms:modified>
  <cp:revision>41</cp:revision>
  <dc:subject/>
  <dc:title>Oprav DŘT SP ED Přerov – komunikační protokol</dc:title>
</cp:coreProperties>
</file>