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Nové spojení - Praha hl.n., Masarykovo n. - Libeň, Vysočany, Holešovice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Nové spojení - Praha hl.n., Masarykovo n. - Libeň, Vysočany, Holešovice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Fučíková Veronika, Bc.</cp:lastModifiedBy>
  <cp:lastPrinted>2019-08-19T11:25:00Z</cp:lastPrinted>
  <dcterms:modified xsi:type="dcterms:W3CDTF">2020-09-02T12:02:00Z</dcterms:modified>
  <cp:revision>21</cp:revision>
  <dc:subject/>
  <dc:title>Váš dopis zn</dc:title>
</cp:coreProperties>
</file>