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tavební povolení (DSP) a Projektové dokumentace pro provádění stavby (PDPS) včetně činnosti koordinátora BOZP a výkonu AD k akci </w:t>
      </w:r>
      <w:r>
        <w:rPr>
          <w:rFonts w:cs="Calibri" w:ascii="Verdana" w:hAnsi="Verdana"/>
          <w:b/>
          <w:sz w:val="18"/>
          <w:szCs w:val="18"/>
        </w:rPr>
        <w:t xml:space="preserve">„Prodloužení podchodu v ŽST Hořovice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Prodloužení podchodu v ŽST Hoř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SP, PDPS, SR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9-02T07:55:00Z</dcterms:modified>
  <cp:revision>20</cp:revision>
  <dc:subject/>
  <dc:title>Váš dopis zn</dc:title>
</cp:coreProperties>
</file>