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8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63284/Panc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práce v traťovém úseku Uhlířské Janovice- Ledečko (Rataje nad Sázavou)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Dana Panchártková, hlavní zpracovateltel.: +420 972 255 023; e-mail: Panchartkova@spravazelezni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Uhlířské Janovice - Ledečko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směr Uhlířské Janovice, jeho část, od návěstidla JL ke hrotům výhybky č. 101 v dopravně Ledečk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4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7:00 hodin - 39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2.10. - N - 29.11.2020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Bez souběhu výluk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sz w:val="22"/>
        </w:rPr>
      </w:pPr>
      <w:r>
        <w:rPr>
          <w:b/>
          <w:sz w:val="22"/>
        </w:rPr>
        <w:t>dopravna Ledečko</w:t>
      </w:r>
      <w:r>
        <w:rPr>
          <w:sz w:val="22"/>
        </w:rPr>
        <w:t xml:space="preserve"> dopravna pro OZOV : Ledečk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>strojní čištění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výměna pražců 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>výměna upevňovadel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>výměna kolejnic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>svařování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>doplnění štěrkového lože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úprava GPK strojně 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>úpravaodvodnění</w:t>
      </w:r>
    </w:p>
    <w:p>
      <w:pPr>
        <w:pStyle w:val="Normal"/>
        <w:numPr>
          <w:ilvl w:val="0"/>
          <w:numId w:val="5"/>
        </w:numPr>
        <w:rPr>
          <w:color w:val="000000"/>
          <w:sz w:val="22"/>
        </w:rPr>
      </w:pPr>
      <w:r>
        <w:rPr>
          <w:color w:val="000000"/>
          <w:sz w:val="22"/>
        </w:rPr>
        <w:t>sekání porostů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Použitá mechanizace 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SČ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MUV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SVP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MHS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svařovací vozík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vozy se štěrkem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ASP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Staniční koleje určené pro prostředky na výlukovou činnost 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color w:val="000000"/>
          <w:sz w:val="22"/>
        </w:rPr>
        <w:t>v dopravně Uhlířské Janovice kolej č.4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pracovatel: Pavel Zvarič, tel. 972 253 470, email: </w:t>
      </w:r>
      <w:r>
        <w:rPr>
          <w:rStyle w:val="Hyperlink"/>
          <w:color w:val="000000"/>
        </w:rPr>
        <w:t>zvaric@spravazeleznic.cz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astaven provoz mezi dopravnami Uhlířské Janovice a Ledečk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dopravně Ledečko zastaven provoz mezi ŽST Ledečko a zastávkou Rataje nad Sázavou. V dopravně Ledečko nelze uskutečňovat jízdní cesty na záhlaví směr Uhlířské Janovice od návěstidla JL ke hrotům výhybky číslo 101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b/>
          <w:b/>
          <w:color w:val="000000"/>
          <w:sz w:val="24"/>
          <w:u w:val="single"/>
        </w:rPr>
      </w:pPr>
      <w:r>
        <w:rPr>
          <w:color w:val="000000"/>
          <w:sz w:val="22"/>
          <w:u w:val="single"/>
        </w:rPr>
        <w:t xml:space="preserve">Zpracovatel: Míček Petr ,tel.9722 45406,e-mail: </w:t>
      </w:r>
      <w:r>
        <w:rPr>
          <w:rStyle w:val="Hyperlink"/>
          <w:color w:val="000000"/>
        </w:rPr>
        <w:t>Micekp@szdc.cz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color w:val="000000"/>
          <w:sz w:val="22"/>
        </w:rPr>
        <w:t>SP – Bez připomínek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 – V místě prací se nachází kabelová trasa nn. Toto kabelové vedení nesmí být výlukovou činností poškozeno. Vytýčení je nutné objednat s dostatečným předstihem u SEE VPI Tichý Lukáš tel. 724 052 873</w:t>
      </w:r>
    </w:p>
    <w:p>
      <w:pPr>
        <w:pStyle w:val="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BODY"/>
        <w:rPr>
          <w:sz w:val="22"/>
        </w:rPr>
      </w:pPr>
      <w:r>
        <w:rPr>
          <w:sz w:val="22"/>
        </w:rPr>
        <w:t>Odpovědný zástupce SEE:VMSP  Jánský Miroslav,OE Kolín,tel.972 253 528</w:t>
      </w:r>
    </w:p>
    <w:p>
      <w:pPr>
        <w:pStyle w:val="BODY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 xml:space="preserve">e-mail: </w:t>
      </w:r>
      <w:r>
        <w:rPr>
          <w:rStyle w:val="Hyperlink"/>
          <w:color w:val="000000"/>
        </w:rPr>
        <w:t>JanskyM@szdc.cz</w:t>
      </w:r>
    </w:p>
    <w:p>
      <w:pPr>
        <w:pStyle w:val="Normal1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Zpracoval :  Frank Jaroslav, IŽD, FrankJ@szdc.cz, tel. 972 255 098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FF0000"/>
          <w:sz w:val="22"/>
        </w:rPr>
      </w:pPr>
      <w:r>
        <w:rPr>
          <w:color w:val="FF0000"/>
          <w:sz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- Požadovaná součinnost SSZT při výluce musí být dojednána </w:t>
      </w:r>
      <w:r>
        <w:rPr>
          <w:b/>
          <w:color w:val="000000"/>
          <w:sz w:val="22"/>
        </w:rPr>
        <w:t>včas.</w:t>
      </w:r>
      <w:r>
        <w:rPr>
          <w:color w:val="000000"/>
          <w:sz w:val="22"/>
        </w:rPr>
        <w:t xml:space="preserve"> Aby ji SSZT mohla v rámci své hl. činnosti zajistit, je třeba dohodu OZOV s odp. pracovníkem SSZT provést nejpozději 3 prac. dny před výlukou. SSZT musí být včas seznámena s místy, časy a postupy výl. prací. 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-  Vlivem výl. prací nesmí dojít k poškození kab. tras a venkovního zab. zařízení. V případě zemních prací požádá zhotovitel o vytyčení kab. tras u SSZT Praha východ v dostatečném časovém předstihu před výlukou. Bude-li nutno zjistit přesnou polohu a hloubku kab. trasy, zajistí zhotovitel výkop zemních sond. Pokud k poškození kab. tras nebo venkovního zz dojde, může to způsobit prodloužení plánovaného času výluky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  <w:t>-  Všechny venkovní prvky zz musí po výluce zůstat ve stávajících polohách (především izol. styky).</w:t>
      </w:r>
    </w:p>
    <w:p>
      <w:pPr>
        <w:pStyle w:val="Normal"/>
        <w:spacing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40"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  <w:t>-  Uložení výl. materiálu v kolejišti je třeba provést tak, aby tím nebyl omezen volný přístup k venkovnímu zz ani ovlivněna jeho funkce. Po skončení výluky je třeba z okolí venkovního zz výlukový materiál odstranit.</w:t>
      </w:r>
    </w:p>
    <w:p>
      <w:pPr>
        <w:pStyle w:val="Normal"/>
        <w:spacing w:lineRule="exact" w:line="240"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  <w:t>-  V případě potřeby budou z oblasti výl. prací ohrožené prvky zz odstraněny. Dotčené KO PCN) budou vypnuty, přípojná lana (lanka) odpojena, kolové senzory zdemontovány. Demontáž a zpětná montáž</w:t>
      </w: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venkovního zz s jeho opětovnou aktivací a přezkoušením bude prováděna pouze na základě včasné žádosti OZOV a oznámení o místě a času výl. prací. Dostatečné časy na demontáž a zpětnou montáž zz včetně jeho přezkoušení je nutno zapracovat do plánovaných časů výluky. 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40"/>
        <w:rPr>
          <w:color w:val="000000"/>
          <w:sz w:val="22"/>
        </w:rPr>
      </w:pPr>
      <w:r>
        <w:rPr>
          <w:color w:val="000000"/>
          <w:sz w:val="22"/>
        </w:rPr>
        <w:t>-   Po doplnění štěrkového lože je nutno z okolí všech objektů a prvků zz odstranit přebytečný nový štěrk. To provede zhotovitel, bez toho nebude zpětná montáž venkovního zz zahájena.</w:t>
      </w:r>
    </w:p>
    <w:p>
      <w:pPr>
        <w:pStyle w:val="Normal"/>
        <w:spacing w:before="0" w:after="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  <w:t>-  Pro obnovení šuntové citlivosti výlukou dotčených KO po výluce je třeba postupovat podle předpisů SŽDC D7/2, čl. 212, 213 a SŽDC (ČD) T120, čl. 60, 249b. O případném vyžádání dopr. opatření podle předpisu SŽDC D1 rozhodne pracovník SSZT na základě vyhodnocení stavu KO před koncem výluky (po provedení měření a prohlídky výlukou dotčených KO). Pokud vznikne nutnost dopr. opatření zavést, budou platit až do odvolání pracovníkem SSZT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  <w:t>-  PZS v oblasti výluky lze vyloučit ze závislosti na jízdě ŽKV nebo vypnout z činnosti. Výluky lze provést na PZS v km 33,131, 33,330 a 33,597. PZS typu VÚD v km 31,184 a 37,386 lze vypnout. Výluku (příp. vypnutí) PZS provede pracovník SSZT pouze na základě včasné žádosti OZOV (min. 3 dny předem) a dohody o místě a času výluky (vypnutí) PZS. Pracovník SSZT o zavedení i zrušení výluky (vypnutí) PZS provede zápis do Záznamníku poruch u PZS a o situaci informuje dopravní zaměstnance a OZOV. Jízdy ŽKV přes prostor vyloučených (resp. vypnutých) přejezdů pak budou uskutečňovány v souladu s ustanovením interních předpisů SŽDC a ZDD.</w:t>
      </w:r>
    </w:p>
    <w:p>
      <w:pPr>
        <w:pStyle w:val="Normal"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40" w:before="0" w:after="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40" w:before="0" w:after="100"/>
        <w:rPr>
          <w:rFonts w:ascii="Calibri" w:hAnsi="Calibri" w:eastAsia="Calibri" w:cs="Calibri"/>
          <w:color w:val="000000"/>
          <w:sz w:val="22"/>
        </w:rPr>
      </w:pPr>
      <w:r>
        <w:rPr>
          <w:color w:val="000000"/>
          <w:sz w:val="22"/>
        </w:rPr>
        <w:t>Odpovědný zástupce SSZT Praha východ:</w:t>
      </w:r>
      <w:r>
        <w:rPr>
          <w:rFonts w:eastAsia="Calibri" w:cs="Calibri" w:ascii="Calibri" w:hAnsi="Calibri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p. Petr Tlučhoř, vrchní mistr SZT, tel. 972 253 463                       </w:t>
      </w:r>
    </w:p>
    <w:p>
      <w:pPr>
        <w:pStyle w:val="Normal1"/>
        <w:widowControl w:val="false"/>
        <w:rPr>
          <w:rFonts w:ascii="Calibri" w:hAnsi="Calibri" w:eastAsia="Calibri" w:cs="Calibri"/>
          <w:color w:val="000000"/>
          <w:sz w:val="22"/>
        </w:rPr>
      </w:pPr>
      <w:r>
        <w:rPr>
          <w:rFonts w:eastAsia="Calibri" w:cs="Calibri" w:ascii="Calibri" w:hAnsi="Calibri"/>
          <w:color w:val="000000"/>
          <w:sz w:val="22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1"/>
        <w:widowControl w:val="false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Z Bezpečnost práce na výluce bude zajištěna ve smyslu znění předpisu SŽDC Bp1. Za bezpečnost    zaměstnanců provádějících stavební práce odpovídají provádějící stavební organiz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widowControl w:val="false"/>
        <w:numPr>
          <w:ilvl w:val="0"/>
          <w:numId w:val="4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(Správy železnic) a příslušných norem TNŽ, ČSN a EN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 dotčených výlukou jeho věcnou kontrolu.</w:t>
      </w:r>
    </w:p>
    <w:p>
      <w:pPr>
        <w:pStyle w:val="Normal1"/>
        <w:widowControl w:val="false"/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</w:r>
    </w:p>
    <w:p>
      <w:pPr>
        <w:pStyle w:val="Normal1"/>
        <w:numPr>
          <w:ilvl w:val="0"/>
          <w:numId w:val="4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Přednosta PO Kolín zajistí v případě potřeby zpracování a vydání opatření přednosty PO </w:t>
        <w:br/>
        <w:t>ve spolupráci s OŘ Prah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Nymburce dne 29.06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Náměstek pro provoz infrastruktury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23. 7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1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43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8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214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50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86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1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57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  <w:sz w:val="22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anchártková Dana</cp:lastModifiedBy>
  <cp:revision>0</cp:revision>
  <dc:subject/>
  <dc:title/>
</cp:coreProperties>
</file>