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Projektové dokumentace pro společné povolení, včetně hodnocení ekonomické efektivnosti, a autorského dozoru projektanta při realizaci stavby „Výstavba PZS km 28,870 (P1361) trati Březnice - Strakonice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bCs/>
        </w:rPr>
        <w:t xml:space="preserve">                                                                         </w:t>
      </w:r>
      <w:r>
        <w:rPr>
          <w:rFonts w:cs="Calibri" w:ascii="Calibri" w:hAnsi="Calibri"/>
          <w:b/>
          <w:bCs/>
        </w:rPr>
        <w:t xml:space="preserve">Příloha č. 5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Výstavba PZS km 28,870 (P1361) trati Březnice - Strakonic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DUSP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řezová Kateřina, Mgr.</cp:lastModifiedBy>
  <cp:lastPrinted>2020-07-16T08:20:00Z</cp:lastPrinted>
  <dcterms:modified xsi:type="dcterms:W3CDTF">2020-07-16T06:22:00Z</dcterms:modified>
  <cp:revision>26</cp:revision>
  <dc:subject/>
  <dc:title>Váš dopis zn</dc:title>
</cp:coreProperties>
</file>