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7058"/>
        <w:gridCol w:w="1661"/>
      </w:tblGrid>
      <w:tr>
        <w:trPr/>
        <w:tc>
          <w:tcPr>
            <w:tcW w:w="180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ŽDC s.o., </w:t>
              <w:br/>
              <w:t>SŽG Praha</w:t>
            </w:r>
          </w:p>
        </w:tc>
        <w:tc>
          <w:tcPr>
            <w:tcW w:w="705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1711KM024-031ML037-047skaly</w:t>
            </w:r>
          </w:p>
        </w:tc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Ú 1711</w:t>
            </w:r>
          </w:p>
        </w:tc>
      </w:tr>
      <w:tr>
        <w:trPr/>
        <w:tc>
          <w:tcPr>
            <w:tcW w:w="10528" w:type="dxa"/>
            <w:gridSpan w:val="3"/>
            <w:tcBorders/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echnická zpráva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1711KM024-031ML037-047skaly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mět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U 1711 km 24,000 – 31,000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hotovení podkladu pro projekt stavby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výšení stability skalních masivů na trati Praha-Vrané-Dobříš/Čerčany</w:t>
            </w:r>
            <w:r>
              <w:rPr>
                <w:rFonts w:cs="Arial" w:ascii="Arial" w:hAnsi="Arial"/>
                <w:sz w:val="16"/>
                <w:szCs w:val="16"/>
              </w:rPr>
              <w:t xml:space="preserve"> "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dnatel:</w:t>
            </w:r>
          </w:p>
        </w:tc>
        <w:tc>
          <w:tcPr>
            <w:tcW w:w="70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ŽDC s.o. – SSZ RP-Prah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okolovská 278/1955, </w:t>
            </w:r>
            <w:r>
              <w:rPr>
                <w:rFonts w:cs="Arial" w:ascii="Arial" w:hAnsi="Arial"/>
                <w:sz w:val="16"/>
                <w:szCs w:val="16"/>
              </w:rPr>
              <w:t>190 00 Praha 9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vatel:</w:t>
            </w:r>
          </w:p>
        </w:tc>
        <w:tc>
          <w:tcPr>
            <w:tcW w:w="871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ŽDC s.o. – SŽG Praha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Číslo Zakázky: </w:t>
            </w:r>
            <w:r>
              <w:rPr>
                <w:rFonts w:cs="Arial" w:ascii="Arial" w:hAnsi="Arial"/>
                <w:color w:val="001636"/>
                <w:sz w:val="16"/>
                <w:szCs w:val="16"/>
              </w:rPr>
              <w:t>G730Z7299019</w:t>
            </w:r>
            <w:r>
              <w:rPr>
                <w:rFonts w:cs="Arial" w:ascii="Arial" w:hAnsi="Arial"/>
                <w:sz w:val="16"/>
                <w:szCs w:val="16"/>
              </w:rPr>
              <w:br/>
              <w:t>Pod Výtopnou  645/8,  18600  Praha 8</w:t>
            </w:r>
          </w:p>
        </w:tc>
      </w:tr>
      <w:tr>
        <w:trPr>
          <w:trHeight w:val="949" w:hRule="atLeast"/>
        </w:trPr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ředpisy a norm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SN 01 3410, ČSN 01 3411, TNZ 01 3412, SŽDC/M20, Zákon č. 200/1994 Sb., Vyhl. ČÚZK č.31/1995 Sb., ČSN 73 0415, ČSN ISO 4463-2, Směrnice GŘ SŽDC č.11/2006, TKP staveb státních drah, Metodický pokyn SŽDC M20/MP005 pro tvorbu prostorových dat pro mapy velkého měřítka, Metodický pokyn SŽDC M20/MP006 Opatření k zaměřování objektů železniční dopravní cesty, Metodický pokyn SŽDC M20/MP010 Účelová železniční mapa velkého měřítka, Směrnice SŽDC č. 117 o předávání digitální dokumentace z investiční výstavby SŽDC.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odklad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ná mapa KN. Železniční mapové podklady z archivu SŽDC s.o. – SŽG Prah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JZM1711KM000-035ML004-052Cercany-Skochovice“ z roku 2019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řadnicový systém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-JTSK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škový systém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v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bodové po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asové obdob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Železniční bodové pole</w:t>
            </w:r>
            <w:r>
              <w:rPr>
                <w:rFonts w:cs="Arial" w:ascii="Arial" w:hAnsi="Arial"/>
                <w:sz w:val="16"/>
                <w:szCs w:val="16"/>
              </w:rPr>
              <w:t xml:space="preserve"> bylo použito z archivu SŽG Praha a </w:t>
            </w:r>
            <w:r>
              <w:rPr>
                <w:rFonts w:cs="Arial" w:ascii="Arial" w:hAnsi="Arial"/>
                <w:b/>
                <w:sz w:val="16"/>
                <w:szCs w:val="16"/>
              </w:rPr>
              <w:t>vyhovuje TKP staveb státních drah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viz příloha 2_Dokumentace ŽBP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řezen 20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užitý softwar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Station v.8 + nadstavba MGEO verze a předloha 18.12.12, ve formátu 3D.dg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 Word, MS Exc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fické prá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ra Junková  (pouze výřez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xt TZ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sek v rozsahu TU 1711 „viz předmět měření“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e Vyhl. ČUZK č.31/1995Sb. §13 odst. 2b) v platném znění byla posouzena úplnost, správnost a vhodnost geodetického podkladu č.1) „JZM1711KM000-035ML004-052Cercany-Skochovice“ z roku 2019, který ověřil UOZI c) Ing.Ludvíka Fialová, SŽG Praha, č.ov. 7/ 2019 ze dne 18.3.2019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sledná vyhotovená Geodetická dokumentace I.6 splňuje TKP staveb státních dra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brazení vlastnické hranice dráh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</w:t>
            </w:r>
            <w:r>
              <w:rPr>
                <w:rFonts w:cs="Arial" w:ascii="Arial" w:hAnsi="Arial"/>
                <w:b/>
                <w:sz w:val="16"/>
                <w:szCs w:val="16"/>
              </w:rPr>
              <w:t>k.ú. Davle, Hradišťko u pod Medníkem, Luka pod Medníkem, Oleško u Zvole, Petrov u Prahy, Sázava u Davl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ázava u Petrova </w:t>
            </w:r>
            <w:r>
              <w:rPr>
                <w:rFonts w:cs="Arial" w:ascii="Arial" w:hAnsi="Arial"/>
                <w:sz w:val="16"/>
                <w:szCs w:val="16"/>
              </w:rPr>
              <w:t>byla vlastnická hranice převzata z katastrální mapy digitalizované (KMD), která je v této lokalitě vedena převážně v kvalitě 5-8, tzn., že lomové body hranice mají základní střední souřadnicovou chybu 0,21-1,00 m. Vlastnická hranice dráhy byla umístěna jiným odborným způsobem dle bodu 16.27 přílohy katastrální vyhlášky 357/2013 S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! Upozornění - V km 26,650 – 26,700 neleží drážní těleso na drážním pozemku, ale zasahuje cca 3m do lesního pozemku pč.157/3 – vlastnické právo má  Obec Petrov, Hlavní 30, 25281 Petrov ! Tuto chybu je doporučeno řešit geometrickým plánem na opravu GPU nebo dohodou a výkupem části pozemk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snost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 koleje a prvky průjezdného průřezu jsou měřeny s přesností požadované ČSN 73 0420-2 vzhledem k sekundární síti GB (Geodetických bodů) Železničního bodového pole. Měřené podrobné body odpovídají býv. 2TP vzhledem ke státnímu bodovému pol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aměření splňuje TKP staveb státních dra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námka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 výkresu jsou zobrazeny kamenné a plastové hraniční znaky a kamenné hranoly (obvykle žulové)  bodového pole ŽBP zaměřené dle skutečnosti v terénu, které jsou majetkem SŽDC, s.o. a je nutno je zachovat nepoškozené a na původním místě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znam příloh I.6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29845</wp:posOffset>
                      </wp:positionV>
                      <wp:extent cx="375285" cy="66484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664920"/>
                              </a:xfrm>
                              <a:custGeom>
                                <a:avLst/>
                                <a:gdLst>
                                  <a:gd name="textAreaLeft" fmla="*/ 0 w 212760"/>
                                  <a:gd name="textAreaRight" fmla="*/ 76680 w 212760"/>
                                  <a:gd name="textAreaTop" fmla="*/ 9720 h 376920"/>
                                  <a:gd name="textAreaBottom" fmla="*/ 367200 h 37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0.45pt;margin-top:2.35pt;width:29.5pt;height:52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_Technická zprá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-23495</wp:posOffset>
                      </wp:positionV>
                      <wp:extent cx="1307465" cy="720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746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uze v elektronické</w:t>
                                    <w:br/>
                                    <w:t>podobě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2.95pt;height:56.75pt;mso-wrap-distance-left:9.05pt;mso-wrap-distance-right:9.05pt;mso-wrap-distance-top:0pt;mso-wrap-distance-bottom:0pt;margin-top:-1.85pt;mso-position-vertical-relative:text;margin-left:1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br/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uze v elektronické</w:t>
                              <w:br/>
                              <w:t>podobě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ind w:left="1980" w:hanging="198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_Dokumentace ŽBP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ind w:left="1980" w:hanging="198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_Přehled kladu ML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_Seznam souřadnic 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_Výkresy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_Podklady z KN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Technickou zprávu zpracovala:                     </w:t>
        <w:tab/>
        <w:tab/>
        <w:t>Ověřila pod pořadovým číslem: 8 / 2019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16"/>
          <w:szCs w:val="16"/>
          <w:lang w:val="en-US" w:eastAsia="en-US"/>
        </w:rPr>
        <w:t>Věra Junková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</w:t>
        <w:tab/>
        <w:tab/>
        <w:t xml:space="preserve">                Ing. Ludvíka Fialová</w:t>
        <w:br/>
        <w:t xml:space="preserve">v Praze dne: 21.3.2019                                </w:t>
        <w:tab/>
        <w:tab/>
        <w:t>v Praze dne: 21.3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1845</wp:posOffset>
                </wp:positionH>
                <wp:positionV relativeFrom="paragraph">
                  <wp:posOffset>38100</wp:posOffset>
                </wp:positionV>
                <wp:extent cx="2015490" cy="639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áležitostmi a přesností odpovídá právním předpisům a podmínkám písemně dohodnutým s objednatel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50.35pt;mso-wrap-distance-left:9.05pt;mso-wrap-distance-right:9.05pt;mso-wrap-distance-top:0pt;mso-wrap-distance-bottom:0pt;margin-top: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áležitostmi a přesností odpovídá právním předpisům a podmínkám písemně dohodnutým s objednatel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255" w:before="75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nek3">
    <w:name w:val="Èlanek 3"/>
    <w:basedOn w:val="Normal"/>
    <w:qFormat/>
    <w:pPr>
      <w:autoSpaceDE w:val="false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47:00Z</dcterms:created>
  <dc:creator>Veselý Karel Ing.</dc:creator>
  <dc:description/>
  <cp:keywords/>
  <dc:language>en-US</dc:language>
  <cp:lastModifiedBy>Náměstek Vladimír, Ing.</cp:lastModifiedBy>
  <cp:lastPrinted>2017-09-05T08:19:00Z</cp:lastPrinted>
  <dcterms:modified xsi:type="dcterms:W3CDTF">2019-03-21T12:12:00Z</dcterms:modified>
  <cp:revision>21</cp:revision>
  <dc:subject/>
  <dc:title/>
</cp:coreProperties>
</file>