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22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řediteli OŘ 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br/>
        <w:t>Č.j.: 20.4.2020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373"/>
      </w:tblGrid>
      <w:tr>
        <w:trPr/>
        <w:tc>
          <w:tcPr>
            <w:tcW w:w="70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Účel:</w:t>
            </w:r>
          </w:p>
        </w:tc>
        <w:tc>
          <w:tcPr>
            <w:tcW w:w="9373" w:type="dxa"/>
            <w:tcBorders/>
          </w:tcPr>
          <w:p>
            <w:pPr>
              <w:pStyle w:val="Normal"/>
              <w:ind w:left="-107" w:hanging="0"/>
              <w:rPr>
                <w:b/>
                <w:b/>
              </w:rPr>
            </w:pPr>
            <w:r>
              <w:rPr>
                <w:b/>
              </w:rPr>
              <w:t>TSO části traťové koleje v úseku Rakovník - Jesenice - Blatno dle ROV 6322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845"/>
      </w:tblGrid>
      <w:tr>
        <w:trPr/>
        <w:tc>
          <w:tcPr>
            <w:tcW w:w="523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Ing. Pavel Hubáček, hlavní zpracovatel</w:t>
            </w:r>
          </w:p>
        </w:tc>
        <w:tc>
          <w:tcPr>
            <w:tcW w:w="48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el.: +420 972 224 884; e-mail: Hubacek@szdc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u w:val="single"/>
        </w:rPr>
        <w:t>1. Místo výluky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Rakovník - Senomaty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celá dopravna Senomaty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Senomaty - Pšovlky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celá dopravna Pšovlky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Pšovlky - Jesenice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celá dopravna Jesenice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Jesenice - Blatno u Jesenice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áhlaví jesenické v dopravně Blatno u Jese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2. Doba konání výluky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07:25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9:00 hodin - 59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3. Předpokládané termíny a souběhy etap výluk: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Souběhy etap nejsou :</w:t>
      </w:r>
    </w:p>
    <w:p>
      <w:pPr>
        <w:pStyle w:val="Normal1"/>
        <w:widowControl w:val="false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  <w:t xml:space="preserve">Předpokládané termíny konání výluk :                                   </w:t>
      </w:r>
    </w:p>
    <w:p>
      <w:pPr>
        <w:pStyle w:val="Normal"/>
        <w:rPr/>
      </w:pPr>
      <w:r>
        <w:rPr/>
        <w:t>1. 8. - N - 28. 9. 2020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4. Dopravna nebo pracoviště určené k zahájení, přerušení a ukončení výluky:</w:t>
      </w:r>
    </w:p>
    <w:p>
      <w:pPr>
        <w:pStyle w:val="Normal"/>
        <w:rPr/>
      </w:pPr>
      <w:r>
        <w:rPr/>
        <w:t xml:space="preserve">Výluku zahájí, přeruší, ukončí: </w:t>
      </w:r>
    </w:p>
    <w:p>
      <w:pPr>
        <w:pStyle w:val="Normal"/>
        <w:rPr>
          <w:b/>
          <w:b/>
        </w:rPr>
      </w:pPr>
      <w:r>
        <w:rPr>
          <w:b/>
        </w:rPr>
        <w:t>dopravna Jesenice</w:t>
      </w:r>
    </w:p>
    <w:p>
      <w:pPr>
        <w:pStyle w:val="Normal"/>
        <w:rPr>
          <w:b/>
          <w:b/>
        </w:rPr>
      </w:pPr>
      <w:r>
        <w:rPr>
          <w:b/>
        </w:rPr>
        <w:t>OZOV : Rakovní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5. Účel a rozsah prováděných prací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výměna kolejového rošt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výměna vadných pražc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souvislá výměna upevňovadel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výměna defektoskopicky vadných kolejnic včetně zavařen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čištění odvodněn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čištění štěrkového lože SČ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TSO přejezd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oprava nástupišť v žst. Pšovlk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oprava GPK + BK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 xml:space="preserve">podbíjení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výřez a svoz porost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oprava výhybek</w:t>
      </w:r>
    </w:p>
    <w:p>
      <w:pPr>
        <w:pStyle w:val="Normal"/>
        <w:numPr>
          <w:ilvl w:val="0"/>
          <w:numId w:val="3"/>
        </w:numPr>
        <w:rPr/>
      </w:pPr>
      <w:r>
        <w:rPr/>
        <w:t>TSO přejezdu P1067 v km 19,084 (investiční akce SSZ Plzeň)</w:t>
      </w:r>
    </w:p>
    <w:p>
      <w:pPr>
        <w:pStyle w:val="ListParagraph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     výstavba přejezdového zabezpečovacího zařízení světelného bez závor včetně doplnění       </w:t>
      </w:r>
    </w:p>
    <w:p>
      <w:pPr>
        <w:pStyle w:val="ListParagraph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ovládacích prvků v kolejišti – přejezd P1067 v km 19,084</w:t>
      </w:r>
    </w:p>
    <w:p>
      <w:pPr>
        <w:pStyle w:val="ListParagraph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     výstavba nového reléového domku pro umístění technologie přejezdu</w:t>
      </w:r>
    </w:p>
    <w:p>
      <w:pPr>
        <w:pStyle w:val="ListParagraph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     rekonstrukce přejezdové konstrukce přejezdu s návaznou úpravou pozemní komunikace</w:t>
      </w:r>
    </w:p>
    <w:p>
      <w:pPr>
        <w:pStyle w:val="ListParagraph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     provedení sanace železničního spodku v místě přejezdu včetně zřízení nového odvodnění přejezdu</w:t>
      </w:r>
    </w:p>
    <w:p>
      <w:pPr>
        <w:pStyle w:val="ListParagraph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     provedení rekonstrukce železničního svršku v délce 37 m (19,062 – 19,099) včetně směrové a výškové úpravy koleje</w:t>
      </w:r>
    </w:p>
    <w:p>
      <w:pPr>
        <w:pStyle w:val="ListParagraph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     úpravy napájení přejezdu</w:t>
      </w:r>
    </w:p>
    <w:p>
      <w:pPr>
        <w:pStyle w:val="ListParagraph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     vypnutí přejezdového zabezpečovacího zařízení přejezdu P1068 v km 19,712 z činnosti - provedení úprav indikačních obvodů a počítače náprav na stávajícím PZZ přejezdu P1068 v km 19,712</w:t>
      </w:r>
    </w:p>
    <w:p>
      <w:pPr>
        <w:pStyle w:val="ListParagraph"/>
        <w:ind w:left="720" w:hanging="360"/>
        <w:rPr/>
      </w:pPr>
      <w:r>
        <w:rPr>
          <w:rFonts w:eastAsia="Times New Roman" w:cs="Times New Roman" w:ascii="Times New Roman" w:hAnsi="Times New Roman"/>
        </w:rPr>
        <w:t>-     aktivace přejezdového zabezpečovacího zařízení přejezdu P1067 v km 19,084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  <w:t xml:space="preserve">Použitá mechanizace: 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AS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ASP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MH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MU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LOK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Sa voz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silniční mechanizace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Heading7"/>
        <w:keepNext w:val="tru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 w:val="false"/>
          <w:b w:val="false"/>
        </w:rPr>
      </w:pPr>
      <w:r>
        <w:rPr>
          <w:b w:val="false"/>
        </w:rPr>
        <w:t xml:space="preserve">Vyčleněné koleje pro mechanizaci a prostředky pro výluky :   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žst. Jesenice : staniční kolej č. 4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žst. Jesenice : staniční kolej č. 8</w:t>
      </w:r>
    </w:p>
    <w:p>
      <w:pPr>
        <w:pStyle w:val="Normal1"/>
        <w:widowControl w:val="false"/>
        <w:rPr/>
      </w:pPr>
      <w:r>
        <w:rPr/>
        <w:t>žst. Rakovník : staniční kolej č. 9b</w:t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</w:rPr>
        <w:t>Podíl ostatních organizací na výluce :</w:t>
      </w:r>
      <w:r>
        <w:rPr/>
        <w:t xml:space="preserve">            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 xml:space="preserve">dle výběrového řízení </w:t>
      </w:r>
    </w:p>
    <w:p>
      <w:pPr>
        <w:pStyle w:val="Normal"/>
        <w:rPr/>
      </w:pPr>
      <w:r>
        <w:rPr/>
        <w:t>přejezd 19,084 a 19,712 - ATE Cheb s.r.o., Swietelsky RAIL CZ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</w:rPr>
      </w:pPr>
      <w:r>
        <w:rPr>
          <w:b/>
        </w:rPr>
        <w:t>a) Provozní a dopravní opatření</w:t>
      </w:r>
    </w:p>
    <w:p>
      <w:pPr>
        <w:pStyle w:val="Normal"/>
        <w:rPr>
          <w:b/>
          <w:b/>
        </w:rPr>
      </w:pPr>
      <w:r>
        <w:rPr>
          <w:b/>
        </w:rPr>
        <w:t>Po dobu výluky znemožněny jízdy vlaků v úseku Rakovník – Blatno u Jesenice.</w:t>
      </w:r>
    </w:p>
    <w:p>
      <w:pPr>
        <w:pStyle w:val="Normal"/>
        <w:rPr>
          <w:b/>
          <w:b/>
        </w:rPr>
      </w:pPr>
      <w:r>
        <w:rPr>
          <w:b/>
        </w:rPr>
        <w:t xml:space="preserve">Náhradní dopravu zajistí přepravc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osef Bejdák</w:t>
      </w:r>
    </w:p>
    <w:p>
      <w:pPr>
        <w:pStyle w:val="Normal"/>
        <w:rPr>
          <w:b/>
          <w:b/>
        </w:rPr>
      </w:pPr>
      <w:r>
        <w:rPr>
          <w:b/>
        </w:rPr>
        <w:t>Syst,spec.</w:t>
      </w:r>
    </w:p>
    <w:p>
      <w:pPr>
        <w:pStyle w:val="Normal"/>
        <w:rPr>
          <w:b/>
          <w:b/>
        </w:rPr>
      </w:pPr>
      <w:r>
        <w:rPr>
          <w:b/>
        </w:rPr>
        <w:t>PO Berou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7. Opatření pro TV a silnoproudá zařízení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rPr>
          <w:u w:val="single"/>
        </w:rPr>
      </w:pPr>
      <w:r>
        <w:rPr>
          <w:u w:val="single"/>
        </w:rPr>
        <w:t>Zpracovatel: Míček Petr , tel: 972 245 406,e-mail: MicekP@szdc.cz.</w:t>
      </w:r>
    </w:p>
    <w:p>
      <w:pPr>
        <w:pStyle w:val="Normal"/>
        <w:rPr/>
      </w:pPr>
      <w:r>
        <w:rPr/>
        <w:t>Za SEE Praha bez připomínek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rPr/>
      </w:pPr>
      <w:r>
        <w:rPr/>
        <w:t>V místě prací se nachází kabelová trasa nn. Toto kabelové vedení nesmí být výlukovou činností poškozeno. Vytýčení je nutné objednat s dostatečným předstihem u SEE VPI Tichý Lukáš tel. 724 052 873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</w:rPr>
        <w:t>Odpovědný zástupce SEE</w:t>
      </w:r>
      <w:r>
        <w:rPr/>
        <w:t xml:space="preserve">: </w:t>
        <w:tab/>
        <w:t>VMSP Polák Josef ,SP2 Kladno,tel.972 258 480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ab/>
        <w:tab/>
        <w:tab/>
        <w:tab/>
        <w:t xml:space="preserve">e-mail: </w:t>
      </w:r>
      <w:r>
        <w:rPr>
          <w:u w:val="single"/>
        </w:rPr>
        <w:t>PolakJ@szdc.cz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8. Opatření pro zabezpečovací a sdělovací zařízení:</w:t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Výlukové práce  budou probíhat v  ovládacích úsecích  P1050 v žkm 3,698 (2,708-5,509) ;  P1051 v žkm 5,509 (3,698-6,450);   P1052 v žkm 6,379;  P1053 v žkm 6,441 (5,450-6,540);  P1056 v žkm 7,969 (7,239-8,895) mezi ŽST. Rakovník a dopravnou Pšovlky. V úseku Pšovlky – Jesenice budou práce probíhat v ovládacích úsecích  P1068 v žkm 19,712 (19,101-20,335). V úseku trati Jesenice – Blatno budou práce probíhat v ovládacích úsecích P 1074 (22,677-24,918)</w:t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Na žádost OZOV bude po dobu výluky zrušena závislost těchto PZS na ovládacích úsecích.PZS  P1050;P1051; P1052; P1053; P1056 ; P 1074 udržujícím pracovníkem SSZT Praha západ . PZS P1068 bude vypnuto obsluhujícím pracovníkem povelem „Zavedení dopravního klidu PZS 19,712“ z ovládací desky v ŽST. Jesenic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120"/>
        <w:jc w:val="both"/>
        <w:rPr>
          <w:b/>
          <w:b/>
        </w:rPr>
      </w:pPr>
      <w:r>
        <w:rPr>
          <w:b/>
        </w:rPr>
        <w:t xml:space="preserve">V pracovní době (6:00 – 14:00): -p. Mašek  724 004 938,  p. Šubrt 724 138 469, </w:t>
      </w:r>
    </w:p>
    <w:p>
      <w:pPr>
        <w:pStyle w:val="Zhlav1"/>
        <w:tabs>
          <w:tab w:val="clear" w:pos="720"/>
          <w:tab w:val="left" w:pos="993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spacing w:before="0" w:after="120"/>
        <w:jc w:val="both"/>
        <w:rPr>
          <w:b/>
          <w:b/>
        </w:rPr>
      </w:pPr>
      <w:r>
        <w:rPr>
          <w:b/>
        </w:rPr>
        <w:t>V mimopracovní době (14:00 – 6:00, sobota, neděle, svátek) pohotovost SSZT Pz - 724 138 4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Neobsaz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0. Omezení rychlosti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1. Bezpečnostní opatření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2. Zřízení dočasných přejezdů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3. Jiná závazná opatření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Všechny přípravné práce, které budou mít vliv na železniční provoz, provede zhotovitel před zahájením výluky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Během výluk budou ze strany objednavatele a dodavatele výluk dodržena všechna vztažná ustanovení interních předpisů SŽDC a příslušných norem TNŽ, ČSN a 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raze dne 20.04.2020</w:t>
      </w:r>
    </w:p>
    <w:tbl>
      <w:tblPr>
        <w:tblW w:w="4576" w:type="dxa"/>
        <w:jc w:val="left"/>
        <w:tblInd w:w="5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</w:tblGrid>
      <w:tr>
        <w:trPr/>
        <w:tc>
          <w:tcPr>
            <w:tcW w:w="4576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Ing. Juraj Gánovský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provozní náměstek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OŘ Prah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9/2020 </w:t>
      <w:tab/>
      <w:t>Generováno dne: 3. 6. 2020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color w:val="000000"/>
    </w:rPr>
  </w:style>
  <w:style w:type="character" w:styleId="WW8Num12z0">
    <w:name w:val="WW8Num12z0"/>
    <w:qFormat/>
    <w:rPr>
      <w:rFonts w:ascii="Symbol" w:hAnsi="Symbol" w:eastAsia="Symbol" w:cs="Symbol"/>
      <w:color w:val="000000"/>
    </w:rPr>
  </w:style>
  <w:style w:type="character" w:styleId="WW8Num13z0">
    <w:name w:val="WW8Num13z0"/>
    <w:qFormat/>
    <w:rPr>
      <w:rFonts w:ascii="Symbol" w:hAnsi="Symbol" w:eastAsia="Symbol" w:cs="Symbol"/>
      <w:color w:val="000000"/>
    </w:rPr>
  </w:style>
  <w:style w:type="character" w:styleId="Standardnpsmoodstavce">
    <w:name w:val="Standardní písmo odstavce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color w:val="000000"/>
      <w:sz w:val="22"/>
    </w:rPr>
  </w:style>
  <w:style w:type="paragraph" w:styleId="Heading7">
    <w:name w:val="heading 7"/>
    <w:basedOn w:val="Normal"/>
    <w:next w:val="Normal"/>
    <w:qFormat/>
    <w:pPr>
      <w:jc w:val="both"/>
    </w:pPr>
    <w:rPr>
      <w:b/>
      <w:color w:val="000000"/>
      <w:sz w:val="22"/>
    </w:rPr>
  </w:style>
  <w:style w:type="paragraph" w:styleId="Zhlav1">
    <w:name w:val="Záhlaví1"/>
    <w:basedOn w:val="Normal"/>
    <w:next w:val="Normal"/>
    <w:qFormat/>
    <w:pPr/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47:00Z</dcterms:created>
  <dc:creator/>
  <dc:description/>
  <cp:keywords/>
  <dc:language>en-US</dc:language>
  <cp:lastModifiedBy>Stejskal Pavel, Ing.</cp:lastModifiedBy>
  <dcterms:modified xsi:type="dcterms:W3CDTF">2020-06-12T12:41:00Z</dcterms:modified>
  <cp:revision>10</cp:revision>
  <dc:subject/>
  <dc:title/>
</cp:coreProperties>
</file>