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Arial"/>
          <w:b/>
        </w:rPr>
        <w:t>„Sanace nestabilních náspů zemního tělesa v úseku Hájek - Dalovice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506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tavba – název/investiční náklady stavby 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Sanace nestabilních náspů zemního tělesa v úseku Hájek - Dalovice“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53:00Z</dcterms:created>
  <dc:creator>Novotna</dc:creator>
  <dc:description/>
  <cp:keywords/>
  <dc:language>en-US</dc:language>
  <cp:lastModifiedBy>Klomfarová Jana, Ing.</cp:lastModifiedBy>
  <cp:lastPrinted>2019-08-19T11:25:00Z</cp:lastPrinted>
  <dcterms:modified xsi:type="dcterms:W3CDTF">2020-06-11T11:53:00Z</dcterms:modified>
  <cp:revision>2</cp:revision>
  <dc:subject/>
  <dc:title>Váš dopis zn</dc:title>
</cp:coreProperties>
</file>