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0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rno, budova OŘ, Kounicova 26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611 43, Brno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řízení spisoven</w:t>
      </w:r>
    </w:p>
    <w:p>
      <w:pPr>
        <w:pStyle w:val="Normal"/>
        <w:spacing w:before="204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Á INSTALACE</w:t>
      </w:r>
    </w:p>
    <w:p>
      <w:pPr>
        <w:pStyle w:val="Normal"/>
        <w:spacing w:before="144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chnická zpráva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247" w:right="851" w:gutter="0" w:header="709" w:top="1134" w:footer="0" w:bottom="13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47" w:right="851" w:gutter="0" w:header="709" w:top="1134" w:footer="0" w:bottom="132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i/>
          <w:sz w:val="24"/>
          <w:szCs w:val="24"/>
        </w:rPr>
        <w:t>Název stavby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Brno, budova OŘ – Kounicova 26, zřízení spisoven, elektrická instalace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i/>
          <w:sz w:val="24"/>
          <w:szCs w:val="24"/>
        </w:rPr>
        <w:t>Místo stavby:</w:t>
      </w:r>
      <w:r>
        <w:rPr>
          <w:sz w:val="24"/>
          <w:szCs w:val="24"/>
        </w:rPr>
        <w:tab/>
        <w:tab/>
        <w:tab/>
        <w:t>Brno, budova OŘ – Kounicova 26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i/>
          <w:sz w:val="24"/>
          <w:szCs w:val="24"/>
        </w:rPr>
        <w:t>Investor:</w:t>
      </w:r>
      <w:r>
        <w:rPr>
          <w:sz w:val="24"/>
          <w:szCs w:val="24"/>
        </w:rPr>
        <w:tab/>
        <w:tab/>
        <w:tab/>
        <w:t>Správa železnic, s.o., OŘ Brno, Kounicova 26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Vypracoval:</w:t>
        <w:tab/>
      </w:r>
      <w:r>
        <w:rPr>
          <w:sz w:val="24"/>
          <w:szCs w:val="24"/>
        </w:rPr>
        <w:tab/>
        <w:tab/>
        <w:t>Bc. David Leit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Základní údaje o stavb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oužité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Základní technické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opis technického řešení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>4.1. Elektrická instalace</w:t>
      </w:r>
    </w:p>
    <w:p>
      <w:pPr>
        <w:pStyle w:val="Normal"/>
        <w:ind w:firstLine="708"/>
        <w:rPr/>
      </w:pPr>
      <w:r>
        <w:rPr>
          <w:sz w:val="24"/>
          <w:szCs w:val="24"/>
        </w:rPr>
        <w:t>4.1.1. zásuvky 230V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1.2 osvětlení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>4.2. Rozváděče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ab/>
        <w:t>4.2.1 RS4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ab/>
        <w:t>4.2.2 RS4.1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ab/>
        <w:t>4.2.3 RS4.2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>4.3. Rezervace příko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Demontá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Závěrečné ustanov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Výkresy - seznam</w:t>
      </w:r>
    </w:p>
    <w:p>
      <w:pPr>
        <w:pStyle w:val="Normal"/>
        <w:spacing w:before="19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Základní údaje o stavbě:</w:t>
      </w:r>
    </w:p>
    <w:p>
      <w:pPr>
        <w:pStyle w:val="Normal"/>
        <w:spacing w:before="12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Projekt řeší opravu elektrické instalace v objektu OŘ Brno, Kounicova 26, Brno – spisovny ve III suterénu budovy.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Projekt je zpracován dle požadavku uživatelů a investora v závislosti na souvisejících platných normách ČSN.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Provedení stavby bude dle dokumentace tohoto projektu a její zprovoznění je na základě výchozí revizní zprávy a příslušných technických prohlídek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oužité podklady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ČSN a související předpisy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vební výkresy dodané OŘ SPS Brno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ápisy z místního šetření.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Základní technické údaje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Lokalizace stavby:</w:t>
        <w:br/>
      </w:r>
      <w:r>
        <w:rPr>
          <w:sz w:val="24"/>
          <w:szCs w:val="24"/>
        </w:rPr>
        <w:t>Brno, Kounicova 26, III suterén</w:t>
      </w:r>
    </w:p>
    <w:p>
      <w:pPr>
        <w:pStyle w:val="Normal"/>
        <w:spacing w:before="120" w:after="0"/>
        <w:rPr/>
      </w:pPr>
      <w:r>
        <w:rPr>
          <w:i/>
          <w:sz w:val="24"/>
          <w:szCs w:val="24"/>
        </w:rPr>
        <w:t>Rozvodná napájecí sousta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N-C 3x 230/400V, AC 50 Hz (dle ČSN 33 2000-3)</w:t>
      </w:r>
    </w:p>
    <w:p>
      <w:pPr>
        <w:pStyle w:val="Normal"/>
        <w:spacing w:before="120" w:after="0"/>
        <w:rPr/>
      </w:pPr>
      <w:r>
        <w:rPr>
          <w:i/>
          <w:sz w:val="24"/>
          <w:szCs w:val="24"/>
        </w:rPr>
        <w:t>Opatření pro zajištění základní ochrany:</w:t>
      </w:r>
    </w:p>
    <w:p>
      <w:pPr>
        <w:pStyle w:val="Normal"/>
        <w:rPr/>
      </w:pPr>
      <w:r>
        <w:rPr>
          <w:sz w:val="24"/>
          <w:szCs w:val="24"/>
        </w:rPr>
        <w:t xml:space="preserve">ochrana základní izolací živých částí dle ČSN 33 2000-4-41ed.2, příloha A čl. A.1 </w:t>
      </w:r>
    </w:p>
    <w:p>
      <w:pPr>
        <w:pStyle w:val="Normal"/>
        <w:rPr/>
      </w:pPr>
      <w:r>
        <w:rPr>
          <w:sz w:val="24"/>
          <w:szCs w:val="24"/>
        </w:rPr>
        <w:t>ochrana kryty nebo přepážkami dle ČSN 33 2000-4-41ed.2,  příloha A  čl. A.2</w:t>
      </w:r>
    </w:p>
    <w:p>
      <w:pPr>
        <w:pStyle w:val="Normal"/>
        <w:spacing w:before="120" w:after="0"/>
        <w:rPr/>
      </w:pPr>
      <w:r>
        <w:rPr>
          <w:i/>
          <w:sz w:val="24"/>
          <w:szCs w:val="24"/>
        </w:rPr>
        <w:t>Opatření pro zajištění ochrany při poruš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utomatickým odpojením od zdroje síť TN, dle ČSN 33 2000-4-41ed.2 čl. 411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vojitá nebo zesílená izolace dle ČSN 33 2000-4-41ed.2 čl. 412</w:t>
      </w:r>
    </w:p>
    <w:p>
      <w:pPr>
        <w:pStyle w:val="Normal"/>
        <w:spacing w:before="120" w:after="0"/>
        <w:rPr/>
      </w:pPr>
      <w:r>
        <w:rPr>
          <w:i/>
          <w:sz w:val="24"/>
          <w:szCs w:val="24"/>
        </w:rPr>
        <w:t>Doplňková ochra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udovým chráničem s reziduálním proudem do 30mA dle ČSN 33 2000-4-41ed.2 čl. 415.1.</w:t>
      </w:r>
    </w:p>
    <w:p>
      <w:pPr>
        <w:pStyle w:val="Normal"/>
        <w:spacing w:before="120" w:after="0"/>
        <w:rPr/>
      </w:pPr>
      <w:r>
        <w:rPr>
          <w:i/>
          <w:sz w:val="24"/>
          <w:szCs w:val="24"/>
        </w:rPr>
        <w:t>Instalovaný výk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kt:</w:t>
        <w:tab/>
        <w:tab/>
        <w:tab/>
        <w:tab/>
        <w:tab/>
        <w:tab/>
        <w:t>P [kW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</w:t>
        <w:tab/>
        <w:tab/>
        <w:tab/>
        <w:tab/>
        <w:tab/>
        <w:tab/>
        <w:t>1,34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em / instalovaný výkon</w:t>
        <w:tab/>
        <w:tab/>
        <w:tab/>
        <w:tab/>
        <w:t>1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učinitel současnosti </w:t>
        <w:tab/>
        <w:tab/>
        <w:tab/>
        <w:tab/>
        <w:t>0,8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středí dle Stanovení základních charakteristik ČSN 33 2000-3, čl. 320.N4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čeno protokolem o určení vnějších vlivů, prostor je z hlediska ochrany před úrazem el. proudem zařazen do prostorů normálních.</w:t>
      </w:r>
    </w:p>
    <w:p>
      <w:pPr>
        <w:pStyle w:val="Normal"/>
        <w:spacing w:before="240" w:after="120"/>
        <w:rPr/>
      </w:pPr>
      <w:r>
        <w:rPr>
          <w:b/>
          <w:sz w:val="24"/>
          <w:szCs w:val="24"/>
        </w:rPr>
        <w:t>4. Popis technického řešení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1:Elektrická instalace</w:t>
      </w:r>
    </w:p>
    <w:p>
      <w:pPr>
        <w:pStyle w:val="Normal"/>
        <w:jc w:val="both"/>
        <w:rPr/>
      </w:pPr>
      <w:r>
        <w:rPr>
          <w:sz w:val="24"/>
          <w:szCs w:val="24"/>
        </w:rPr>
        <w:t>Nová elektrická instalace v nově zamýšlených spisovnách budovy OŘ Brno, Kounicova 26, bude napojena z nově instalovaných rozvaděčů RS4.1 a RS4.2. Přívod pro rozvaděče RS4.2 typu CYKY-J 4x10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1x CYA16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bude vedený ze stávajícího rozvaděče RS4 na chodbě v II. suterénu. Přívod pro rozváděč RS4.1 zůstává stávající, doplní se vodič CYA 16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  <w:br/>
      </w:r>
      <w:r>
        <w:rPr>
          <w:sz w:val="24"/>
        </w:rPr>
        <w:t>Z rozváděčů RS4.1 a RS4.2 budou vedeny obvody osvětlení a zásuvkové obvody 230. Pro zásuvkové obvody 230V kabely CYKY-J 3x2,5mm² a pro obvody osvětlení CYKY-J 3x1,5mm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škerá kabelová vedení budou vedena v elektroinstalačních žlabech na povrchu (nutno dodržet instalační zóny 150-450mm pod dokončeným stropem, 150-450mm nad dokončenou podlahou), pro přechody mezi jednotlivými místnostmi bude využitu průrazů ve zdech. Hlavní přívody do rozvaděčů a přívody k osvětlovacím tělesům budou uloženy v drátěných žlabech.</w:t>
        <w:br/>
        <w:t>Bude provedeno ochranné pospojování kovových armatur v místnostech (především potrubí vytápění) vodičem CY4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i/>
          <w:sz w:val="24"/>
          <w:szCs w:val="24"/>
        </w:rPr>
        <w:t>4.1.1 zásuvky 2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suvkové obvody 230V/IP44 nechráněné – označeny tmavě modrou barvo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ásuvky 230V, pokud není určeno jinak, se montují do instalačních zón, do výšky </w:t>
      </w:r>
      <w:r>
        <w:rPr>
          <w:sz w:val="24"/>
        </w:rPr>
        <w:t>150-450mm</w:t>
      </w:r>
      <w:r>
        <w:rPr>
          <w:sz w:val="24"/>
          <w:szCs w:val="24"/>
        </w:rPr>
        <w:t xml:space="preserve"> od definitivní podlahy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szCs w:val="24"/>
        </w:rPr>
        <w:t>4.1.2 osvětl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nzita osvětlení navržena dle ČSN EN 12464-1, výpočet osvětlení je samostatnou přílohou TZ PD.</w:t>
        <w:br/>
        <w:t xml:space="preserve">spínače osvětlení IP44, pokud není určeno jinak, se montují do instalačních zón, do výšky </w:t>
      </w:r>
      <w:r>
        <w:rPr>
          <w:sz w:val="24"/>
        </w:rPr>
        <w:t>1200mm</w:t>
      </w:r>
      <w:r>
        <w:rPr>
          <w:sz w:val="24"/>
          <w:szCs w:val="24"/>
        </w:rPr>
        <w:t xml:space="preserve"> od definitivní podlahy</w:t>
        <w:br/>
        <w:t>Pro osvětlení jednotlivých místností jsou navržena svítidla Philips SM134V LED37S/840 PSU W20L120 NOC 1x33W, 3700lm, 4000K. V případě užití odlišných typů svítidel je třeba doložit nový kontrolní výpočet.</w:t>
        <w:b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4.2 Rozvaděč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2.1 Rozvaděč RS4 - st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lavní jističe na přívodech do RS4.1 a RS4.2 B 3x20A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2.2 Rozvaděč RS4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lavní vypínač rozvaděče 3x25A, osazeno dle výkresu PD.</w:t>
        <w:br/>
        <w:t>Dodávka rozvaděče bude včetně příslušné dokumentace od odborné firmy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2.3 Rozvaděč RS4.2</w:t>
      </w:r>
    </w:p>
    <w:p>
      <w:pPr>
        <w:pStyle w:val="Normal"/>
        <w:jc w:val="both"/>
        <w:rPr/>
      </w:pPr>
      <w:r>
        <w:rPr>
          <w:sz w:val="24"/>
          <w:szCs w:val="24"/>
        </w:rPr>
        <w:t>Hlavní vypínač rozvaděče 3x25A, osazeno dle výkresu PD.</w:t>
        <w:br/>
        <w:t>Dodávka rozvaděče bude včetně příslušné dokumentace od odborné firm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5. Demontáže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eškerá původní elektrická instalace v opravovaných místnostech bude zdemontována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6. Závěrečné ustanov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prováděné práce musí být provedeny ve smyslu tohoto projektu, podle platných předpisů a norem ČSN. </w:t>
      </w:r>
      <w:r>
        <w:rPr>
          <w:sz w:val="24"/>
          <w:szCs w:val="24"/>
          <w:u w:val="single"/>
        </w:rPr>
        <w:t>Postup prací je třeba konzultovat s OŘ Brno SEE, kontaktní osoba Mgr. Dočekal.</w:t>
      </w:r>
      <w:r>
        <w:rPr>
          <w:sz w:val="24"/>
          <w:szCs w:val="24"/>
        </w:rPr>
        <w:t xml:space="preserve"> Zařízení může být uvedeno do provozu až po provedení výchozí revizní zprávy revizním technikem kategorie „D“.</w:t>
      </w:r>
    </w:p>
    <w:p>
      <w:pPr>
        <w:pStyle w:val="Normal"/>
        <w:spacing w:before="120" w:after="60"/>
        <w:jc w:val="both"/>
        <w:rPr/>
      </w:pPr>
      <w:r>
        <w:rPr>
          <w:b/>
          <w:sz w:val="24"/>
          <w:szCs w:val="24"/>
        </w:rPr>
        <w:t>7. Výkresy - sezn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1</w:t>
        <w:tab/>
        <w:t>Situační schéma vnitřního el. rozvo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2</w:t>
        <w:tab/>
        <w:t>Rozvaděč RS4.1, schéma vnitřních spojů</w:t>
      </w:r>
    </w:p>
    <w:p>
      <w:pPr>
        <w:pStyle w:val="Normal"/>
        <w:jc w:val="both"/>
        <w:rPr/>
      </w:pPr>
      <w:r>
        <w:rPr>
          <w:sz w:val="24"/>
          <w:szCs w:val="24"/>
        </w:rPr>
        <w:t>E 3</w:t>
        <w:tab/>
        <w:t>Rozvaděč RS4.2, schéma vnitřních spoj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4</w:t>
        <w:tab/>
        <w:t>Výpočet osvětl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pracoval: Bc. David Leitner</w:t>
      </w:r>
    </w:p>
    <w:p>
      <w:pPr>
        <w:pStyle w:val="Normal"/>
        <w:spacing w:before="480" w:after="0"/>
        <w:jc w:val="both"/>
        <w:rPr/>
      </w:pPr>
      <w:r>
        <w:rPr>
          <w:sz w:val="24"/>
          <w:szCs w:val="24"/>
        </w:rPr>
        <w:t>Datum: duben 2020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47" w:right="851" w:gutter="0" w:header="709" w:top="1134" w:footer="0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560"/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2" w:right="0" w:hanging="2552"/>
    </w:pPr>
    <w:rPr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rmce">
    <w:name w:val="Obsah rámce"/>
    <w:basedOn w:val="TextBody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before="0" w:after="240"/>
      <w:ind w:left="142" w:right="0" w:hanging="14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9:15:00Z</dcterms:created>
  <dc:creator>SDC BRNO</dc:creator>
  <dc:description/>
  <cp:keywords/>
  <dc:language>en-US</dc:language>
  <cp:lastModifiedBy>Leitner David, Bc.</cp:lastModifiedBy>
  <cp:lastPrinted>2012-10-17T09:05:00Z</cp:lastPrinted>
  <dcterms:modified xsi:type="dcterms:W3CDTF">2020-04-29T11:01:00Z</dcterms:modified>
  <cp:revision>232</cp:revision>
  <dc:subject>sociálí zařízení - veřejné WC</dc:subject>
  <dc:title>T e c h n i c k á   z p r á v a</dc:title>
</cp:coreProperties>
</file>