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highlight w:val="yellow"/>
        </w:rPr>
      </w:pPr>
      <w:r>
        <w:rPr>
          <w:b/>
          <w:highlight w:val="yellow"/>
        </w:rPr>
        <w:t>DOTČENÉ OBCE</w:t>
      </w:r>
    </w:p>
    <w:p>
      <w:pPr>
        <w:pStyle w:val="Normal"/>
        <w:rPr>
          <w:rStyle w:val="Male1"/>
          <w:bCs w:val="false"/>
          <w:sz w:val="22"/>
          <w:szCs w:val="22"/>
        </w:rPr>
      </w:pPr>
      <w:r>
        <w:rPr>
          <w:b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409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obe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katastrální území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dres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Babice u Ros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Babice u Rosic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Obec Babice u Rosic</w:t>
            </w:r>
          </w:p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Náves 14</w:t>
              <w:br/>
              <w:t>66484 Obec Babice u Rosi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Zakř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Zakřany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Obec Zakřany</w:t>
            </w:r>
          </w:p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66411 Zakřany 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Vysoké Popo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Vysoké Popovic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4" w:color="D5C6AC"/>
                <w:left w:val="single" w:sz="6" w:space="8" w:color="D5C6AC"/>
                <w:bottom w:val="single" w:sz="6" w:space="4" w:color="D5C6AC"/>
                <w:right w:val="single" w:sz="6" w:space="8" w:color="D5C6AC"/>
              </w:pBdr>
              <w:spacing w:before="60" w:after="0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Obecní úřad</w:t>
            </w:r>
          </w:p>
          <w:p>
            <w:pPr>
              <w:pStyle w:val="Normal"/>
              <w:pBdr>
                <w:top w:val="single" w:sz="6" w:space="4" w:color="D5C6AC"/>
                <w:left w:val="single" w:sz="6" w:space="8" w:color="D5C6AC"/>
                <w:bottom w:val="single" w:sz="6" w:space="4" w:color="D5C6AC"/>
                <w:right w:val="single" w:sz="6" w:space="8" w:color="D5C6AC"/>
              </w:pBdr>
              <w:spacing w:before="60" w:after="0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Vysoké Popovice 35</w:t>
              <w:br/>
              <w:t>664 84 Zastávka u Brn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Rapot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Rapotic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Obec Rapotice</w:t>
            </w:r>
          </w:p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Hlavní 55</w:t>
              <w:br/>
              <w:t>67573 Rapoti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>
                <w:highlight w:val="yellow"/>
              </w:rPr>
              <w:t>Sudice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/>
              <w:t>Sudice u Náměště nad Os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4" w:color="D5C6AC"/>
                <w:left w:val="single" w:sz="6" w:space="8" w:color="D5C6AC"/>
                <w:bottom w:val="single" w:sz="6" w:space="4" w:color="D5C6AC"/>
                <w:right w:val="single" w:sz="6" w:space="8" w:color="D5C6AC"/>
              </w:pBdr>
              <w:spacing w:before="60" w:after="0"/>
              <w:ind w:right="-108" w:hanging="0"/>
              <w:rPr/>
            </w:pPr>
            <w:r>
              <w:rPr/>
              <w:t xml:space="preserve">Obecní úřad Sudice </w:t>
            </w:r>
          </w:p>
          <w:p>
            <w:pPr>
              <w:pStyle w:val="Normal"/>
              <w:pBdr>
                <w:top w:val="single" w:sz="6" w:space="4" w:color="D5C6AC"/>
                <w:left w:val="single" w:sz="6" w:space="8" w:color="D5C6AC"/>
                <w:bottom w:val="single" w:sz="6" w:space="4" w:color="D5C6AC"/>
                <w:right w:val="single" w:sz="6" w:space="8" w:color="D5C6AC"/>
              </w:pBdr>
              <w:spacing w:before="60" w:after="0"/>
              <w:ind w:right="-108" w:hanging="0"/>
              <w:rPr>
                <w:rFonts w:cs="Arial"/>
              </w:rPr>
            </w:pPr>
            <w:r>
              <w:rPr/>
              <w:t>Sudice 11</w:t>
              <w:br/>
              <w:t>675 73 Rapoti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  <w:highlight w:val="yellow"/>
              </w:rPr>
            </w:pPr>
            <w:r>
              <w:rPr>
                <w:highlight w:val="yellow"/>
              </w:rPr>
              <w:t>Kralice nad Oslavo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/>
              <w:t>Kralice nad Oslavou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4" w:color="D5C6AC"/>
                <w:left w:val="single" w:sz="6" w:space="8" w:color="D5C6AC"/>
                <w:bottom w:val="single" w:sz="6" w:space="4" w:color="D5C6AC"/>
                <w:right w:val="single" w:sz="6" w:space="8" w:color="D5C6AC"/>
              </w:pBdr>
              <w:spacing w:before="60" w:after="0"/>
              <w:ind w:right="-108" w:hanging="0"/>
              <w:rPr/>
            </w:pPr>
            <w:r>
              <w:rPr/>
              <w:t xml:space="preserve">Obecní úřad </w:t>
            </w:r>
          </w:p>
          <w:p>
            <w:pPr>
              <w:pStyle w:val="Normal"/>
              <w:pBdr>
                <w:top w:val="single" w:sz="6" w:space="4" w:color="D5C6AC"/>
                <w:left w:val="single" w:sz="6" w:space="8" w:color="D5C6AC"/>
                <w:bottom w:val="single" w:sz="6" w:space="4" w:color="D5C6AC"/>
                <w:right w:val="single" w:sz="6" w:space="8" w:color="D5C6AC"/>
              </w:pBdr>
              <w:spacing w:before="60" w:after="0"/>
              <w:ind w:right="-108" w:hanging="0"/>
              <w:rPr>
                <w:rFonts w:ascii="Arial" w:hAnsi="Arial" w:cs="Arial"/>
                <w:color w:val="000000"/>
                <w:szCs w:val="22"/>
              </w:rPr>
            </w:pPr>
            <w:r>
              <w:rPr/>
              <w:t>Jinošovská 78</w:t>
              <w:br/>
              <w:t>Kralice nad Oslavou</w:t>
              <w:br/>
              <w:t>675 73 Rapoti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>
                <w:highlight w:val="green"/>
              </w:rPr>
              <w:t>Březní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/>
              <w:t>Březník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/>
              <w:t>Obec Březník</w:t>
            </w:r>
            <w:r>
              <w:rPr>
                <w:color w:val="000000"/>
                <w:szCs w:val="22"/>
              </w:rPr>
              <w:t xml:space="preserve"> čp.247</w:t>
              <w:br/>
              <w:t xml:space="preserve">67574  </w:t>
            </w:r>
            <w:r>
              <w:rPr/>
              <w:t>Březní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>
                <w:highlight w:val="yellow"/>
              </w:rPr>
              <w:t>Náměšť nad Oslavo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/>
              <w:t>Náměšť nad Oslavou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4" w:color="D5C6AC"/>
                <w:left w:val="single" w:sz="6" w:space="8" w:color="D5C6AC"/>
                <w:bottom w:val="single" w:sz="6" w:space="4" w:color="D5C6AC"/>
                <w:right w:val="single" w:sz="6" w:space="8" w:color="D5C6AC"/>
              </w:pBdr>
              <w:rPr/>
            </w:pPr>
            <w:r>
              <w:rPr/>
              <w:t>Městský úřad</w:t>
            </w:r>
          </w:p>
          <w:p>
            <w:pPr>
              <w:pStyle w:val="Normal"/>
              <w:pBdr>
                <w:top w:val="single" w:sz="6" w:space="4" w:color="D5C6AC"/>
                <w:left w:val="single" w:sz="6" w:space="8" w:color="D5C6AC"/>
                <w:bottom w:val="single" w:sz="6" w:space="4" w:color="D5C6AC"/>
                <w:right w:val="single" w:sz="6" w:space="8" w:color="D5C6AC"/>
              </w:pBdr>
              <w:rPr/>
            </w:pPr>
            <w:r>
              <w:rPr/>
              <w:t>Masarykovo nám. 104</w:t>
              <w:br/>
              <w:t>675 71 Náměšť nad Oslavo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>
                <w:highlight w:val="yellow"/>
              </w:rPr>
              <w:t>Vícenice u Náměště n. O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/>
              <w:t>Vícenice u Náměště n. Os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4" w:color="D5C6AC"/>
                <w:left w:val="single" w:sz="6" w:space="8" w:color="D5C6AC"/>
                <w:bottom w:val="single" w:sz="6" w:space="4" w:color="D5C6AC"/>
                <w:right w:val="single" w:sz="6" w:space="8" w:color="D5C6AC"/>
              </w:pBdr>
              <w:rPr/>
            </w:pPr>
            <w:r>
              <w:rPr/>
              <w:t>Obec Vícenice u Náměště nad Oslavou</w:t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Vícenice 125</w:t>
              <w:br/>
              <w:t>675 71 Náměšť nad Oslavo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Zahrád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/>
              <w:t>Častotic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 Zahrádka</w:t>
            </w:r>
          </w:p>
          <w:p>
            <w:pPr>
              <w:pStyle w:val="Normal"/>
              <w:pBdr>
                <w:top w:val="single" w:sz="6" w:space="4" w:color="D5C6AC"/>
                <w:left w:val="single" w:sz="6" w:space="8" w:color="D5C6AC"/>
                <w:bottom w:val="single" w:sz="6" w:space="4" w:color="D5C6AC"/>
                <w:right w:val="single" w:sz="6" w:space="8" w:color="D5C6AC"/>
              </w:pBdr>
              <w:rPr/>
            </w:pPr>
            <w:r>
              <w:rPr/>
              <w:t>Zahrádka 6</w:t>
              <w:br/>
              <w:t>675 71 Náměšť nad Oslavo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>
                <w:highlight w:val="yellow"/>
              </w:rPr>
              <w:t>Studene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/>
              <w:t>Studenec u Třebíč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/>
              <w:t>Obec Studenec, čp. 160</w:t>
              <w:br/>
              <w:t>67502 Koněší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>
                <w:highlight w:val="yellow"/>
              </w:rPr>
              <w:t>Smr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/>
              <w:t>Smrk na Moravě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4" w:color="D5C6AC"/>
                <w:left w:val="single" w:sz="6" w:space="8" w:color="D5C6AC"/>
                <w:bottom w:val="single" w:sz="6" w:space="4" w:color="D5C6AC"/>
                <w:right w:val="single" w:sz="6" w:space="8" w:color="D5C6AC"/>
              </w:pBdr>
              <w:spacing w:before="60" w:after="0"/>
              <w:ind w:right="-108" w:hanging="0"/>
              <w:rPr/>
            </w:pPr>
            <w:r>
              <w:rPr/>
              <w:t>Obec Smrk</w:t>
            </w:r>
          </w:p>
          <w:p>
            <w:pPr>
              <w:pStyle w:val="Normal"/>
              <w:pBdr>
                <w:top w:val="single" w:sz="6" w:space="4" w:color="D5C6AC"/>
                <w:left w:val="single" w:sz="6" w:space="8" w:color="D5C6AC"/>
                <w:bottom w:val="single" w:sz="6" w:space="4" w:color="D5C6AC"/>
                <w:right w:val="single" w:sz="6" w:space="8" w:color="D5C6AC"/>
              </w:pBdr>
              <w:spacing w:before="60" w:after="0"/>
              <w:ind w:right="-108" w:hanging="0"/>
              <w:rPr>
                <w:rFonts w:ascii="Arial" w:hAnsi="Arial" w:cs="Arial"/>
                <w:color w:val="000000"/>
                <w:szCs w:val="22"/>
              </w:rPr>
            </w:pPr>
            <w:r>
              <w:rPr/>
              <w:t>Smrk 30</w:t>
              <w:br/>
              <w:t>675 01 Vladislav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>
                <w:highlight w:val="yellow"/>
              </w:rPr>
              <w:t>Vladisla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/>
              <w:t>Vladislav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/>
              <w:t>Obec Vladislav</w:t>
            </w:r>
          </w:p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/>
              <w:t>Vladislav čp. 76</w:t>
              <w:br/>
              <w:t>67501 Vladislav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cs="Arial"/>
              </w:rPr>
            </w:pPr>
            <w:r>
              <w:rPr>
                <w:highlight w:val="yellow"/>
              </w:rPr>
              <w:t>Kožicho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highlight w:val="cyan"/>
              </w:rPr>
            </w:pPr>
            <w:r>
              <w:rPr/>
              <w:t>Kožichovic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4" w:color="D5C6AC"/>
                <w:left w:val="single" w:sz="6" w:space="8" w:color="D5C6AC"/>
                <w:bottom w:val="single" w:sz="6" w:space="4" w:color="D5C6AC"/>
                <w:right w:val="single" w:sz="6" w:space="8" w:color="D5C6AC"/>
              </w:pBdr>
              <w:spacing w:before="60" w:after="0"/>
              <w:ind w:right="-108" w:hanging="0"/>
              <w:rPr/>
            </w:pPr>
            <w:r>
              <w:rPr/>
              <w:t>Obec Kožichovice</w:t>
            </w:r>
          </w:p>
          <w:p>
            <w:pPr>
              <w:pStyle w:val="Normal"/>
              <w:pBdr>
                <w:top w:val="single" w:sz="6" w:space="4" w:color="D5C6AC"/>
                <w:left w:val="single" w:sz="6" w:space="8" w:color="D5C6AC"/>
                <w:bottom w:val="single" w:sz="6" w:space="4" w:color="D5C6AC"/>
                <w:right w:val="single" w:sz="6" w:space="8" w:color="D5C6AC"/>
              </w:pBdr>
              <w:spacing w:before="60" w:after="0"/>
              <w:ind w:right="-108" w:hanging="0"/>
              <w:rPr/>
            </w:pPr>
            <w:r>
              <w:rPr/>
              <w:t>Kožichovice 36</w:t>
              <w:br/>
              <w:t>674 01 Třebíč 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highlight w:val="yellow"/>
              </w:rPr>
              <w:t>Třebí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/>
              <w:t>Ptáčov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4" w:color="D5C6AC"/>
                <w:left w:val="single" w:sz="6" w:space="8" w:color="D5C6AC"/>
                <w:bottom w:val="single" w:sz="6" w:space="4" w:color="D5C6AC"/>
                <w:right w:val="single" w:sz="6" w:space="8" w:color="D5C6AC"/>
              </w:pBdr>
              <w:spacing w:before="60" w:after="0"/>
              <w:ind w:right="-108" w:hanging="0"/>
              <w:rPr/>
            </w:pPr>
            <w:r>
              <w:rPr/>
              <w:t>Městský úřad Třebíč</w:t>
            </w:r>
          </w:p>
          <w:p>
            <w:pPr>
              <w:pStyle w:val="Normal"/>
              <w:pBdr>
                <w:top w:val="single" w:sz="6" w:space="4" w:color="D5C6AC"/>
                <w:left w:val="single" w:sz="6" w:space="8" w:color="D5C6AC"/>
                <w:bottom w:val="single" w:sz="6" w:space="4" w:color="D5C6AC"/>
                <w:right w:val="single" w:sz="6" w:space="8" w:color="D5C6AC"/>
              </w:pBdr>
              <w:spacing w:before="60" w:after="0"/>
              <w:ind w:right="-108" w:hanging="0"/>
              <w:rPr>
                <w:rFonts w:ascii="Arial" w:hAnsi="Arial" w:cs="Arial"/>
                <w:color w:val="000000"/>
                <w:sz w:val="20"/>
              </w:rPr>
            </w:pPr>
            <w:r>
              <w:rPr/>
              <w:t>Masarykovo nám. 116/6</w:t>
              <w:br/>
              <w:t>Vnitřní Město</w:t>
              <w:br/>
              <w:t>674 01 Třebíč 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highlight w:val="cyan"/>
              </w:rPr>
            </w:pPr>
            <w:r>
              <w:rPr/>
              <w:t>Třebíč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cs="Arial"/>
                <w:highlight w:val="cyan"/>
              </w:rPr>
            </w:pPr>
            <w:r>
              <w:rPr>
                <w:rFonts w:cs="Arial"/>
                <w:highlight w:val="cy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/>
              <w:t>Řípov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  <w:t>Staře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/>
              <w:t>Stařeč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4" w:color="D5C6AC"/>
                <w:left w:val="single" w:sz="6" w:space="8" w:color="D5C6AC"/>
                <w:bottom w:val="single" w:sz="6" w:space="4" w:color="D5C6AC"/>
                <w:right w:val="single" w:sz="6" w:space="8" w:color="D5C6AC"/>
              </w:pBdr>
              <w:spacing w:before="60" w:after="0"/>
              <w:ind w:right="-108" w:hanging="0"/>
              <w:rPr/>
            </w:pPr>
            <w:r>
              <w:rPr/>
              <w:t>Úřad městyse</w:t>
            </w:r>
          </w:p>
          <w:p>
            <w:pPr>
              <w:pStyle w:val="Normal"/>
              <w:pBdr>
                <w:top w:val="single" w:sz="6" w:space="4" w:color="D5C6AC"/>
                <w:left w:val="single" w:sz="6" w:space="8" w:color="D5C6AC"/>
                <w:bottom w:val="single" w:sz="6" w:space="4" w:color="D5C6AC"/>
                <w:right w:val="single" w:sz="6" w:space="8" w:color="D5C6AC"/>
              </w:pBdr>
              <w:spacing w:before="60" w:after="0"/>
              <w:ind w:right="-108" w:hanging="0"/>
              <w:rPr/>
            </w:pPr>
            <w:r>
              <w:rPr/>
              <w:t>Jakubské náměstí 50</w:t>
              <w:br/>
              <w:t>675 22 Stařeč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  <w:t>Krahulo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/>
              <w:t>Krahulov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highlight w:val="cyan"/>
              </w:rPr>
            </w:pPr>
            <w:r>
              <w:rPr/>
              <w:t>Obec Krahulov, čp. 47</w:t>
              <w:br/>
              <w:t>67521 Okříšky</w:t>
            </w:r>
          </w:p>
        </w:tc>
      </w:tr>
    </w:tbl>
    <w:p>
      <w:pPr>
        <w:pStyle w:val="Normal"/>
        <w:rPr>
          <w:rStyle w:val="Male1"/>
          <w:bCs w:val="false"/>
          <w:sz w:val="22"/>
          <w:szCs w:val="22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Wingdings" w:hAnsi="Wingdings" w:cs="Wingdings"/>
      <w:sz w:val="20"/>
    </w:rPr>
  </w:style>
  <w:style w:type="character" w:styleId="WW8NumSt22z0">
    <w:name w:val="WW8NumSt22z0"/>
    <w:qFormat/>
    <w:rPr>
      <w:rFonts w:ascii="Wingdings" w:hAnsi="Wingdings" w:cs="Wingdings"/>
      <w:sz w:val="20"/>
    </w:rPr>
  </w:style>
  <w:style w:type="character" w:styleId="WW8NumSt23z0">
    <w:name w:val="WW8NumSt23z0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Male1">
    <w:name w:val="male1"/>
    <w:qFormat/>
    <w:rPr>
      <w:rFonts w:ascii="Arial" w:hAnsi="Arial" w:cs="Arial"/>
      <w:b/>
      <w:bCs/>
      <w:sz w:val="15"/>
      <w:szCs w:val="15"/>
    </w:rPr>
  </w:style>
  <w:style w:type="character" w:styleId="StrongEmphasis">
    <w:name w:val="Strong"/>
    <w:qFormat/>
    <w:rPr>
      <w:b/>
      <w:bCs/>
    </w:rPr>
  </w:style>
  <w:style w:type="character" w:styleId="Vystraha">
    <w:name w:val="vystraha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otranslate">
    <w:name w:val="notranslate"/>
    <w:basedOn w:val="Standardnpsmoodstav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3b">
    <w:name w:val="Tabulka 3b"/>
    <w:basedOn w:val="Normal"/>
    <w:next w:val="Normal"/>
    <w:qFormat/>
    <w:pPr>
      <w:spacing w:before="60" w:after="60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6:00Z</dcterms:created>
  <dc:creator>jargas</dc:creator>
  <dc:description/>
  <cp:keywords/>
  <dc:language>en-US</dc:language>
  <cp:lastModifiedBy>Vik Viktor, Ing., Ph.D.</cp:lastModifiedBy>
  <dcterms:modified xsi:type="dcterms:W3CDTF">2016-01-12T10:01:00Z</dcterms:modified>
  <cp:revision>10</cp:revision>
  <dc:subject/>
  <dc:title>další struktura dle členění HIPa</dc:title>
</cp:coreProperties>
</file>