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19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63190/Pan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práce na železničním svršku v dopravně Kolín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Dana Panchártková, hlavní zpracovateltel.: +420 972 255 023; e-mail: Panchartkova@szd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32.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její část, od km 297,700 po návěstidlo Lc 32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34.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její část od km 297,700 po návěstidlo Lc34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36.,38.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střední, od návěstidla Se83 po návěstidla Lc32 a Lc34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střední, od návěstidla Lc 36, Lc 38 po izolovaný styk mezi výhybkami č. 122 a 126a v dopravně Kolí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38.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její část, od km 297,700 po návěstidlo Lc38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střední, od návěstidla Lc38 po izolovaný styk mezi výhybkami č. 122 a 126a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40.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střední, od návěstidla Sc110b, Sc112 po návěstidlo Lc40 v dopravně Kolí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42.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střední, od návěstidla Lc42 po Sc114, Sc116b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114.,116a,116b staniční kolej v dopravně Kolí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, D1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32.,34.,36.,36b,38.,38b,40.,40a,110.,110a,110b,112.,112a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TV vypnuto od ÚO 416,413 po ÚO 46,73A,423,103A,8,43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E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42.,42a,42b,44.,114.,114a,116.,116a,116b,116c,118.,120.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TV vypnuto od ÚO 414 po ÚO 73B,424,103B,14,43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F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114. staniční kolej v dopravně Kol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výhybka(y): 129ab v dopravně Kolí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G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výhybka(y): 122,126ab v dopravně Kolí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9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, C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11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 - 9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1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E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 - 11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F:</w:t>
      </w:r>
    </w:p>
    <w:p>
      <w:pPr>
        <w:pStyle w:val="Normal"/>
        <w:rPr>
          <w:sz w:val="22"/>
        </w:rPr>
      </w:pPr>
      <w:r>
        <w:rPr>
          <w:sz w:val="22"/>
        </w:rPr>
        <w:t>Noč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22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02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G:</w:t>
      </w:r>
    </w:p>
    <w:p>
      <w:pPr>
        <w:pStyle w:val="Normal"/>
        <w:rPr>
          <w:sz w:val="22"/>
        </w:rPr>
      </w:pPr>
      <w:r>
        <w:rPr>
          <w:sz w:val="22"/>
        </w:rPr>
        <w:t>Noč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22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04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 22.7. - N - 30.7.2020</w:t>
      </w:r>
    </w:p>
    <w:p>
      <w:pPr>
        <w:pStyle w:val="Normal1"/>
        <w:widowControl w:val="false"/>
        <w:rPr/>
      </w:pPr>
      <w:r>
        <w:rPr/>
        <w:t>Etapa B :  31.7. - N - 10.8.2020</w:t>
      </w:r>
    </w:p>
    <w:p>
      <w:pPr>
        <w:pStyle w:val="Normal1"/>
        <w:widowControl w:val="false"/>
        <w:rPr/>
      </w:pPr>
      <w:r>
        <w:rPr/>
        <w:t>Etapa C :  11.8. - N - 21.8.2020</w:t>
      </w:r>
    </w:p>
    <w:p>
      <w:pPr>
        <w:pStyle w:val="Normal1"/>
        <w:widowControl w:val="false"/>
        <w:rPr/>
      </w:pPr>
      <w:r>
        <w:rPr/>
        <w:t>Etapa D : 22.7. - N - 30.7.2020</w:t>
      </w:r>
    </w:p>
    <w:p>
      <w:pPr>
        <w:pStyle w:val="Normal1"/>
        <w:widowControl w:val="false"/>
        <w:rPr/>
      </w:pPr>
      <w:r>
        <w:rPr/>
        <w:t>Etapa D1: 31.7. - 10.8.2020</w:t>
      </w:r>
    </w:p>
    <w:p>
      <w:pPr>
        <w:pStyle w:val="Normal1"/>
        <w:widowControl w:val="false"/>
        <w:rPr/>
      </w:pPr>
      <w:r>
        <w:rPr/>
        <w:t>Etapa E : 11.8. - N - 21.8.2020</w:t>
      </w:r>
    </w:p>
    <w:p>
      <w:pPr>
        <w:pStyle w:val="Normal1"/>
        <w:widowControl w:val="false"/>
        <w:rPr/>
      </w:pPr>
      <w:r>
        <w:rPr/>
        <w:t>Etapa F : 19./20.8., 20./21.8.2020</w:t>
      </w:r>
    </w:p>
    <w:p>
      <w:pPr>
        <w:pStyle w:val="Normal1"/>
        <w:widowControl w:val="false"/>
        <w:rPr/>
      </w:pPr>
      <w:r>
        <w:rPr/>
        <w:t>Etapa G : 29./30.7., 9./10.8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lánované souběhy výluk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A+D         22.7. - N - 30.7.2020</w:t>
      </w:r>
    </w:p>
    <w:p>
      <w:pPr>
        <w:pStyle w:val="Normal1"/>
        <w:widowControl w:val="false"/>
        <w:rPr/>
      </w:pPr>
      <w:r>
        <w:rPr/>
        <w:t>A+D+G    29./30.2020</w:t>
      </w:r>
    </w:p>
    <w:p>
      <w:pPr>
        <w:pStyle w:val="Normal1"/>
        <w:widowControl w:val="false"/>
        <w:rPr/>
      </w:pPr>
      <w:r>
        <w:rPr/>
        <w:t xml:space="preserve">B+D1       31.7.- 10.8.2020 </w:t>
      </w:r>
    </w:p>
    <w:p>
      <w:pPr>
        <w:pStyle w:val="Normal1"/>
        <w:widowControl w:val="false"/>
        <w:rPr/>
      </w:pPr>
      <w:r>
        <w:rPr/>
        <w:t>B+D1+G  9./10.8.2020</w:t>
      </w:r>
    </w:p>
    <w:p>
      <w:pPr>
        <w:pStyle w:val="Normal1"/>
        <w:widowControl w:val="false"/>
        <w:rPr/>
      </w:pPr>
      <w:r>
        <w:rPr/>
        <w:t>C+E         11.8. - N - 21.8.2020</w:t>
      </w:r>
    </w:p>
    <w:p>
      <w:pPr>
        <w:pStyle w:val="Normal1"/>
        <w:widowControl w:val="false"/>
        <w:rPr/>
      </w:pPr>
      <w:r>
        <w:rPr/>
        <w:t>C+E+F     19./20.8., 20./21.8.2020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, C, D, D1, E, F, G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acoviště traťového dispečera CDP Prah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ravenost k výluce a oznámení o ukončení výlukových prací oznámí OZOV telefonicky traťovému dispečerovi CDP Prah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regenerace výhybek č. 121, 122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SK č. 36 a 38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LIS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navaření srdcovek výhybek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brouše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upínací teploty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regenerace výhybek č. 126ab, 128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SK č. 40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LIS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navaření srdcovek výhybek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brouše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upínací teploty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C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regenerace výhybky č. 129ab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SK č. 42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LIS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navaření srdcovek výhybek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brouše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upínací teploty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D, D1, 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práce mechanizace pod TV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F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trojní propracování výhybky č.129ab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G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trojní propracování kolejové spojky výhybek č.122 - 126b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vařovací vozík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MVTV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ozy se štěrkem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ASP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 dopravně Kolín kolej č. 1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pracovatel: Ing. Roman Houdek, tel. 53471, email: </w:t>
      </w:r>
      <w:r>
        <w:rPr>
          <w:rStyle w:val="Hyperlink"/>
        </w:rPr>
        <w:t>HoudekR@szdc.cz</w:t>
      </w:r>
    </w:p>
    <w:p>
      <w:pPr>
        <w:pStyle w:val="Normal"/>
        <w:widowControl w:val="false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Etapa A </w:t>
      </w:r>
      <w:r>
        <w:rPr>
          <w:color w:val="000000"/>
          <w:sz w:val="18"/>
          <w:u w:val="single"/>
        </w:rPr>
        <w:t>(od 22.7. od 7:00 do 30.7. do 19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:32. SK od km 297,700 po Lc32; 34.SK od km 297,700 po Lc34; 36.a 38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od náv. Se83 po náv. Lc32 a Lc34; od náv. Lc36 a Lc38 po izolovaný styk mezi výhybkami č. 122 a 126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Nelze provádět jízdy z/do 110.-120.SK přes vyloučenou část středního zhlaví do seřaďovacího nádraží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Etapa B </w:t>
      </w:r>
      <w:r>
        <w:rPr>
          <w:color w:val="000000"/>
          <w:sz w:val="18"/>
          <w:u w:val="single"/>
        </w:rPr>
        <w:t>(od 31.7. od 7:00 do 10.8. do 19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38. SK od km 297,700 po Lc38, 40.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od návěstidla Lc38 po izolovaný styk mezi výhybkami č. 122 a 126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z/do 42., 44. SK přes vyloučený úsek do/z 110.(110b.), 112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y jízdy z/do seřaďovacího nádraží přes vyloučený úsek do/z 112.-120.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ranzit na Kutnou Horu bude prováděn prostřednictvím SK 42. a 44. a prostřednictvím pátého nástupiště.</w:t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C</w:t>
      </w:r>
      <w:r>
        <w:rPr>
          <w:color w:val="000000"/>
          <w:sz w:val="18"/>
          <w:u w:val="single"/>
        </w:rPr>
        <w:t xml:space="preserve"> (od 11.8. od 7:00 do 21.8. do 19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 42., 114., 116a., 116b., SK. (116. SK od Velkého Oseka bude kolejí kusou = nepůjde objíždět). Znemožněna jízda po/na/z střední zhlaví, od návěstidla Lc42 po návěstidla Sc114., Sc116b. (nelze jezdit z/do 32.-40. SK, ze seřaďovacího nádraží a ze středního zhlaví do/z 118. a 120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4. SK od Kutné Hory bude po dobu konání výluky kolejí kusou (nepůjde projíždět přes kolejově vyloučený úsek do/z osobního nádraží), pro obsluhu vleček (č.1177, č.1200, č.1231)  plně k dispozic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Etapa D, D1 </w:t>
      </w:r>
      <w:r>
        <w:rPr>
          <w:color w:val="000000"/>
          <w:sz w:val="18"/>
          <w:u w:val="single"/>
        </w:rPr>
        <w:t>(od 22.7. od 7:00 do 10.8. do 19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ízdy HV závislé trakce po/na/z 32., 34., 36., 38., 40., 110a., 110., 110b., 112., 114. SK pouze se staženými sběrači. Jízdy vlaků přes napěťově vyloučené úseky provádějte podle článku 99. SŘ žst. Kolín.</w:t>
      </w:r>
    </w:p>
    <w:p>
      <w:pPr>
        <w:pStyle w:val="Normal"/>
        <w:rPr>
          <w:color w:val="7030A0"/>
          <w:sz w:val="22"/>
        </w:rPr>
      </w:pPr>
      <w:r>
        <w:rPr>
          <w:color w:val="7030A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Etapa E </w:t>
      </w:r>
      <w:r>
        <w:rPr>
          <w:color w:val="000000"/>
          <w:sz w:val="18"/>
          <w:u w:val="single"/>
        </w:rPr>
        <w:t>(od 11.8. od 7:00 do 21.8. do 19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ízdy HV závislé trakce po/na/z 42., 44., 114a., 114., 116a., 116., 116b., 116c. SK pouze se staženými sběrači. Jízdy vlaků přes napěťově vyloučené úseky provádějte podle článku 99. SŘ žst. Kolín.</w:t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Etapa F </w:t>
      </w:r>
      <w:r>
        <w:rPr>
          <w:color w:val="000000"/>
          <w:sz w:val="18"/>
          <w:u w:val="single"/>
        </w:rPr>
        <w:t>(19., 20.8.2020 vždy od 22:00-2:00 hod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114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elze pojíždět využívat k jízdním cestám výhybku č. 129ab (nelze jezdit z/do 116b. SK přes výhybku č. 129 ab do/z středního zhlaví)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Etapa G </w:t>
      </w:r>
      <w:r>
        <w:rPr>
          <w:color w:val="000000"/>
          <w:sz w:val="18"/>
          <w:u w:val="single"/>
        </w:rPr>
        <w:t>(29./30.7. a 9./10.8. vždy od 22:00 do 4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elze využívat k jízdním cestám výhybky č.122. a č.126ab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z osobního nádraží z/do 110.-120. SK přes vyloučené výhybky č.122 a č. 126ab do/z 32.-44. SK a seřaďovacího nádraží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OUBĚHY ETAP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Souběh etap A + D </w:t>
      </w:r>
      <w:r>
        <w:rPr>
          <w:color w:val="000000"/>
          <w:sz w:val="18"/>
          <w:u w:val="single"/>
        </w:rPr>
        <w:t>(od 22.7. od 7:00 do 30.7. do 19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:32. SK od km 297,700 po Lc32; 34.SK od km 297,700 po Lc34; 36.a 38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od náv. Se83 po náv. Lc32 a Lc34; od náv. Lc36 a Lc38 po izolovaný styk mezi výhybkami č. 122 a 126a.Nelze provádět jízdy z/do 110.-120.SK přes vyloučenou část středního zhlaví do seřaďovacího nádraží. Jízdy HV závislé trakce po/na/z 32., 34., 40., 110a., 110., 110b., 112., 114. SK pouze se staženými sběrači. Jízdy vlaků přes napěťově vyloučené úseky provádějte podle článku 99. SŘ žst. Kolín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Souběh etap A + D +G </w:t>
      </w:r>
      <w:r>
        <w:rPr>
          <w:color w:val="000000"/>
          <w:sz w:val="18"/>
          <w:u w:val="single"/>
        </w:rPr>
        <w:t>(z 29./30.7. od 22:00 do 4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elze využívat k jízdním cestám výhybky č.122. a č.126ab.Znemožněna jízda po/na/z :32. SK od km 297,700 po Lc32; 34.SK od km 297,700 po Lc34; 36.a 38. SK. Znemožněna jízda od náv. Se83 po náv. Lc32 a Lc34; od náv. Lc36 a Lc38 po izolovaný styk mezi výhybkami č. 122 a 126a. Znemožněna jízda z osobního nádraží z/do 110.-120. SK přes vyloučenou část středního zhlaví do/z 32.-44. SK a seřaďovacího nádraží.</w:t>
      </w:r>
    </w:p>
    <w:p>
      <w:pPr>
        <w:pStyle w:val="Normal"/>
        <w:rPr>
          <w:color w:val="7030A0"/>
          <w:sz w:val="22"/>
        </w:rPr>
      </w:pPr>
      <w:r>
        <w:rPr>
          <w:color w:val="000000"/>
          <w:sz w:val="22"/>
        </w:rPr>
        <w:t>Jízdy HV závislé trakce po/na/z 32., 34., 40., 110a., 110., 110b., 112., 114. SK pouze se staženými sběrači. Jízdy vlaků přes napěťově vyloučené úseky provádějte podle článku 99. SŘ žst. Kolín.</w:t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ouběh etapa B + D1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38. SK od km 297,700 po Lc38, 40.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od návěstidla Lc38 po izolovaný styk mezi výhybkami č. 122 a 126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z/do 42., 44. SK přes vyloučený úsek do/z 110.(110b.), 112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y jízdy z/do seřaďovacího nádraží přes vyloučený úsek do/z 112.-120.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ranzit na Kutnou Horu bude prováděn prostřednictvím SK 42. a 44. a prostřednictvím pátého nástupiště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ízdy HV závislé trakce po/na/z 32., 34., 36., 38., 110a., 110., 110b., 112., 114. SK pouze se staženými sběrači. Jízdy vlaků přes napěťově vyloučené úseky provádějte podle článku 99. SŘ žst. Kolín.</w:t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ouběh etapa B + D1 + G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38. SK od km 297,700 po Lc38, 40.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od návěstidla Lc38 po izolovaný styk mezi výhybkami č. 122 a 126a (nelze využívat k jízdním cestám výhybky č.122. a č.126ab).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z/do 42., 44. SK přes vyloučený úsek do/z 110.(110b.), 112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y jízdy z/do seřaďovacího nádraží přes vyloučený úsek do/z 112.-120.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Tranzit na Kutnou Horu bude prováděn prostřednictvím SK 42. a 44. a prostřednictvím pátého nástupiště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ízdy HV závislé trakce po/na/z 32., 34., 36., 38., 110a., 110., 110b., 112., 114. SK pouze se staženými sběrači. Jízdy vlaků přes napěťově vyloučené úseky provádějte podle článku 99. SŘ žst. Kolín.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color w:val="000000"/>
          <w:sz w:val="18"/>
          <w:u w:val="single"/>
        </w:rPr>
      </w:pPr>
      <w:r>
        <w:rPr>
          <w:b/>
          <w:color w:val="000000"/>
          <w:sz w:val="22"/>
          <w:u w:val="single"/>
        </w:rPr>
        <w:t xml:space="preserve">Souběh etap C + E </w:t>
      </w:r>
      <w:r>
        <w:rPr>
          <w:color w:val="000000"/>
          <w:sz w:val="18"/>
          <w:u w:val="single"/>
        </w:rPr>
        <w:t>(od 11.8. od 7:00 do 21.8. do 19:00)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 42., 114., 116a., 116b., SK. (116. SK od Velkého Oseka bude kolejí kusou = nepůjde objíždět). Znemožněna jízda po/na/z střední zhlaví, od návěstidla Lc42 po návěstidla Sc114., Sc116b. (nelze jezdit z/do 32.-40. SK, ze seřaďovacího nádraží a ze středního zhlaví do/z 118. a 120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4. SK od Kutné Hory bude po dobu konání výluky kolejí kusou (nepůjde projíždět přes kolejově vyloučený úsek do/z osobního nádraží), pro obsluhu vleček (č.1177, č.1200, č.1231)  plně k dispozic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ízdy HV závislé trakce po/na/z 44., 114a., 116., 116c. SK pouze se staženými sběrači. Jízdy vlaků přes napěťově vyloučené úseky provádějte podle článku 99. SŘ žst. Kolín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18"/>
          <w:u w:val="single"/>
        </w:rPr>
      </w:pPr>
      <w:r>
        <w:rPr>
          <w:b/>
          <w:color w:val="000000"/>
          <w:sz w:val="22"/>
          <w:u w:val="single"/>
        </w:rPr>
        <w:t>Souběh etap C+ E+ F</w:t>
      </w:r>
    </w:p>
    <w:p>
      <w:pPr>
        <w:pStyle w:val="Normal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Dopravna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nemožněna jízda po/na/z  42., 114., 116a., 116b., SK. (116. SK od Velkého Oseka bude kolejí kusou = nepůjde objíždět). Znemožněna jízda po/na/z střední zhlaví, od návěstidla Lc42 po návěstidla Sc114., Sc116b. (nelze jezdit z/do 32.-40. SK, ze seřaďovacího nádraží a ze středního zhlaví do/z 118. a 120. S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4. SK od Kutné Hory bude po dobu konání výluky kolejí kusou (nepůjde projíždět přes kolejově vyloučený úsek do/z osobního nádraží), pro obsluhu vleček (č.1177, č.1200, č.1231)  plně k dispozici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Jízdy HV závislé trakce po/na/z 44., 114a., 116., 116c. SK pouze se staženými sběrači. Jízdy vlaků přes napěťově vyloučené úseky provádějte podle článku 99. SŘ žst. Kolín.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Zpracovatel: Míček Petr , tel: 972 245 406,e-mail: MicekP@szdc.cz</w:t>
      </w:r>
    </w:p>
    <w:p>
      <w:pPr>
        <w:pStyle w:val="BODY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Etapa D, D1: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  <w:t xml:space="preserve">ÚO 416 </w:t>
        <w:tab/>
        <w:t xml:space="preserve">                   v km 296,54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413</w:t>
        <w:tab/>
        <w:tab/>
        <w:t>v km 296,57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73A</w:t>
        <w:tab/>
        <w:t xml:space="preserve">                    v km 297,60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46</w:t>
        <w:tab/>
        <w:tab/>
        <w:t>v km 297,73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8</w:t>
        <w:tab/>
        <w:tab/>
        <w:t>v km 298,12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103A</w:t>
        <w:tab/>
        <w:t xml:space="preserve">                    v km 298,43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433</w:t>
        <w:tab/>
        <w:tab/>
        <w:t>v km 298,70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Etapa E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 xml:space="preserve">ÚO 414 </w:t>
        <w:tab/>
        <w:t xml:space="preserve">                   v km 296,54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73B</w:t>
        <w:tab/>
        <w:t xml:space="preserve">                   v km 297,600</w:t>
        <w:tab/>
        <w:tab/>
        <w:t>ŽST Kolín</w:t>
        <w:tab/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</w:t>
      </w:r>
      <w:r>
        <w:rPr>
          <w:color w:val="000000"/>
          <w:sz w:val="22"/>
        </w:rPr>
        <w:t>ÚO 14</w:t>
        <w:tab/>
        <w:tab/>
        <w:t>v km 298,12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103B</w:t>
        <w:tab/>
        <w:t xml:space="preserve">                    v km 298,43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ÚO 434</w:t>
        <w:tab/>
        <w:tab/>
        <w:t>v km 298,700</w:t>
        <w:tab/>
        <w:tab/>
        <w:t>ŽST Kolí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EE Praha požaduje na celou akci zpracovat provizorní KSU aTP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Odpovědný zástupce SEE:</w:t>
      </w:r>
      <w:r>
        <w:rPr>
          <w:color w:val="000000"/>
          <w:sz w:val="22"/>
        </w:rPr>
        <w:t xml:space="preserve"> </w:t>
        <w:tab/>
        <w:t xml:space="preserve">VMTV Hanuš Jaroslav,OTV Kolín,tel.972 253 531 </w:t>
      </w:r>
    </w:p>
    <w:p>
      <w:pPr>
        <w:pStyle w:val="Normal"/>
        <w:ind w:left="2160" w:firstLine="672"/>
        <w:rPr>
          <w:color w:val="000000"/>
          <w:sz w:val="22"/>
        </w:rPr>
      </w:pPr>
      <w:r>
        <w:rPr>
          <w:color w:val="000000"/>
          <w:sz w:val="22"/>
        </w:rPr>
        <w:t xml:space="preserve">e-mail: </w:t>
      </w:r>
      <w:r>
        <w:rPr>
          <w:color w:val="000000"/>
          <w:sz w:val="22"/>
          <w:u w:val="single"/>
        </w:rPr>
        <w:t>HanusJ@szdc.cz</w:t>
      </w:r>
    </w:p>
    <w:p>
      <w:pPr>
        <w:pStyle w:val="Normal"/>
        <w:ind w:left="21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PE – bez připomínek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OZOR na EOV!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Odpovědný zástupce SEE</w:t>
      </w:r>
      <w:r>
        <w:rPr>
          <w:color w:val="000000"/>
          <w:sz w:val="22"/>
        </w:rPr>
        <w:t xml:space="preserve">: </w:t>
        <w:tab/>
        <w:t xml:space="preserve">VMSP Jánský Miroslav,OE Kolín,tel.972 253 528 </w:t>
      </w:r>
    </w:p>
    <w:p>
      <w:pPr>
        <w:pStyle w:val="Normal"/>
        <w:spacing w:before="0" w:after="120"/>
        <w:ind w:left="2160" w:firstLine="720"/>
        <w:rPr>
          <w:color w:val="000000"/>
          <w:sz w:val="22"/>
          <w:u w:val="single"/>
        </w:rPr>
      </w:pPr>
      <w:r>
        <w:rPr>
          <w:color w:val="000000"/>
          <w:sz w:val="22"/>
        </w:rPr>
        <w:t xml:space="preserve">e-mail: </w:t>
      </w:r>
      <w:r>
        <w:rPr>
          <w:rStyle w:val="Hyperlink"/>
          <w:color w:val="000000"/>
        </w:rPr>
        <w:t>JanskyM@szdc.cz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rStyle w:val="B"/>
        </w:rPr>
        <w:t>Dodržujte TNŽ 343109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Zpracoval :  Frank Jaroslav, IŽD, FrankJ@szdc.cz, tel. 972 255 098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4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  Nutná součinnost (příp. tech. dozor) SSZT při výluce musí být dohodnuta včas. Aby SSZT mohla požadovanou součinnost v rámci své hl. činnost zajistit, je třeba dohodu OZOV (s oznámením míst, časů a postupů výl. prací) s odp. pracovníkem SSZT provést nejpozději 3 prac. dny před výlukou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40" w:after="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>-  Vlivem výl. prací nesmí dojít k poškození kab. tras ani venkovních prvků a objektů zab. zařízení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>-  Všechny venkovní prvky zz musí po výluce zůstat ve stávajících polohách (především izol. styky).</w:t>
      </w:r>
    </w:p>
    <w:p>
      <w:pPr>
        <w:pStyle w:val="Normal"/>
        <w:spacing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>-  Uložení výl. materiálu v kolejišti je třeba provést tak, aby neomezovalo volný přístup k venkovnímu zz a neovlivňovalo jeho funkci. Po skončení výluky je třeba z okolí venkovního zz výlukový materiál odstranit.</w:t>
      </w:r>
    </w:p>
    <w:p>
      <w:pPr>
        <w:pStyle w:val="Normal"/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  Při výluce napětí TV v místech provozu KO je třeba dodržet postupy uvedené v čl. 6.3.1. předpisu SŽDC T100. Po dobu výluky je nutno zajistit obchozí vedení zpětného trakčního proudu a ukolejnění náhradním způsobem. To provede (včetně dodání potřebných obchozích lan) zhotovitel ve spolupráci se SSZT a SEE. </w:t>
      </w:r>
    </w:p>
    <w:p>
      <w:pPr>
        <w:pStyle w:val="Normal"/>
        <w:spacing w:lineRule="exact" w:line="240" w:before="0" w:after="20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>-  V případě potřeby budou z oblasti výl. prací sneseny ohrožené prvky venkovního zz. Dotčené KO (příp. PCN) budou vypnuty, přípojná lana odpojena, senzory PCN zdemontovány. Demontáž a zpětná montáž</w:t>
      </w: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venkovního zz s jeho opětovnou aktivací a přezkoušením bude prováděna pouze na základě včasné žádosti OZOV a oznámení o místě a času výl. prací. Dostatečné časy na demontáž a zpětnou montáž venkovního zz včetně jeho přezkoušení je nutno zapracovat do plánovaných časů výluky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>-  Pro obnovení šuntové citlivosti KO po nepřetrž. výluce je třeba postupovat podle předpisů SŽDC D7/2, čl. 212, 213 a SŽDC (ČD) T120, čl. 60, 249b. O případném vyžádání dopr. opatření podle předpisu SŽDC D1 rozhodne pracovník SSZT na základě vyhodnocení stavu šunt. citlivosti KO po výluce (po provedení měření a prohlídky výlukou dotčených KO). Pokud vznikne nutnost dopr. opatření zavést, budou platit až do odvolání pracovníkem SSZT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>-  U opravovaných výhybek (příp. výhybek s nimi ve spojce) bude po zahájení výluky vypnut jistič přestavného proudu (v plus poloze). Na JOP se pro výhybku zavede nouzový závěr (ZAV&gt;). V případě potřeby se vyloučená výhybka na základě požadavku OZOV před opravou odpojí od přestavníku. Před opětovným připojením k přestavníku musí být opravená výhybka v předepsaných mírách a musí vykazovat lehký chod. Kluzné části výhybky budou vyčištěny a namazány. Až poté bude přestavník připojen a po přezkoušení a provedení záp. zkoušky bude výhybka předána zpět obsluze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  <w:t>-   Podbitím výhybky dojde ke směrovým a výškovým posunům a tím i ke změnám v mírách výhybky. Proto je třeba před ukončením výluky správnou funkci podbitých výhybek přezkoušet, provést západkovou zkoušku a kontrolu správných vůlí kontrolních pravítek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20"/>
        <w:rPr>
          <w:color w:val="000000"/>
          <w:sz w:val="22"/>
        </w:rPr>
      </w:pPr>
      <w:r>
        <w:rPr>
          <w:color w:val="000000"/>
          <w:sz w:val="22"/>
        </w:rPr>
        <w:t>-   Pro umožnění stavění volnoznaků pro jízdních cesty vedené přes výhybku, která je ve spojce s vyloučenou výhybkou odpojenou z ústř. stavění, může SSZT na dobu opravy zřídit pro vyloučenou výhybku náhradní kontrolu přímé polohy. O zřízení této náhradní kontroly a o jejím zrušení provede pracovník SSZT zápis a odpis do Záznamníku poruch a informuje OZOV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20"/>
        <w:rPr>
          <w:color w:val="000000"/>
          <w:sz w:val="22"/>
        </w:rPr>
      </w:pPr>
      <w:r>
        <w:rPr>
          <w:color w:val="000000"/>
          <w:sz w:val="22"/>
        </w:rPr>
        <w:t>-   Po doplnění štěrkového lože je nutno z okolí všech objektů a prvků venkovního zz odstranit přebytečný nový štěrk. To provede zhotovitel, bez toho nebude zpětná montáž venkovního zz zahájena.</w:t>
      </w:r>
    </w:p>
    <w:p>
      <w:pPr>
        <w:pStyle w:val="Normal"/>
        <w:spacing w:before="0" w:after="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20"/>
        <w:rPr>
          <w:color w:val="000000"/>
          <w:sz w:val="22"/>
        </w:rPr>
      </w:pPr>
      <w:r>
        <w:rPr>
          <w:color w:val="000000"/>
          <w:sz w:val="22"/>
        </w:rPr>
        <w:t>-  Za ochranu jízdních cest z vyloučených částí kolejiště a zajištění volnosti průj. průřezu v provozované části kolejiště během výlukových prací odpovídá vedoucí výl. prací.</w:t>
      </w:r>
    </w:p>
    <w:p>
      <w:pPr>
        <w:pStyle w:val="Normal"/>
        <w:spacing w:before="0" w:after="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40" w:before="0" w:after="100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2"/>
        </w:rPr>
        <w:t>Odpovědný zástupce SSZT Praha východ:</w:t>
      </w:r>
      <w:r>
        <w:rPr>
          <w:rFonts w:eastAsia="Calibri" w:cs="Calibri" w:ascii="Calibri" w:hAnsi="Calibri"/>
          <w:color w:val="000000"/>
          <w:sz w:val="22"/>
        </w:rPr>
        <w:t xml:space="preserve">  </w:t>
      </w:r>
      <w:r>
        <w:rPr>
          <w:color w:val="000000"/>
          <w:sz w:val="22"/>
        </w:rPr>
        <w:t>p. Petr Tlučhoř, vrchní mistr SZT, tel. 972 253 463</w:t>
      </w:r>
    </w:p>
    <w:p>
      <w:pPr>
        <w:pStyle w:val="Normal"/>
        <w:spacing w:lineRule="exact" w:line="240" w:before="0" w:after="100"/>
        <w:rPr>
          <w:rFonts w:ascii="Calibri" w:hAnsi="Calibri" w:eastAsia="Calibri" w:cs="Calibri"/>
          <w:color w:val="FF0000"/>
          <w:sz w:val="22"/>
        </w:rPr>
      </w:pPr>
      <w:r>
        <w:rPr>
          <w:rFonts w:eastAsia="Calibri" w:cs="Calibri" w:ascii="Calibri" w:hAnsi="Calibri"/>
          <w:color w:val="FF0000"/>
          <w:sz w:val="22"/>
        </w:rPr>
      </w:r>
    </w:p>
    <w:p>
      <w:pPr>
        <w:pStyle w:val="Normal1"/>
        <w:widowControl w:val="false"/>
        <w:rPr>
          <w:rFonts w:ascii="Calibri" w:hAnsi="Calibri" w:eastAsia="Calibri" w:cs="Calibri"/>
          <w:color w:val="FF0000"/>
          <w:sz w:val="22"/>
        </w:rPr>
      </w:pPr>
      <w:r>
        <w:rPr>
          <w:rFonts w:eastAsia="Calibri" w:cs="Calibri" w:ascii="Calibri" w:hAnsi="Calibri"/>
          <w:color w:val="FF0000"/>
          <w:sz w:val="22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1"/>
        <w:widowControl w:val="false"/>
        <w:rPr/>
      </w:pPr>
      <w:r>
        <w:rPr/>
        <w:t>Zavedení, změny a odvolání pomalé jízdy oznámí OŘ Praha dálnopisnou zprávou, na základě písemné žádosti oprávněného zástupce zhotovitele díla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numPr>
          <w:ilvl w:val="0"/>
          <w:numId w:val="5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Kolín zajistí v případě potřeby zpracování a vydání opatření přednosty PO </w:t>
        <w:br/>
        <w:t>ve spolupráci s OŘ Prah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Nymburce dne 20.02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Píša Milan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Náměstek pro provoz infrastruktury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14. 4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vanish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St5z2">
    <w:name w:val="WW8NumSt5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B">
    <w:name w:val="B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next w:val="Normal"/>
    <w:qFormat/>
    <w:pPr/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nchártková Dana</cp:lastModifiedBy>
  <cp:revision>0</cp:revision>
  <dc:subject/>
  <dc:title/>
</cp:coreProperties>
</file>