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lineRule="auto" w:line="276" w:before="240" w:after="60"/>
        <w:ind w:hanging="0"/>
        <w:jc w:val="center"/>
        <w:rPr/>
      </w:pPr>
      <w:r>
        <w:rPr>
          <w:rFonts w:eastAsia="Cambria"/>
        </w:rPr>
        <w:t xml:space="preserve"> 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spacing w:lineRule="auto" w:line="276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5" w:hanging="425"/>
        <w:rPr>
          <w:sz w:val="22"/>
        </w:rPr>
      </w:pPr>
      <w:r>
        <w:rPr>
          <w:sz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76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Název akce:</w:t>
      </w:r>
      <w:r>
        <w:rPr>
          <w:rFonts w:cs="Arial" w:ascii="Arial" w:hAnsi="Arial"/>
          <w:color w:val="FF0000"/>
          <w:sz w:val="18"/>
        </w:rPr>
        <w:t xml:space="preserve">                 </w:t>
      </w:r>
      <w:r>
        <w:rPr>
          <w:rFonts w:cs="Arial" w:ascii="Arial" w:hAnsi="Arial"/>
          <w:color w:val="FF0000"/>
          <w:sz w:val="22"/>
          <w:szCs w:val="24"/>
        </w:rPr>
        <w:t xml:space="preserve">   </w:t>
      </w:r>
      <w:r>
        <w:rPr>
          <w:rFonts w:cs="Arial" w:ascii="Arial" w:hAnsi="Arial"/>
          <w:sz w:val="22"/>
          <w:szCs w:val="24"/>
        </w:rPr>
        <w:t>35 - Oprava staničních kolejí v žst. Kolín seř.n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76" w:before="60" w:after="0"/>
        <w:ind w:left="2268" w:hanging="2268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ť podle JŘ:</w:t>
        <w:tab/>
        <w:t>230, 231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76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:</w:t>
        <w:tab/>
        <w:t>žst. Kolín seř.n.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lineRule="auto" w:line="276"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  <w:tab/>
        <w:t>Správa železniční dopravní cesty, státní organizace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lineRule="auto" w:line="276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lineRule="auto" w:line="276"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5" w:hanging="425"/>
        <w:rPr>
          <w:sz w:val="22"/>
          <w:szCs w:val="24"/>
        </w:rPr>
      </w:pPr>
      <w:r>
        <w:rPr>
          <w:sz w:val="22"/>
          <w:szCs w:val="24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lineRule="auto" w:line="276" w:before="60" w:after="0"/>
        <w:rPr/>
      </w:pPr>
      <w:r>
        <w:rPr>
          <w:rFonts w:cs="Arial" w:ascii="Arial" w:hAnsi="Arial"/>
          <w:sz w:val="22"/>
        </w:rPr>
        <w:tab/>
        <w:t>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5" w:hanging="425"/>
        <w:rPr>
          <w:sz w:val="22"/>
        </w:rPr>
      </w:pPr>
      <w:r>
        <w:rPr>
          <w:sz w:val="22"/>
        </w:rPr>
        <w:t>Požadavky a specifikace prací</w:t>
      </w:r>
    </w:p>
    <w:p>
      <w:pPr>
        <w:pStyle w:val="BodyText21"/>
        <w:keepNext w:val="false"/>
        <w:widowControl w:val="false"/>
        <w:spacing w:lineRule="auto" w:line="276" w:before="120" w:after="6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iCs/>
          <w:sz w:val="22"/>
        </w:rPr>
        <w:t xml:space="preserve">V žst. Kolín seř.n. jsou ve staničních kolejích a výhybkách vyžilé dřevěné pražce, ojeté kolejnice, </w:t>
      </w:r>
      <w:r>
        <w:rPr>
          <w:iCs/>
          <w:sz w:val="22"/>
          <w:szCs w:val="22"/>
        </w:rPr>
        <w:t xml:space="preserve">špatná držebnost upevňovadel, vymačkané pryžové podložky, znečištěné štěrkové lože. </w:t>
      </w:r>
    </w:p>
    <w:p>
      <w:pPr>
        <w:pStyle w:val="BodyText21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sz w:val="22"/>
          <w:szCs w:val="22"/>
        </w:rPr>
        <w:t xml:space="preserve"> </w:t>
      </w:r>
      <w:r>
        <w:rPr>
          <w:rFonts w:eastAsia="Arial"/>
          <w:iCs/>
          <w:sz w:val="22"/>
        </w:rPr>
        <w:t xml:space="preserve">            </w:t>
      </w:r>
      <w:r>
        <w:rPr/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1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Kolín seř.n. na 36.SK (847m), 38.SK (938m), 40.SK (996m), 42.SK (810m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úprava a oprava povrchu stezky (mezi SK 34-44 – 874m, 887m, 1082m, 958m, 774m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souvislé doplnění štěrkodrtí (stezky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ouvislé čištění KL (36.SK, 42.SK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pražec dřevěný příčný vystrojený (KV č.50 - 36.SK - 5ks, KV č.42 - 38.SK - 6ks dodá TO), včetně nových kompletů ŽS4 a pryžových podložek (dodá TO)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pražce užitý vystrojený SB8 P R65 (36.SK – 718ks, 38.SK – 561ks+7ks „S49“, 40.SK – 22ks, 42.SK – 6ks, jednotlivá výměna poškozených pražců 70ks  dodá TO) včetně nových kompletů ŽS4 a pryžových podložek (dodá TO) včetně výměny KL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výměna nových kolejnicových pásů tv. 60 E2 délky 75m (95 ks dodá TO) včetně nových kompletů ŽS4 a pryžových podložek (dodá TO) 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 xml:space="preserve">výměna kolejnic tv. 49 E1 délky 25m (36.SK – 4 ks dodá TO) včetně nových kompletů ŽS4 a pryžových podložek (dodá TO) 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nové přechodové kolejnice tv. R65/49E1 délky 7,5m (36.SK-2ks, 38.SK-2ks dodá TO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LISŮ tv.UIC 60 délky 3,6m (16 ks dodá TO) s tepelně upravenou hlavou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úpravu směrového a výškového uspořádání koleje metodou přesnou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nížení kolejového lože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dělení kolejnic řezáním nebo rozbroušením tv. S49; R65; UIC60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kyslíkem tv. S49; R65; UIC60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ry tv. UIC60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UIC60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 S49 (36.SK)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80" w:leader="none"/>
        </w:tabs>
        <w:ind w:left="780" w:hanging="3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demontáž přejezdové konstrukce 6m se silničními panely část vnitřní a vnější (přechod) v SK č. 36,38,40,42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 xml:space="preserve">montáž přejezdové konstrukce 6m (UIC60 – SB 8 P) se silničními panely část vnitřní a vnější (přechod) podle vzorového listu v SK č. 36,38,40,42, nové vnitřní panely 8ks 3m, vnější panely jsou původní, panely přijdou podsypat kamennou drtí po celé délce konstrukce, nové náběhové klíny, zřízení ochranné vrstvy z geotextílie pod panely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betonových pražců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třídění kolejnic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balízy pomocí pásky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odpojení a zpětné připojení lan LIS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MIB 6 (1ks nové upevnění na SB8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 - montáž PZN 1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80" w:leader="none"/>
        </w:tabs>
        <w:ind w:left="780" w:hanging="360"/>
        <w:rPr/>
      </w:pPr>
      <w:r>
        <w:rPr>
          <w:iCs/>
          <w:sz w:val="22"/>
        </w:rPr>
        <w:t>kompletace ŽS4 na uložišti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2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V žst. Kolín seř. n. na v.č. v.č.117ab, 126ab, 129ab – CS49 1:9-190</w:t>
      </w:r>
      <w:r>
        <w:rPr>
          <w:iCs/>
          <w:sz w:val="22"/>
        </w:rPr>
        <w:t xml:space="preserve"> zhotovitel provede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výměna kolejového lože 100%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emontáž – montáž hákových závěrů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a montáž křižovatkové výhybky v ose, pražce nové výhybkové dřevěné (dodá TO), včetně nových kompletů ŽS4, vrtulí, kroužků, šroubů T10, matic M24, pryžových a polyetylenových podložek (dodá TO), svěrek VT2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.č.126ab nová jednoduchá srdcovka 2ks (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v.č.126b nová dvojitá srdcovka 1ks (dodá TO), nové jazyky vnější levý a pravý (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v.č.129a nový jazyk vnější pravý a opornice vnější pravá (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KV č. 126ab výměnu dřevěných výhybkových pražců za nové (5+2 dodá TO)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KV č. 129ab výměnu dřevěných výhybkových pražců za nové (5+3 dodá TO) včetně nových kompletů ŽS4, vrtulí, kroužků, pryžových a polyetylenových podložek (dodá TO), včetně výměny KL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výměna kolejnic užité tv.S49 (vložky 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výměna LIS tv.S49 délky 3,6m (v.č.126ab – 4ks, v.č.129ab – 4ks 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navaření srdcovky jednoduché (v.č.117ab-2ks, v.č.129ab -2ks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navaření srdcovky dvojité (v.č.117ab-2ks, v.č.129ab -2ks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základní broušení výhybky optimalizace příčného profilu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v. S49 el.obloukem (v.č.126b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V žst. Kolín seř. n. na v.č. 121,122, 128 – JS49 1:9-190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výměna kolejového lože 100%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emontáž – montáž hákových závěrů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v.č.121 demontáž a montáž výhybky v kombinaci v ose, pražce nové výhybkové dřevěné (dodá TO), nový jazyk pravý přímý prodloužený (1ks-dodá TO), opornice pravá ohnutá prodloužená (1ks-dodá TO), včetně nových kompletů ŽS4, vrtulí, kroužků, šroubů T10, matic M24, pryžových a polyetylenových podložek (dodá TO), svěrek VT2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v.č. 122 demontáž a montáž výhybky v kombinaci v ose, pražce nové výhybkové dřevěné (dodá TO), nový jazyk levý ohnutý prodloužený (1ks-dodá TO), opornice levá přímá prodloužená (1ks-dodá TO) užité kolejnice tv. S49 středové (4*10m dodá TO), včetně nových kompletů ŽS4, vrtulí, kroužků, šroubů T10, matic M24, pryžových a polyetylenových podložek (dodá TO) , svěrek VT2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.č.128 demontáž a montáž jednoduché výhybky v ose, pražce nové výhybkové dřevěné (dodá TO), nové jazyky levý přímý a pravý ohnutý prodloužené(2ks-dodá TO), opornice levá přímá a pravá ohnutá prodloužené (2ks-dodá TO) včetně nových kompletů ŽS4, vrtulí, kroužků, šroubů T10, matic M24, pryžových a polyetylenových podložek (dodá TO), svěrek VT2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 xml:space="preserve">v.č.128+KV výměna dřevěných výhybkových pražců za nové 2+5ks (dodá TO) včetně nových kompletů ŽS4, vrtulí, kroužků, pryžových a polyetylenových podložek (dodá TO), včetně výměny KL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navaření srdcovky jednoduché (v.č.128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základní broušení výhybky optimalizace příčného profilu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zřízení zádržné opěrky proti putování jazyka i opornice (v.č.121 – 1ks, 122 – 1ks, 128 – 2ks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výměna LIS tv.S49 délky 3,6m (v.č.128 – 2ks 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dělení kolejnic řezáním nebo rozbroušením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V žst. Kolín seř. n. na DKS 912 – S49 1:9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výměna kolejového lože 100%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a montáž dvojité kolejové spojky v ose, pražce nové výhybkové dřevěné (dodá TO), včetně nových kompletů ŽS4, vrtulí, kroužků, šroubů T10, matic M24, pryžových a polyetylenových podložek (dodá TO), svěrek VT2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 xml:space="preserve">DKS 912-v.č.117b výměna dřevěných výhybkových pražců za nové 2ks (dodá TO) včetně nových kompletů ŽS4, vrtulí, kroužků, pryžových a polyetylenových podložek (dodá TO), včetně výměny KL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navaření srdcovky jednoduché (2 ks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navaření srdcovky dvojité (2ks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výměna LISŮ tv. S49 délky 3,6m (1ks 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základní broušení výhybky optimalizace příčného profilu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dělení kolejnic řezáním nebo rozbroušením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stabilizace kolejového lože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Mezi v.č. 122-126ab, v.č. 126ab-124, v.č. 126a-129b, v.č. 129a-42.SK, v.č.129b-136, v.č.129b-114SK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výměna kolejového lože 100%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ezi v.č. 129a-42.SK výměna pražec betonový užitý vystrojený SB6 (35ks -S49, 8ks R65 dodá TO) včetně nových kompletů ŽS4 a pryžové podložky (dodá TO), výměna pražec dřevěný příčný nevystrojený (5ks dodá TO) včetně nových kompletů ŽS4, vrtulí, kroužků, polyetylenových a pryžových podložek (dodá TO) včetně výměny KL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ezi v.č.129b-114.SK výměna pražec betonový užitý vystrojený SB6 (8ks-S49, 48ks-R65 dodá TO) včetně nových kompletů ŽS4 a pryžové podložky (dodá TO), výměna pražec dřevěný příčný nevystrojený (3ks dodá TO) včetně nových kompletů ŽS4, vrtulí, kroužků, polyetylenových a pryžových podložek (dodá TO) včetně výměny KL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pražec dřevěný příčný nevystrojený (v.č.122-126ab – 23ks, v.č.126ab129b – 6ks, v.č.126a-129b – 7ks, v.č. 129b-136 – 10ks) dodá TO, včetně nových kompletů ŽS4, vrtulí, kroužků, polyetylenových a pryžových podložek (dodá TO) včetně výměny KL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ezi v.č.129b-114.SK výměna užitých kolejnic tv. R65 (2*9m 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mezi v.č.122-126  výměna užitých kolejnic tv. S49 (2*12m 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mezi v.č.126a-129b výměna užitých kolejnic tv. S49 (2*4m a 2*5m 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výměna LISŮ tv. R65 délky 3,6m (mezi v.č.129b-114.SK - 2ks 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LISŮ tv. S49 délky 3,6m (mezi v.č.122-126 – 2ks, 126a-129b – 2ks, 129a-42.SK – 2ks 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LISŮ tv. S49 délky 5m (mezi v.č.129b-136 – 2ks dodá TO)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dělení kolejnic řezáním nebo rozbroušením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 R65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stabilizace kolejového lože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 xml:space="preserve">mezi v.č.129b-114.SK demontáž – montáž přejezdové konstrukce 3m (R65 – SB6) se silničními panely část vnitřní a vnější (přechod) podle vzorového listu, nový vnitřní panel 1ks 3m, vnější panely jsou původní, panely přijdou podsypat kamennou drtí po celé délce konstrukce, nové náběhové klíny, zřízení ochranné vrstvy z geotextílie pod panely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odpojení a zpětné připojení lan LIS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MIB 6 (1ks nové upevnění na SB5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PZN 1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3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Kolín na přejezdu P3575 a na 112ab.SK a 114ab.SK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kolejnicových pásů tv 60 E2 R350HT délky 75m (13ks dodá TO) současně s výměnou kompletů, vodicích vložek a pryžových podložek, v přejezdové konstrukci s výměnou pražců nové betonové vystrojené (20+20 ks) včetně výměny kolejového lože i mezi SK (pouze na přejezdu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doplnění kolejového lože kamenivem 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výměna LISŮ tv.UIC60</w:t>
      </w:r>
      <w:r>
        <w:rPr>
          <w:iCs/>
          <w:color w:val="FF0000"/>
          <w:sz w:val="22"/>
        </w:rPr>
        <w:t xml:space="preserve"> </w:t>
      </w:r>
      <w:r>
        <w:rPr>
          <w:iCs/>
          <w:sz w:val="22"/>
        </w:rPr>
        <w:t>délky 3,6m (112ab.SK - 4ks, 114ab.SK - 6ks dodá TO) z kolejnic vyšší jakosti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úpravu směrového a výškového uspořádání koleje metodou přesnou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nížení kolejového lože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hutnění kolejového lože (P3575)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kolejnic řezáním nebo rozbroušením tv. UIC60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dělení kolejnic kyslíkem tv. UIC60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odtavovací stykové svary tv. UIC60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svary termitové tv. UIC60 pro tvrzené kolejnice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80" w:leader="none"/>
        </w:tabs>
        <w:ind w:left="780" w:hanging="3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Normal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kolejnicový mazník (114ab.SK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 xml:space="preserve">odpojení a zpětné připojení lan LIS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MIB 6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 - montáž PZN 1</w:t>
      </w:r>
    </w:p>
    <w:p>
      <w:pPr>
        <w:pStyle w:val="BodyText21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>Na přejezdu P3575</w:t>
      </w:r>
      <w:r>
        <w:rPr>
          <w:iCs/>
          <w:sz w:val="22"/>
        </w:rPr>
        <w:t xml:space="preserve"> zhotovitel proved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ělení AB komunikace řezáním do hloubky 20 cm Lp+Pp (10,8m+10,8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odstranění AB komunikace odtěžením (od závěrné zídky Lp 3m + mezi 4m + Pp 1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iCs/>
          <w:sz w:val="22"/>
        </w:rPr>
      </w:pPr>
      <w:r>
        <w:rPr>
          <w:iCs/>
          <w:sz w:val="22"/>
        </w:rPr>
        <w:t>demontáž – montáž nové celopryžové přejezdové konstrukce silně zatížené část vnější a vnitřní včetně závěrných zídek, základových betonů a pojistek proti posuvu 2*10,8m (112ab.SK, 114ab.SK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iCs/>
          <w:sz w:val="22"/>
        </w:rPr>
        <w:t>zřízení konstrukce vozovky asfaltobetonové (od závěrné zídky Lp 3m mezi 4m + Pp 1m)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4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řeprava mechanizace</w:t>
      </w:r>
    </w:p>
    <w:p>
      <w:pPr>
        <w:pStyle w:val="BodyText21"/>
        <w:keepNext w:val="false"/>
        <w:widowControl w:val="false"/>
        <w:spacing w:before="60" w:after="60"/>
        <w:ind w:hanging="0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5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6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KSU a TP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  <w:u w:val="single"/>
        </w:rPr>
      </w:pPr>
      <w:r>
        <w:rPr>
          <w:b/>
          <w:color w:val="FF0000"/>
          <w:sz w:val="22"/>
          <w:szCs w:val="24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Vyzískané dřevěné a poškozené betonové pražce, plastové součásti, výzisk z čištění a výměny kolejového lože, bude odvezen a uložen na skládku. Veškerý kovový odpad předá zhotovitel zástupci TO Kolín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Zhotovitel zajistí uzavírku přejezdu a osazení objízdné trasy P3575.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Zhotovitel zajistí vypracování a používání KSU a TP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hůty plněni:</w:t>
      </w:r>
    </w:p>
    <w:p>
      <w:pPr>
        <w:pStyle w:val="NormlnIMP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prací:          01.07.2020</w:t>
      </w:r>
    </w:p>
    <w:p>
      <w:pPr>
        <w:pStyle w:val="NormlnIMP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prací:         31.10.2020</w:t>
      </w:r>
    </w:p>
    <w:p>
      <w:pPr>
        <w:pStyle w:val="NormlnIMP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díla:           30.11.2020</w:t>
      </w:r>
    </w:p>
    <w:p>
      <w:pPr>
        <w:pStyle w:val="NormlnIMP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IMP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5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oravcová Jana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 702 228 979, e-mail: </w:t>
      </w:r>
      <w:hyperlink r:id="rId2">
        <w:r>
          <w:rPr>
            <w:rStyle w:val="InternetLink"/>
            <w:sz w:val="22"/>
            <w:szCs w:val="22"/>
            <w:u w:val="single"/>
          </w:rPr>
          <w:t>MoravcovaJa@szdc.cz</w:t>
        </w:r>
      </w:hyperlink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si vyžádá u Ing. Moravcové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 xml:space="preserve">Zhotovitel při narušení nebo poškození bodového pole nebo zajišťovacích značek kontaktuje SŽG Praha – Ing. Moravcová Jana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 702 228 979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cifikace položek: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rFonts w:eastAsia="Arial"/>
          <w:sz w:val="22"/>
        </w:rPr>
        <w:t xml:space="preserve">       </w:t>
      </w:r>
    </w:p>
    <w:p>
      <w:pPr>
        <w:pStyle w:val="BodyText21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lineRule="auto" w:line="276" w:before="60" w:after="60"/>
        <w:rPr/>
      </w:pPr>
      <w:r>
        <w:rPr>
          <w:sz w:val="22"/>
        </w:rPr>
        <w:t>Materiál a jeho soupis je uveden v příloze „Položkový soupis prací s výkazem výměr “.</w:t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>Opravné práce této zakázky vyžadují vyloučení provozu a budou prováděny ve výluce traťových kolejí. Výluky zajistí Správa tratí Praha východ. Výluky jsou zařazeny do plánu výluk na měsíc červenec a srpen:</w:t>
      </w:r>
    </w:p>
    <w:p>
      <w:pPr>
        <w:pStyle w:val="BodyText21"/>
        <w:widowControl w:val="false"/>
        <w:spacing w:lineRule="auto" w:line="276" w:before="60" w:after="6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odyText21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 xml:space="preserve">21.07. – N – 22.08.2020   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BodyText21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BodyText21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sz w:val="22"/>
        </w:rPr>
        <w:t xml:space="preserve"> </w:t>
      </w: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BodyText21"/>
        <w:keepNext w:val="false"/>
        <w:widowControl w:val="false"/>
        <w:spacing w:before="60" w:after="60"/>
        <w:rPr>
          <w:sz w:val="22"/>
          <w:u w:val="single"/>
        </w:rPr>
      </w:pP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  <w:r>
        <w:rPr>
          <w:sz w:val="22"/>
        </w:rPr>
        <w:t xml:space="preserve">V nabídce uchazeč dokládá, že ve výkazu výměr objekt SO1 položka číslo 23, 24, 33-35, SO2 položka číslo 65, 79-81, SO3 položka číslo 24, 30, 31, 33 zajistí vlastními kapacitami, jakékoli ostatní zvolené položky mohou být provedeny subdodavatelsky, soupis svých subdodavatelů se sídlem, v čestném prohlášení uvede, že jeho subdodavatelé splňují kvalifikační předpoklady pro provedení prací jim zadaných uchazečem. </w:t>
      </w:r>
    </w:p>
    <w:p>
      <w:pPr>
        <w:pStyle w:val="BodyText21"/>
        <w:keepNext w:val="false"/>
        <w:widowControl w:val="false"/>
        <w:spacing w:before="60" w:after="60"/>
        <w:rPr/>
      </w:pPr>
      <w:r>
        <w:rPr>
          <w:sz w:val="22"/>
        </w:rPr>
        <w:t>Rozsah prací, výkony včetně množství materiálu jsou v příloze „Položkový soupis prací s výkazem výměr“ této akce.</w:t>
      </w:r>
    </w:p>
    <w:sectPr>
      <w:headerReference w:type="default" r:id="rId3"/>
      <w:footerReference w:type="default" r:id="rId4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7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sz w:val="20"/>
        <w:u w:val="single"/>
      </w:rPr>
      <w:t>35 - Oprava staničních kolejí v žst. Kolín seř.n.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avcovaJa@szd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07:00Z</dcterms:created>
  <dc:creator>Šubr Pavel</dc:creator>
  <dc:description/>
  <cp:keywords/>
  <dc:language>en-US</dc:language>
  <cp:lastModifiedBy>Šubr Pavel</cp:lastModifiedBy>
  <cp:lastPrinted>2019-02-27T10:36:00Z</cp:lastPrinted>
  <dcterms:modified xsi:type="dcterms:W3CDTF">2020-04-17T11:06:00Z</dcterms:modified>
  <cp:revision>49</cp:revision>
  <dc:subject/>
  <dc:title>Z A D Á V A C Í   D O K U M E N T A C E</dc:title>
</cp:coreProperties>
</file>