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OUPIS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SOUPISU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7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69564899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FIN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0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KRA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1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RNÉ JEDNOT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2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PRAVID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3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4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EŇOVÁNÍ POLOŽ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5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TERNATIVY MATERIÁLŮ A PROVE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6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ROVNATELNÉ VÝROB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0" w:name="__RefHeading___Toc469564899"/>
      <w:bookmarkEnd w:id="0"/>
      <w:r>
        <w:rPr>
          <w:rFonts w:cs="Calibri" w:ascii="Calibri" w:hAnsi="Calibri"/>
          <w:szCs w:val="22"/>
          <w:u w:val="none"/>
        </w:rPr>
        <w:t>1.</w:t>
        <w:tab/>
        <w:t>DEFINICE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6442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pis prací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pis prací je součást zadávací dokumentace na zhotovení stavby. Obsahuje položky s popisem prací a materiálů v členění dle PS i SO a položky s popisem dalších činností (dokumentace skutečného provedení, realizační dokumentace u vybraných objektů, prohlášení o shodě s prvky interoperability, apod.), které jsou součástí dodávky zhotovitele. Tyto další činnosti jsou soustředěny do soupisu prací všeobecných položek uvedených v 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SO 00-00 Všeobecný objek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ŘÍDNÍK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Oborový třídník stavebních konstrukcí a prací železničních staveb (OTSKP-ŽS) a Oborový třídník stavebních konstrukcí a prací staveb pozemních komunikací (OTSKP-SPK), který obsahuje položky používané v soupisu prací.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CHNICKÁ SPECIFIKACE POLOŽKY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obný popis prací, materiálů a činností v členění položek v soupisu prací.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1" w:name="__RefHeading___Toc469564900"/>
      <w:bookmarkEnd w:id="1"/>
      <w:r>
        <w:rPr>
          <w:rFonts w:cs="Calibri" w:ascii="Calibri" w:hAnsi="Calibri"/>
          <w:szCs w:val="22"/>
          <w:u w:val="none"/>
        </w:rPr>
        <w:t>2.</w:t>
        <w:tab/>
        <w:t>ZKRATKY</w:t>
      </w:r>
    </w:p>
    <w:p>
      <w:pPr>
        <w:pStyle w:val="Normal"/>
        <w:spacing w:before="120" w:after="120"/>
        <w:ind w:firstLine="539"/>
        <w:rPr/>
      </w:pPr>
      <w:r>
        <w:rPr/>
        <w:t>V tomto dokumentu jsou použity zkratky dle dále uvedeného seznamu.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940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ind w:left="383"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kratk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zna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mpér (el.proud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hodi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ulační soubor elektronický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nomní samohasí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lk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ický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ň z přidané hodnot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ický ohřev výhybek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požárn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zabezpečovac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P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vrzený polyetylé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-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rozvaděč nízkého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rná jednotk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radiová síť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vaděč s ovládáním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áž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n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o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íz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ý bet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U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očková telefonní ústřed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ozní soubor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r standart (míra zhutnění zemi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družená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jezdový zabezpečova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19“ pro sdělovací ved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éová místnos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ční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I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J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tinová skříň s oddělovacím transformátore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P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cké kvalitativní podmínky staveb státních drah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ní obvod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radiový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é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 (napětí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é osvětl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lejš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kovní telefon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t (výko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n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elezobeton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2" w:name="__RefHeading___Toc469564901"/>
      <w:bookmarkEnd w:id="2"/>
      <w:r>
        <w:rPr>
          <w:rFonts w:cs="Calibri" w:ascii="Calibri" w:hAnsi="Calibri"/>
          <w:szCs w:val="22"/>
          <w:u w:val="none"/>
        </w:rPr>
        <w:t>3.</w:t>
        <w:tab/>
      </w:r>
      <w:r>
        <w:rPr>
          <w:rFonts w:cs="Calibri" w:ascii="Calibri" w:hAnsi="Calibri"/>
          <w:caps w:val="false"/>
          <w:smallCaps w:val="false"/>
          <w:szCs w:val="22"/>
          <w:u w:val="none"/>
        </w:rPr>
        <w:t>MĚRNÉ JEDNO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rné jednotky použité v Soupisu prací odpovídají položkám cenové soustavy, ve které jsou zpracované. Zkratky měrných jednotek uvedené v soupisech prací vychází ze všeobecného označení dle ČSN 97 1009 Výměna dat – Kódy měřicích jednotek používaných v mezinárodním obchodě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3" w:name="__RefHeading___Toc469564902"/>
      <w:bookmarkEnd w:id="3"/>
      <w:r>
        <w:rPr>
          <w:rFonts w:cs="Calibri" w:ascii="Calibri" w:hAnsi="Calibri"/>
          <w:szCs w:val="22"/>
          <w:u w:val="none"/>
        </w:rPr>
        <w:t>4.</w:t>
        <w:tab/>
        <w:t>ZÁKLADNÍ PRAVIDLA</w:t>
      </w:r>
    </w:p>
    <w:p>
      <w:pPr>
        <w:pStyle w:val="Normal"/>
        <w:widowControl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4.1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 w:val="22"/>
          <w:szCs w:val="22"/>
        </w:rPr>
        <w:t>Soupis prací je souhrnem všech jednotlivých stavebních objektů a provozních souborů.</w:t>
      </w:r>
    </w:p>
    <w:p>
      <w:pPr>
        <w:pStyle w:val="TextBody"/>
        <w:tabs>
          <w:tab w:val="clear" w:pos="705"/>
          <w:tab w:val="left" w:pos="540" w:leader="none"/>
        </w:tabs>
        <w:spacing w:before="120" w:after="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ložky soupisu prací obsahují: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pis prací, materiálů, nebo činností ve zkrácené podobě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ěrné jednotky pro měření množství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nožství jednotek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kaz výměr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Technickou specifikaci položky.</w:t>
      </w:r>
    </w:p>
    <w:p>
      <w:pPr>
        <w:pStyle w:val="Normal"/>
        <w:widowControl w:val="false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ložky Soupisu prací PS a SO vychází z položek Oborového třídníku stavebních konstrukcí a prací železničních staveb (dále jen „Třídník“). Podle potřeby byl soupis prací PS a SO doplněn o položky prací a materiálů ve Třídníku dosud neobsažených a o další položky, které nejsou součástí dodávky PS a SO a jsou součástí dodávky zhotovitele - viz </w:t>
      </w:r>
      <w:r>
        <w:rPr>
          <w:rFonts w:cs="Calibri" w:ascii="Calibri" w:hAnsi="Calibri"/>
          <w:sz w:val="22"/>
          <w:szCs w:val="22"/>
          <w:highlight w:val="yellow"/>
        </w:rPr>
        <w:t xml:space="preserve">SO 00-00 Všeobecný objekt. </w:t>
      </w:r>
      <w:r>
        <w:rPr>
          <w:rFonts w:cs="Calibri" w:ascii="Calibri" w:hAnsi="Calibri"/>
          <w:sz w:val="22"/>
          <w:szCs w:val="22"/>
        </w:rPr>
        <w:t>Technické specifikace položek jsou podrobné popisy položek dle Třídníku použitých při zhotovení předmětné stavby. Soupis prací je zpracován v souladu s vyhláškou č. 169/2016 Sb., o stanovení rozsahu dokumentace veřejné zakázky na stavební práce a soupisu stavebních prací, dodávek a služeb s výkazem výměr, v platném znění.</w:t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4.2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Množství jednotek v položkách Soupisu prací PS a SO jsou očekávaná množství vycházející z technického řešení v projektu. Podkladem pro stanovení množství v položkách soupisu prací je projektová dokumentace pro provádění stavby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ečné množství se může od množství, které je určeno v jednotlivých položkách Soupisu prací lišit z důvodu přesného zaměření nebo na základě rozhodnutí Správce stavby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</w:t>
        <w:tab/>
        <w:t xml:space="preserve">Soupis prací je jako součást zadávací dokumentace uveřejněn na profilu zadavatele, a to v digitální podobě v otevřené (editovatelné) formě ve formátu *.xls a *.xml (struktura dat dle datového předpisu XC4)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4" w:name="__RefHeading___Toc469564903"/>
      <w:bookmarkEnd w:id="4"/>
      <w:r>
        <w:rPr>
          <w:rFonts w:cs="Calibri" w:ascii="Calibri" w:hAnsi="Calibri"/>
          <w:szCs w:val="22"/>
          <w:u w:val="none"/>
        </w:rPr>
        <w:t>5.</w:t>
        <w:tab/>
        <w:t>MĚŘENÍ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měření vychází z měrných jednotek uvedených v položkách Soupisu prací. Podle potřeby je způsob měření podrobněji popsán v  Technických specifikacích položek.</w:t>
      </w:r>
    </w:p>
    <w:p>
      <w:pPr>
        <w:pStyle w:val="Normal"/>
        <w:ind w:left="540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chazečů se očekává, že pečlivě prostudují veškeré podklady obsažené v zadávací dokumentaci. V případě, že uchazeč má výhrady k určitým částem zadávací dokumentace (např. množství v soupisu prací, výkresy), obrátí se podle pokynů Dílu 1 v průběhu lhůty pro podání nabídky na zadavatele se žádostí o objasnění jím nalezených nesrovnalostí. Zadavatel po posouzení jeho připomínek v patřičném termínu vysvětlí zadávací dokumentaci či na podkladě připomínek provede měnu nebo doplnění zadávací dokumentace vypracuje dodatek k zadávací dokumentaci, které uveřejní na profilu zadavatel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5" w:name="__RefHeading___Toc469564904"/>
      <w:bookmarkEnd w:id="5"/>
      <w:r>
        <w:rPr>
          <w:rFonts w:cs="Calibri" w:ascii="Calibri" w:hAnsi="Calibri"/>
          <w:szCs w:val="22"/>
          <w:u w:val="none"/>
        </w:rPr>
        <w:t>6.</w:t>
        <w:tab/>
        <w:t>OCEŇOVÁNÍ POLOŽEK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Měrné jednotky se uvádějí se zaokrouhlením na 3 desetinná místa, a jednotlivé oceněné položky podle soupisu prací se uvádějí v Kč se zaokrouhlením na 2 desetinná míst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abídce uchazeč o zakázku doplní položky Soupisu prací o jednotkové ceny příslušné položky. Sečtené ceny PS a SO dle členění na profese vytvoří mezisoučty, jejichž sumarizací vznikne celková cena PS a SO. Celková cena díla pro zhotovitele vznikne součtem celkové ceny PS a SO a cen jiných výkonů požadovaných v zadávací dokumentaci od zhotovitele. V rekapitulaci nabídkové ceny bez DPH se uvedou ceny PS a SO dle členění na profese, ceny jiných výkonů, které jsou součástí dodávky zhotovitele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v Soupisu prací vyplňuje pouze buňky „Jednotková cena dodávka / montáž“, do kterých vkládá číslo s dvěma desetinnými místy. Do ostatních buněk nezasahuje (nemění formátování, barevné označení, nemění vzorce, apod.). 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ocenění nepředvídatelných dodatečně zařazených prací v průběhu realizace stavby bude měření a ocenění položek provedeno stejným způsobem jako u položek v nabídce. </w:t>
      </w:r>
      <w:r>
        <w:rPr>
          <w:rFonts w:cs="Calibri" w:ascii="Calibri" w:hAnsi="Calibri"/>
          <w:b/>
          <w:sz w:val="22"/>
          <w:szCs w:val="22"/>
        </w:rPr>
        <w:t xml:space="preserve">Všechny položky soupisu prací musí být v nabídce oceněny. V případě, že uchazeč některou z položek uvedených v Soupisu prací neocení vůbec nebo ji ocení nulovou hodnotou, musí hodnověrně a dostatečně ve své nabídce vysvětlit, z jakého důvodu nebyla položka oceněna, případně proč a jakým způsobem je daná položka již zahrnuta/oceněna v jiných položkách Soupisu prací. 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ocenění jednotlivých položek soupisu prací PS a SO musí být oceněny a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ce a související náklady (na vymezení staveniště, vytýčení sítí, přeložky, na oplocení atd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ka materiálů nebo výrobků, dodání na staveniště, vykládání, skladování, převzetí materiálů a zboží dodávaných jinými firmami a veškeré náklady s tím související včetně poplatků a c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veškerá pojiště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materiálů nebo výrobků do stanovené polohy včetně vytyčení, montáže a zajištění polo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časné činnosti související s provedením prací. Skutečné množství bude fakturováno podle výsledků měř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Vlivy související s potřebou postupného provádění díla nebo jeho částí, které jsou dané anebo vyplývají logicky z dokumentace pro soutě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Závazky, povinnosti, rizika a jakékoli náklady související s prováděním díla, které jsou dané anebo vyplývají ze zadávac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související s likvidací odpadů včetně správních poplatk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ky, testy, vzorky požadované zadávací dokumentací a TKP včetně nákladů na jejich pořízení a dopr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říprava a obstarání detailů provedení nebo pracovních výkresů a technologických postup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ařízení staveniště včetně nákladů na zajištění všech potřebných energií a materiál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pronájem nemovitostí pro účely zařízení staveniště a realizace stavby včetně nemovitostí ČD a.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va a náklady na přístupové trasy na staveniště a odvozové trasy, použité pozemky, náklady na dočasné zábory, uvedení do původního st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ztížené podmínky výstavby, včetně dopravních opatření a značení vzniklých činností zhotovi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y prováděné organizačními jednotkami SŽDC jako součást dodávky díla pro zhotovitele (financované z rozpočtu stavby - nezadatelné výkony) jsou specifikovány ve Směrnici GŘ č. 5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koordinační činnost, provizorní sta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y, revize, UTZ (technická prohlídka a zkouška), nezávislé hodnocení a posouzení rizik, uvádění do zkušebního provozu, TBZ (technicko bezpečnostní zkoušk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k provedení oceňované práce.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nákladech Všeobecného objektu respektive všeobecných položek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dopracování realizačn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dokumentaci skutečného provedení stav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áklady na posouzení shody s technickými požadavky na interoperabilitu, ověření subsystémů ve fázi </w:t>
      </w:r>
      <w:r>
        <w:rPr>
          <w:rFonts w:cs="Calibri" w:ascii="Calibri" w:hAnsi="Calibri"/>
          <w:sz w:val="22"/>
          <w:szCs w:val="22"/>
          <w:u w:val="single"/>
        </w:rPr>
        <w:t>realizace</w:t>
      </w:r>
      <w:r>
        <w:rPr>
          <w:rFonts w:cs="Calibri" w:ascii="Calibri" w:hAnsi="Calibri"/>
          <w:sz w:val="22"/>
          <w:szCs w:val="22"/>
        </w:rPr>
        <w:t>, v souladu se Směrnicí Evropského parlamentu a Rady 2008/57ES ze dne 17. června 2008 o interoperabilitě železničního systému ve Společenství ve znění Směrnice Komise 2009/131/ES ze dne 16. října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posouzení rizik v souladu s Nařízením komise (ES) č. 352/2009 ze dne 24. dubna 2009 o přijetí společné bezpečnostní metody pro posuzování rizik, jak je uvedeno v čl. 6 odst. 3 písm. a) směrnice Evropského parlamentu a Rady 2004/49/E S - o bezpečnosti železnic Společenstv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spojené se stavbou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6" w:name="__RefHeading___Toc469564905"/>
      <w:bookmarkEnd w:id="6"/>
      <w:r>
        <w:rPr>
          <w:rFonts w:cs="Calibri" w:ascii="Calibri" w:hAnsi="Calibri"/>
          <w:szCs w:val="22"/>
          <w:u w:val="none"/>
        </w:rPr>
        <w:t>7.</w:t>
        <w:tab/>
        <w:t>ALTERNATIVY MATERIÁLŮ A PROVEDENÍ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Soupis prací s vloženými jednotkovými cenami a cenami v nabídce zájemce je považován za plně pokrývající všechny přípustné alternativy materiálů a provedení, kterými bude zhotovitel se souhlasem objednatele dílo realizovat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7" w:name="__RefHeading___Toc469564906"/>
      <w:bookmarkEnd w:id="7"/>
      <w:r>
        <w:rPr>
          <w:rFonts w:cs="Calibri" w:ascii="Calibri" w:hAnsi="Calibri"/>
          <w:szCs w:val="22"/>
          <w:u w:val="none"/>
        </w:rPr>
        <w:t>8.</w:t>
        <w:tab/>
        <w:t>SROVNATELNÉ VÝROBKY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ři zpracování soupisu prací použil projektant platný Třídník, případně analogický třídník OTSKP-SPK. Pro profese, které nejsou obsaženy v těchto třídnících, používá projektant standardní celostátně platné ceníky, nejčastěji - cenovou soustavu ÚRS. V případě, že by se v položkách celostátně platných ceníků objevily konkrétní názvy výrobků, směřující k určitému výrobci, stanovuje zadavatel, že zájemce ve své nabídce může použit i jiných kvalitativně a technicky obdobných výrobků, neboť údaje uvedené v soupisu prací a technických specifikacích, jako součásti projektu stavby, jsou závazné pouze v oblasti věcného popisu jednotlivých výrobků, je však možno využít jiných než dodavatelských zdrojů. Je povoleno kvalitativně stejné nebo vyšší řešení, které vyhoví TKP staveb státních drah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Jestliže Zhotovitel nabídne srovnatelný výrobek nebo materiál namísto určeného nebo vykázaného, a tento je přijat Správcem stavby k zabudování do Díla, potom se považují množství, sazby a ceny v soupisu prací za dostatečné pro pokrytí všech nákladů souvisejících s touto změnou. V tom je zahrnuto i zpracování návrhu, opatření technických údajů, výkresů, certifikátů, očekávaného schválení, i zajištění souvisejících úprav Díl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919480</wp:posOffset>
          </wp:positionV>
          <wp:extent cx="6485890" cy="1047750"/>
          <wp:effectExtent l="0" t="0" r="0" b="0"/>
          <wp:wrapTight wrapText="bothSides">
            <wp:wrapPolygon edited="0">
              <wp:start x="-31" y="0"/>
              <wp:lineTo x="-31" y="21205"/>
              <wp:lineTo x="21600" y="21205"/>
              <wp:lineTo x="21600" y="0"/>
              <wp:lineTo x="-3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8589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5080</wp:posOffset>
          </wp:positionH>
          <wp:positionV relativeFrom="margin">
            <wp:posOffset>-681990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  <w:lang w:val="en-US" w:eastAsia="en-US"/>
      </w:rPr>
      <w:t>Zvýšení traťové rychlosti Havlíčkův Brod - Okrouhlice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íl 4 – Soupis prací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Část 2 – Komentář k soupisu prací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6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Times New Roman" w:hAnsi="Times New Roman"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2CharCharCharCharCharCharCharChar">
    <w:name w:val=" Char1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39:00Z</dcterms:created>
  <dc:creator>Bilík</dc:creator>
  <dc:description/>
  <dc:language>en-US</dc:language>
  <cp:lastModifiedBy>admin</cp:lastModifiedBy>
  <cp:lastPrinted>2013-05-03T08:55:00Z</cp:lastPrinted>
  <dcterms:modified xsi:type="dcterms:W3CDTF">2017-01-11T13:39:00Z</dcterms:modified>
  <cp:revision>2</cp:revision>
  <dc:subject/>
  <dc:title>ZVLÁŠTNÍ TECHNICKÉ PODMÍNKY</dc:title>
</cp:coreProperties>
</file>