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ťového úseku Chrášťany - Svojetín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 xml:space="preserve">126  </w:t>
      </w:r>
      <w:r>
        <w:rPr>
          <w:rFonts w:cs="Arial" w:ascii="Arial" w:hAnsi="Arial"/>
          <w:sz w:val="22"/>
          <w:szCs w:val="22"/>
          <w:lang w:val="cs-CZ"/>
        </w:rPr>
        <w:t>Rakovník - Lou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>0762   Rakovník - Lou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 TK </w:t>
      </w:r>
      <w:r>
        <w:rPr>
          <w:rFonts w:cs="Arial"/>
          <w:sz w:val="22"/>
          <w:szCs w:val="22"/>
        </w:rPr>
        <w:t xml:space="preserve">Chrášťany - Svojetín </w:t>
      </w:r>
      <w:r>
        <w:rPr>
          <w:rFonts w:cs="Arial"/>
          <w:iCs/>
          <w:sz w:val="22"/>
          <w:szCs w:val="22"/>
        </w:rPr>
        <w:t xml:space="preserve">, jsou ojeté kolejnice tv. T, vyžilé dřevěné pražce, prosedlé kolejnicové  styky a sváry , špatná držebnost upevňovadel, vymačkané pryžové podložky, znečištěné štěrkové lože, nefunkční odvodňovací zařízení, poškozené konstrukce přejezdů.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 předmět plnění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right="76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O 01 Oprava Chrášťany – Hořesedl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 xml:space="preserve">01 – </w:t>
      </w:r>
      <w:r>
        <w:rPr>
          <w:rFonts w:cs="Arial"/>
        </w:rPr>
        <w:t>Oprava žel. svršku Chrášťany – Hořesedl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 xml:space="preserve">V traťové koleji </w:t>
      </w:r>
      <w:r>
        <w:rPr>
          <w:rFonts w:cs="Arial"/>
          <w:b/>
          <w:u w:val="single"/>
        </w:rPr>
        <w:t>Chrášťany – Hořesedly</w:t>
      </w:r>
      <w:r>
        <w:rPr>
          <w:rFonts w:cs="Arial"/>
          <w:iCs/>
          <w:sz w:val="22"/>
          <w:szCs w:val="22"/>
        </w:rPr>
        <w:t xml:space="preserve"> 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yjmutí a vložení  kolejového roštu koleje 104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emontáž kolejového roštu pražce dřevěné i betonové vystrojené tv. S49 rozdělení "c".(1045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Úpravu vrstvy KL po snesení kolejového roštu (3657,5m2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Montáž kolejového roštu pražce betonové vystrojené tv. S49 rozdělení "u".(1045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ýměna kol. pasů dl. 75m. (2090 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Souvislá výměna pražců (71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Čištění otevřených odvodňovacích zařízení strojně (1749 m3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GPK  - celkem 8,745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BK vč. umožnění volné dilatace kolejnic s osazením kluzných podložek (5830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rozdělení pražců (150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Posun kolejnic , výřez starých svarů, sváry.(3740 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ýměna kompletů 5686 úl.pl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v průběhu stavby včetně návrhu a realizace BK</w:t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cs="Arial"/>
        </w:rPr>
      </w:pPr>
      <w:r>
        <w:rPr>
          <w:rFonts w:cs="Arial"/>
          <w:b/>
          <w:sz w:val="22"/>
          <w:szCs w:val="22"/>
        </w:rPr>
        <w:t xml:space="preserve">02 </w:t>
      </w:r>
      <w:r>
        <w:rPr>
          <w:rFonts w:cs="Arial"/>
          <w:sz w:val="22"/>
          <w:szCs w:val="22"/>
        </w:rPr>
        <w:t xml:space="preserve">-  </w:t>
      </w:r>
      <w:r>
        <w:rPr>
          <w:rFonts w:cs="Arial"/>
        </w:rPr>
        <w:t>Chrášťany – Rakovník km 2,710-1,43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 xml:space="preserve">V traťové koleji </w:t>
      </w:r>
      <w:r>
        <w:rPr>
          <w:rFonts w:cs="Arial"/>
          <w:b/>
          <w:u w:val="single"/>
        </w:rPr>
        <w:t>Chrášťany – Rakovník km 2,710-1,436</w:t>
      </w:r>
      <w:r>
        <w:rPr>
          <w:rFonts w:cs="Arial"/>
        </w:rPr>
        <w:t xml:space="preserve"> </w:t>
      </w:r>
      <w:r>
        <w:rPr>
          <w:rFonts w:cs="Arial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Vyjmutí a vložení  kolejového roštu koleje (1179 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emontáž kolejového roštu pražce dřevěné i betonové vystrojené tv. S49 rozdělení "c".(1179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Úpravu vrstvy KL po snesení kolejového roštu (4008,6m2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Montáž kolejového roštu pražce betonové vystrojené tv. S49 rozdělení "u".(1179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ýměna kol. pasů dl. 75m. (2548 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Čištění otevřených odvodňovacích zařízení strojně (637 m3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GPK  - celkem 3,537 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BK vč. umožnění volné dilatace kolejnic s osazením kluzných podložek (2548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sun kolejnic , výřez starých svarů, sváry.(3740 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v průběhu stavby včetně návrhu a realizace B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567" w:hanging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Oprava Přejezdů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01 – P2338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přejezdové konstrukce se silničními panely vnější i vnitřní část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, montáž kolejového roštu koleje,sváry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Přesná 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02 – P2339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Odstranění AB komunikace odtěžením nebo frézováním hloubky do 20 cm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přejezdové konstrukce se silničními panely vnější i vnitřní část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, montáž kolejového roštu koleje,sváry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Přesná 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řízení konstrukce vozovky asfaltobetonové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03 – P2340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Odstranění AB komunikace odtěžením nebo frézováním hloubky do 20 cm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přejezdové konstrukce se silničními panely vnější i vnitřní část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, montáž kolejového roštu koleje,sváry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Přesná 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řízení konstrukce vozovky asfaltobetonové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04 – P2344 Mutějovice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přejezdové konstrukce se silničními panely vnější i vnitřní část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 xml:space="preserve">Demontáž , montáž kolejového roštu koleje,sváry 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Přesná 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05 – P2333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přejezdové konstrukce se silničními panely vnější i vnitřní část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/>
      </w:pPr>
      <w:r>
        <w:rPr>
          <w:sz w:val="22"/>
          <w:szCs w:val="24"/>
        </w:rPr>
        <w:t>Demontáž , montáž kolejového roštu koleje,sváry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06 – P2334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přejezdové konstrukce se silničními panely vnější i vnitřní část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/>
      </w:pPr>
      <w:r>
        <w:rPr>
          <w:sz w:val="22"/>
          <w:szCs w:val="24"/>
        </w:rPr>
        <w:t>Demontáž , montáž kolejového roštu koleje,sváry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</w:rPr>
        <w:tab/>
        <w:tab/>
        <w:t>07 – P2331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Odstranění AB komunikace odtěžením nebo frézováním hloubky do 20 cm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Demontáž , montáž kolejového roštu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Souvislá výměna KL se snesením KR kolej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Přesná úprava GPK koleje směrové a výškové uspořádání pražce betonové.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montáž betonové přejezdové konstrukce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řízení konstrukce vozovky asfaltobetonové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řízení odvodňovacího žlabu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Zajištění výluky silničního provozu se zajištěním objížďk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3 –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Geodetické práce Geodetické práce v průběh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Geodetické práce 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rojektové práce Technický projekt zajištění PPK s optimalizací nivelety/osy koleje trať jednokolejná</w:t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betonové a dřevěné  pražce a veškerý kovový materiál předá zhotovitel zástupci TO Rakovník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Pražce dodávané objednatelem budou k odebrání v žst. Rakovník, Svojetín, Chrášťany.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 01.07. 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 30.09. 2020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:         20.10. 2020    </w:t>
      </w:r>
    </w:p>
    <w:p>
      <w:pPr>
        <w:pStyle w:val="NormlnIMP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DC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141 A,B podle technologického postupu a časového harmonogramu dodavatele. Výluky zajistí Správa tratí Praha západ. Výluky jsou zařazeny do plánu výluk na červenec/září 2020:</w:t>
      </w:r>
    </w:p>
    <w:p>
      <w:pPr>
        <w:pStyle w:val="Normal"/>
        <w:rPr>
          <w:sz w:val="20"/>
        </w:rPr>
      </w:pPr>
      <w:r>
        <w:rPr>
          <w:sz w:val="20"/>
        </w:rPr>
        <w:t>Výluky traťových úseků dle ROV :</w:t>
      </w:r>
    </w:p>
    <w:p>
      <w:pPr>
        <w:pStyle w:val="Normal"/>
        <w:rPr>
          <w:i/>
          <w:i/>
        </w:rPr>
      </w:pPr>
      <w:r>
        <w:rPr>
          <w:b/>
        </w:rPr>
        <w:t>ROV 63141 A</w:t>
      </w:r>
      <w:r>
        <w:rPr/>
        <w:t>:</w:t>
      </w:r>
      <w:r>
        <w:rPr>
          <w:i/>
        </w:rPr>
        <w:t xml:space="preserve"> Úsek Rakovník km 3.000 – Domoušice</w:t>
      </w:r>
    </w:p>
    <w:p>
      <w:pPr>
        <w:pStyle w:val="Normal"/>
        <w:rPr>
          <w:i/>
          <w:i/>
        </w:rPr>
      </w:pPr>
      <w:r>
        <w:rPr>
          <w:b/>
          <w:i/>
        </w:rPr>
        <w:t>ROV 63141 B:</w:t>
      </w:r>
      <w:r>
        <w:rPr>
          <w:i/>
        </w:rPr>
        <w:t xml:space="preserve"> Úsek Rakovník - Chrášťany do km 3,000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i/>
          <w:i/>
          <w:color w:val="FF0000"/>
          <w:sz w:val="20"/>
        </w:rPr>
      </w:pPr>
      <w:r>
        <w:rPr>
          <w:rFonts w:cs="Arial"/>
          <w:i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color w:val="FF0000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4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ťového úseku </w:t>
    </w:r>
    <w:r>
      <w:rPr>
        <w:rFonts w:cs="Arial"/>
        <w:sz w:val="22"/>
        <w:szCs w:val="22"/>
        <w:u w:val="single"/>
        <w:lang w:val="cs-CZ"/>
      </w:rPr>
      <w:t xml:space="preserve">Chrášťany - Svojetín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7:00Z</dcterms:created>
  <dc:creator>Šubr Pavel</dc:creator>
  <dc:description/>
  <cp:keywords/>
  <dc:language>en-US</dc:language>
  <cp:lastModifiedBy>Stejskal Pavel, Ing.</cp:lastModifiedBy>
  <cp:lastPrinted>2016-05-18T08:57:00Z</cp:lastPrinted>
  <dcterms:modified xsi:type="dcterms:W3CDTF">2020-04-23T07:20:00Z</dcterms:modified>
  <cp:revision>5</cp:revision>
  <dc:subject/>
  <dc:title>Z A D Á V A C Í   D O K U M E N T A C E</dc:title>
</cp:coreProperties>
</file>