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br Michael, Ing.V@X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