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DŘT na trati H. Dvořiště  </w:t>
      </w:r>
    </w:p>
    <w:p>
      <w:pPr>
        <w:pStyle w:val="Tituldatum"/>
        <w:rPr/>
      </w:pPr>
      <w:r>
        <w:rPr>
          <w:rStyle w:val="Nzevakce"/>
        </w:rPr>
        <w:t>- Č. Budějovice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spacing w:val="0"/>
              <w:b w:val="false"/>
              <w:szCs w:val="22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tabs>
          <w:tab w:val="clear" w:pos="709"/>
          <w:tab w:val="left" w:pos="5910" w:leader="none"/>
        </w:tabs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  <w:tab/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edmětem díla je provedení služby „Oprava DŘT na trati H. Dvořiště – Č. Budějovice “ jejímž cílem je odstranění špatného technického stavu řídícího systému žst. Velešín, Kaplice, Omlenice, Rybník a Horní Dvořiště na trati H. Dvořiště – Č. Budějovic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Rozsah Služby spočívá v osazení IPC s 16“ monitorem popřípadě dotykovým panelem ke grafickému zobrazení jednotlivých řízených prvků žst, demontáž hlavního řídícího automatu a náhrada za nový typ řady SAIA PCD3 + potřebné periferie. Bude provedena instalace řídícího systému na platformě RELIANCE, provedení parametrizace SW na ovládání, signalizace, komunikace PLC s IPC, parametrizace přenášených dat na ED České Budějovice. Naplnění datových a řídících struktur dle protokolu IEC60870-5-104. Softwarové připojení venkovních objektů na ED, úprava grafických zobrazení venkovních objektů na ED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Služba bude probíhat na trati č. 190: Horní Dvořiště – České Budějovice, žst. Velešín, žst. Kaplice, žst. Omlenice, žst. Rybník a žst. Horní Dvořiště</w:t>
      </w:r>
      <w:r>
        <w:rPr>
          <w:lang w:val="en-US"/>
        </w:rPr>
        <w:t>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předá objednateli na konci služby 3x paré dokumentace </w:t>
      </w:r>
      <w:r>
        <w:rPr>
          <w:i/>
        </w:rPr>
        <w:t>Oprava DŘT na trati H. Dvořiště - Č. Budějovice</w:t>
      </w:r>
      <w:r>
        <w:rPr/>
        <w:t>, která bude obsahovat technickou zprávu, výkresovou část, specifikaci materiálu, protokol o funkčních zkouškách, médium s dokumentací skutečného provedení v digitální podobě</w:t>
      </w:r>
      <w:r>
        <w:rPr>
          <w:i/>
        </w:rPr>
        <w:t xml:space="preserve"> 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3"/>
      <w:r>
        <w:rPr/>
        <w:t>Životní prostředí a nakládání s odpady</w:t>
      </w:r>
      <w:bookmarkEnd w:id="9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0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0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1" w:name="__RefHeading___Toc34205875"/>
      <w:bookmarkEnd w:id="11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6"/>
      <w:bookmarkEnd w:id="12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3" w:name="__RefHeading___Toc34205877"/>
      <w:bookmarkEnd w:id="13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8"/>
      <w:bookmarkEnd w:id="14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Hniličková Hana, Bc.</cp:lastModifiedBy>
  <cp:lastPrinted>2019-03-07T16:42:00Z</cp:lastPrinted>
  <dcterms:modified xsi:type="dcterms:W3CDTF">2020-04-17T08:28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