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0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202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na železničním svršku v dopravně Nymburk předjízdné nádraží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a napěťově </w:t>
      </w:r>
      <w:r>
        <w:rPr>
          <w:b/>
          <w:sz w:val="22"/>
        </w:rPr>
        <w:t>203.,205. staniční kolej v dopravně Nymburk předjízdné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a napěťově </w:t>
      </w:r>
      <w:r>
        <w:rPr>
          <w:b/>
          <w:sz w:val="22"/>
        </w:rPr>
        <w:t>202. staniční kolej v dopravně Nymburk předjízdné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7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7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5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5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28.8. - N - 3.9. 2020</w:t>
      </w:r>
    </w:p>
    <w:p>
      <w:pPr>
        <w:pStyle w:val="Normal1"/>
        <w:widowControl w:val="false"/>
        <w:rPr/>
      </w:pPr>
      <w:r>
        <w:rPr/>
        <w:t>Etapa B : 4.9. - N - 8.9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 </w:t>
      </w:r>
      <w:r>
        <w:rPr/>
        <w:t>Bez souběhu výlu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Nymburk předjízdné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, B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trojní čišt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ypání výzisku do Ua voz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Č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PUŠL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ozy se štěrke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 dopravně Nymburk staniční kolej č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Zpracoval :  Frank Jaroslav, IŽD, FrankJ@szdc.cz, tel. 972 255 098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1"/>
        <w:widowControl w:val="false"/>
        <w:rPr/>
      </w:pPr>
      <w:r>
        <w:rPr/>
        <w:t>Po dobu výluky bude zavedena v sousední koleji PJ 50 km/hod, v čase 07:00 - 19:00 hod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6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28.02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4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rFonts w:ascii="Symbol" w:hAnsi="Symbol" w:eastAsia="Symbol" w:cs="Symbol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St6z7">
    <w:name w:val="WW8NumSt6z7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