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63210/Panc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práce na železničním svršku v dopravně Nymburk hlavní  nádraží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Dana Panchártková, hlavní zpracovateltel.: +420 972 255 023; e-mail: Panchartkova@szd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2.,4. staniční kolej v dopravně Nymburk hlavn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2.,4. staniční kolej v dopravně Nymburk hlavn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15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16.10. - N - 30.10. 2020</w:t>
      </w:r>
    </w:p>
    <w:p>
      <w:pPr>
        <w:pStyle w:val="Normal1"/>
        <w:widowControl w:val="false"/>
        <w:rPr/>
      </w:pPr>
      <w:r>
        <w:rPr/>
        <w:t>Etapa B : 16.10. - 30.10.2020</w:t>
      </w:r>
    </w:p>
    <w:p>
      <w:pPr>
        <w:pStyle w:val="Normal1"/>
        <w:widowControl w:val="false"/>
        <w:rPr/>
      </w:pPr>
      <w:r>
        <w:rPr/>
        <w:t xml:space="preserve"> </w:t>
      </w:r>
    </w:p>
    <w:p>
      <w:pPr>
        <w:pStyle w:val="Normal1"/>
        <w:widowControl w:val="false"/>
        <w:rPr/>
      </w:pPr>
      <w:r>
        <w:rPr/>
        <w:t>Plánované souběhy výluk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A+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Nymburk hlavn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>Etapa A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trojní čištění štěrkového lože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ypání výzisku do Ua vozů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ýměna kolejnic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jednotlivá výměna pražců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úprava GPK strojn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práce mechanizace pod TV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Č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PUŠL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ozy se štěrkem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 dopravně Nymburk staniční kolej č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Zpracoval :  Frank Jaroslav, IŽD, FrankJ@szdc.cz, tel. 972 255 098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1"/>
        <w:widowControl w:val="false"/>
        <w:rPr/>
      </w:pPr>
      <w:r>
        <w:rPr/>
        <w:t>Zavedení, změny a odvolání pomalé jízdy oznámí OŘ Praha dálnopisnou zprávou, na základě písemné žádosti oprávněného zástupce zhotovitele díla.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numPr>
          <w:ilvl w:val="0"/>
          <w:numId w:val="7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Praze dne 20.03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3. 4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  <w:sz w:val="22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WW8Num6z0">
    <w:name w:val="WW8Num6z0"/>
    <w:qFormat/>
    <w:rPr>
      <w:rFonts w:ascii="Symbol" w:hAnsi="Symbol" w:eastAsia="Symbol" w:cs="Symbol"/>
      <w:color w:val="000000"/>
    </w:rPr>
  </w:style>
  <w:style w:type="character" w:styleId="WW8NumSt7z3">
    <w:name w:val="WW8NumSt7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nchártková Dana</cp:lastModifiedBy>
  <cp:revision>0</cp:revision>
  <dc:subject/>
  <dc:title/>
</cp:coreProperties>
</file>