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17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63170/Panc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Opravné práce na železničním svršku v dopravně Nymburk vjezdové nádraží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Dana Panchártková, hlavní zpracovateltel.: +420 972 255 023; e-mail: Panchartkova@szd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101.,102.,103.,104. staniční kolej v dopravně Nymburk vjezdové nádraží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101.,102.,103.,104. staniční kolej v dopravně Nymburk vjezdové nádraží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výhybka(y): 409,411 v dopravně Nymburk vjezdové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hlaví střední, jeho část, od námezníku výh. č. 409 a 411  po námezník výhybky č. 403 v dopravně Nymburk vjezdové nádraží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zhlaví střední  mezi dopravnami  Nymburk vjezdové nádraží a Nymburk seřaďovac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8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1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8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 - 11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operativně, 2x40 minut v časovém rozmezí 08:00 - 16:00 hod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operativně, 2x40 minut v časovém rozmezí 08:00 - 16:00 h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 : 17.8. - N - 27.8. 2020</w:t>
      </w:r>
    </w:p>
    <w:p>
      <w:pPr>
        <w:pStyle w:val="Normal1"/>
        <w:widowControl w:val="false"/>
        <w:rPr/>
      </w:pPr>
      <w:r>
        <w:rPr/>
        <w:t>Etapa B :  24.8.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lánované souběhy výluk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A+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ravna Nymburk vjezdové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>Etapa A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oprava výhybek č. 409 a 411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měna středových kolejnic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měna jazyků a opornic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měna srdcovek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čištění a doplnění štěrkového lože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broušení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úprava GPK strojn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Etapa B 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trojní propracování kolejových spojek výhybek č. 409 - 407 a 411 - 407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vařovací vozík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PUŠL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ozy se štěrkem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 dopravně Nymburk vjezdové nádraží staniční kolej č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>Zpracoval :  Frank Jaroslav, IŽD, FrankJ@szdc.cz, tel. 972 255 098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ředpokládané bezpečnostní pomalé jízdy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  <w:t>Definitivní pomalé jízdy budou zavedeny depeší příslušnou odbornou správou  na základě písemné žádosti oprávněného zástupce zhotovitele díla.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numPr>
          <w:ilvl w:val="0"/>
          <w:numId w:val="6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 xml:space="preserve">Přednosta PO Nymburk zajistí v případě potřeby zpracování a vydání opatření přednosty PO </w:t>
        <w:br/>
        <w:t>ve spolupráci s OŘ Prah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Praze dne 03.02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Náměstek pro provoz infrastruktury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3. 4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rFonts w:ascii="Symbol" w:hAnsi="Symbol" w:eastAsia="Symbol" w:cs="Symbol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777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  <w:sz w:val="22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WW8NumSt6z7">
    <w:name w:val="WW8NumSt6z7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anchártková Dana</cp:lastModifiedBy>
  <cp:revision>0</cp:revision>
  <dc:subject/>
  <dc:title/>
</cp:coreProperties>
</file>