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ajištění funkce a činnosti geotechnického dozoru ve fázi realizace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Prodloužení podchodů v žst. Praha hl.n.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Prodloužení podchodů v žst. Praha hl.n.“</w:t>
      <w:br/>
      <w:t xml:space="preserve"> Geotechnický dozo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01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3-26T10:14:00Z</dcterms:modified>
  <cp:revision>5</cp:revision>
  <dc:subject/>
  <dc:title>Váš dopis zn</dc:title>
</cp:coreProperties>
</file>