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4245"/>
      </w:tblGrid>
      <w:tr>
        <w:trPr/>
        <w:tc>
          <w:tcPr>
            <w:tcW w:w="5768" w:type="dxa"/>
            <w:tcBorders/>
          </w:tcPr>
          <w:p>
            <w:pPr>
              <w:pStyle w:val="Normal"/>
              <w:rPr/>
            </w:pPr>
            <w:r>
              <w:rPr/>
              <w:t>Správa železnic</w:t>
            </w:r>
            <w:bookmarkStart w:id="0" w:name="_GoBack"/>
            <w:bookmarkEnd w:id="0"/>
            <w:r>
              <w:rPr/>
              <w:t>, státní organizace</w:t>
              <w:br/>
              <w:t>Oblastní ředitelství Praha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ízdní řád 2019/2020</w:t>
              <w:br/>
              <w:t>v Praze dne 01.04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j.: 3833/2020-SŽDC-OŘ PHA-NŘ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201"/>
      </w:tblGrid>
      <w:tr>
        <w:trPr/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Bc. Tomáš Valenta, hlavní zpracovatel</w:t>
            </w:r>
          </w:p>
        </w:tc>
        <w:tc>
          <w:tcPr>
            <w:tcW w:w="5201" w:type="dxa"/>
            <w:tcBorders/>
          </w:tcPr>
          <w:p>
            <w:pPr>
              <w:pStyle w:val="Normal"/>
              <w:ind w:right="-110" w:hanging="0"/>
              <w:jc w:val="right"/>
              <w:rPr/>
            </w:pPr>
            <w:r>
              <w:rPr/>
              <w:t>tel.: +420 725 813 618; e-mail: ValentaT@szdc.c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055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c:</w:t>
            </w:r>
          </w:p>
        </w:tc>
        <w:tc>
          <w:tcPr>
            <w:tcW w:w="90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ravné práce na železničním svršku v traťovém úseku Kutná Hora město - Zruč nad Sázavo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OZKAZ O VÝLUCE č. 63117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Výlukové rameno: 515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dresáti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>Správa železnic, státní organizac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</w:rPr>
        <w:t xml:space="preserve">CDP: </w:t>
      </w:r>
      <w:r>
        <w:rPr/>
        <w:t>Prah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</w:rPr>
        <w:t>OŘ:</w:t>
      </w:r>
      <w:r>
        <w:rPr/>
        <w:t xml:space="preserve"> Praha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</w:rPr>
        <w:t>PO:</w:t>
      </w:r>
      <w:r>
        <w:rPr/>
        <w:t xml:space="preserve"> Kolín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a vědomí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>Správa železnic, státní organizac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</w:rPr>
        <w:t>GŘ:</w:t>
      </w:r>
      <w:r>
        <w:rPr/>
        <w:t xml:space="preserve"> O11, O12, O15, O18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</w:rPr>
        <w:t>OJ:</w:t>
      </w:r>
      <w:r>
        <w:rPr/>
        <w:t xml:space="preserve"> SS západ, SŽE Hradec Králové, SŽG Praha, TÚDC Prah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opravci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České dráhy, a.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/>
        <w:t>ČD Cargo, a.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statní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ČD – Telematika, a. 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áznam o změnách</w:t>
      </w:r>
    </w:p>
    <w:tbl>
      <w:tblPr>
        <w:tblW w:w="100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274"/>
        <w:gridCol w:w="1698"/>
        <w:gridCol w:w="1273"/>
        <w:gridCol w:w="1840"/>
      </w:tblGrid>
      <w:tr>
        <w:trPr/>
        <w:tc>
          <w:tcPr>
            <w:tcW w:w="5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Změna</w:t>
            </w:r>
          </w:p>
        </w:tc>
        <w:tc>
          <w:tcPr>
            <w:tcW w:w="481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ROV</w:t>
            </w:r>
          </w:p>
        </w:tc>
      </w:tr>
      <w:tr>
        <w:trPr/>
        <w:tc>
          <w:tcPr>
            <w:tcW w:w="396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číslo | č.j.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účinnost od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opravil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dne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396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u w:val="single"/>
        </w:rPr>
        <w:t>1. Místo výluky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Kutná Hora město - Malešov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Malešov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Malešov - Zbraslav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Zbraslavice - Zruč nad Sázav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45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7:10 hodin - 40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17.4. - N - 26.5.2020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Bez souběhu výluk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/>
      </w:pPr>
      <w:r>
        <w:rPr>
          <w:b/>
        </w:rPr>
        <w:t>dopravna Kutná Hora město</w:t>
      </w:r>
      <w:r>
        <w:rPr/>
        <w:t xml:space="preserve"> dopravna určená pro OZOV: Kutná Hora město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strojní čištění v traťovém úseku Malešov - Zbraslavice - Zruč nad Sázavou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výměna pražců a regenerace pražců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výměna kolejnic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výměna upevňovadel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odtěžení příkopů a banketů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zřízení trativodů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vložení kotev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/>
        <w:t>zřízení BK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doplnění štěrkového lože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úprava GPK strojně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oprava výhybek č. 1, 2, 3,4 v dopravně Malešov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výměna výhybkových pražců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výměna štěrkového lože ve výhybkách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  <w:t xml:space="preserve">Použitá mechanizace : 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 xml:space="preserve">MUV 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vozy se štěrkem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loko traktor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SČ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  <w:t>Staniční koleje určené pro odstavení prostředků na výlukovou činnost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v dopravně Zbraslavice kolej č.1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v dopravně Červené Janovice kolej č. 3 (v délce 119 m), v době od 1. 4. 2020 nepřetržitě do 26. 5. 2020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widowControl w:val="false"/>
        <w:jc w:val="both"/>
        <w:rPr/>
      </w:pPr>
      <w:r>
        <w:rPr/>
        <w:t xml:space="preserve">Zpracovatel: Ing. Roman Houdek, tel. 53471, email: </w:t>
      </w:r>
      <w:r>
        <w:rPr>
          <w:rStyle w:val="Hyperlink"/>
          <w:color w:val="000000"/>
          <w:u w:val="none"/>
        </w:rPr>
        <w:t>HoudekR@szdc.cz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tapa A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Zastaven provoz mezi dopravnami Kutná Hora město – Malešov – Zbraslavice – Zruč nad Sázavo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Vlaky budou nahrazeny autobusy NAD (dle návrhu dopravce ČD)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pravní opatření (doporučení):</w:t>
      </w:r>
    </w:p>
    <w:p>
      <w:pPr>
        <w:pStyle w:val="Normal"/>
        <w:jc w:val="both"/>
        <w:rPr>
          <w:i/>
          <w:i/>
        </w:rPr>
      </w:pPr>
      <w:r>
        <w:rPr>
          <w:i/>
        </w:rPr>
        <w:t>Dojde k omezení kapacity dopravní cesty.</w:t>
      </w:r>
    </w:p>
    <w:p>
      <w:pPr>
        <w:pStyle w:val="Normal"/>
        <w:jc w:val="both"/>
        <w:rPr/>
      </w:pPr>
      <w:r>
        <w:rPr>
          <w:i/>
        </w:rPr>
        <w:t>Bude zastaven provoz téměr v celé trati 235 z Kutné Hory města až do Zruče nad Sázavou. Vlaky budou nahrazeny autobusy náhradní dopravy.</w:t>
      </w:r>
    </w:p>
    <w:p>
      <w:pPr>
        <w:pStyle w:val="Normal"/>
        <w:jc w:val="both"/>
        <w:rPr>
          <w:i/>
          <w:i/>
        </w:rPr>
      </w:pPr>
      <w:r>
        <w:rPr>
          <w:i/>
        </w:rPr>
        <w:t>Mezi Kutnou Horou hl.n. – Kutnou Horou město budou vlaky jezdit  – dále viz vyjádření dopravce Č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b) Opatření dopravce v osobní dopravě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c) Opatření dopravce v nákladní dopravě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d) Opatření provozovatele k přídělu kapacity dráhy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/>
      </w:pPr>
      <w:r>
        <w:rPr/>
        <w:t>Zpracovatel: Míček Petr , tel: 972 245 406,e-mail: MicekP@szdc.cz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/>
      </w:pPr>
      <w:r>
        <w:rPr>
          <w:b/>
        </w:rPr>
        <w:t>SP-</w:t>
      </w:r>
      <w:r>
        <w:rPr/>
        <w:t xml:space="preserve">  </w:t>
      </w:r>
      <w:r>
        <w:rPr>
          <w:b/>
        </w:rPr>
        <w:t>kabelové trasy nesmí být narušeny.</w:t>
      </w:r>
    </w:p>
    <w:p>
      <w:pPr>
        <w:pStyle w:val="Normal"/>
        <w:rPr/>
      </w:pPr>
      <w:r>
        <w:rPr>
          <w:b/>
        </w:rPr>
        <w:t>Odpovědný zástupce SEE</w:t>
      </w:r>
      <w:r>
        <w:rPr/>
        <w:t xml:space="preserve">: </w:t>
        <w:tab/>
        <w:t xml:space="preserve">VMSP Jánský Miroslav,OE Kolín,tel.972 253 528 </w:t>
      </w:r>
    </w:p>
    <w:p>
      <w:pPr>
        <w:pStyle w:val="Normal"/>
        <w:spacing w:before="0" w:after="120"/>
        <w:ind w:left="2268" w:firstLine="1134"/>
        <w:rPr/>
      </w:pPr>
      <w:r>
        <w:rPr/>
        <w:t>e-mail: JanskyM@szdc.cz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Zpracoval :  Frank Jaroslav, IŽD, FrankJ@szdc.cz, tel. 972 255 098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  <w:t>-  Vlivem výlukových prací nesmí dojít k poškození kab. tras ani venkovních prvků a objektů zab. zařízení. V případě plánovaných zemních prací požádá zhotovitel prací o vytyčení kab. tras u SSZT Nymburk v dostatečném časovém předstihu před zahájením výluky. Bude-li nutno zjistit přesnou polohu a hloubku kab. trasy, zajistí zhotovitel výkop zemních sond. Pokud k poškození kab. tras nebo venkovního zz dojde, může to způsobit prodloužení plánovaného času výluky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  <w:t>-  Všechny venkovní prvky zz musí i po výluce zůstat ve stávajících polohách, především pak izolované styky.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lineRule="exact" w:line="240" w:before="0" w:after="40"/>
        <w:jc w:val="both"/>
        <w:rPr/>
      </w:pPr>
      <w:r>
        <w:rPr/>
        <w:t>-  Uložení výl. materiálu v kolejišti je třeba provádět tak, aby nebyl omezen volný přístup k venkovním prvkům a objektům zz a nebyla ovlivněna správná funkce zz. Po ukončení výluky je třeba z okolí venkovního zz veškerý výlukový materiál odstranit.</w:t>
      </w:r>
    </w:p>
    <w:p>
      <w:pPr>
        <w:pStyle w:val="Normal"/>
        <w:spacing w:lineRule="exact" w:line="240" w:before="0" w:after="4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  <w:t>-   Po doplnění štěrkového lože je nutno z okolí všech objektů a prvků venkovního zz odstranit přebytečný nový štěrk. Toto odstranění provede zhotovitel, bez toho nebude zpětná montáž venkovního zz zahájena.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  <w:t>-  Žádáme o zvýšenou opatrnost při práci v okolí venkovních prvků a objektů zz. Ohrožené zz budou z dosahu práce výlukové mechanizace sneseno. Demontáž a zpětná montáž venkovního zz bude provedena pouze na základě včasné žádosti OZOV. V případě potřeby vypne SSZT na základě žádosti OZOV na požadovanou dobu kol. obvody, resp. poč. úseky v oblasti výluky a odpojí lana od kol. pasů, resp. zdemontuje senzory PCN. Před ukončením výluky SSZT provede zpětnou montáž a připojení lan až po vyčištění jejich oblasti od štěrku, to provede zhotovitel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  <w:t>-  Výhybky č. 2 a 3 v žst. Malešov se v</w:t>
      </w:r>
      <w:r>
        <w:rPr>
          <w:rFonts w:eastAsia="Calibri" w:cs="Calibri" w:ascii="Calibri" w:hAnsi="Calibri"/>
        </w:rPr>
        <w:t xml:space="preserve"> </w:t>
      </w:r>
      <w:r>
        <w:rPr/>
        <w:t>případě požadavku zhotovitele</w:t>
      </w:r>
      <w:r>
        <w:rPr>
          <w:rFonts w:eastAsia="Calibri" w:cs="Calibri" w:ascii="Calibri" w:hAnsi="Calibri"/>
        </w:rPr>
        <w:t xml:space="preserve"> </w:t>
      </w:r>
      <w:r>
        <w:rPr/>
        <w:t>před opravou odpojí od přestavníku. Před opětovným připojením k přestavníku musí být výhybky v předepsaných mírách a musí mít lehký chod. Kluzné části výhybek musí být po opravě vyčištěny a namazány. Poté bude přestavník připojen a po přezkoušení a provedení záp. zkoušky bude výhybka předána zpět obsluze. Z výhybek č. 1, 4 budou sneseny vým. zámky, po opravě výhybek budou namontovány zpět a provede se na nich záp. zkouška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  <w:t>-  V případě delšího pobytu výl. mechanizace v ovl. úsecích traťových PZS lze tyto PZS vyloučit ze závislosti na jízdě vozidel. Výluku PZS provede SSZT na základě včasné žádosti OZOV a dohody o místě a času výluky PZS. Před koncem výluky budou vyloučené PZS opět zapnuty a přezkoušeny. Pracovník SSZT o zavedení i zrušení výluk PZS  provede zápis do Záznamníku poruch u PZS a o situaci informuje dopravní zaměstnance a OZOV. Jízdy ŽKV přes prostor vyloučených přejezdů budou uskutečňovány v souladu s ustanovením interních předpisů SŽDC a ZDD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</w:r>
    </w:p>
    <w:p>
      <w:pPr>
        <w:pStyle w:val="Normal"/>
        <w:spacing w:lineRule="exact" w:line="240" w:before="0" w:after="40"/>
        <w:jc w:val="both"/>
        <w:rPr/>
      </w:pPr>
      <w:r>
        <w:rPr/>
        <w:t>-  Plánované nakolejení výl. vozidla (MHS) na přejezdu do ovl. úseku PZS oznámí OZOV předem zástupci SSZT a dohodne se s ním o správném postupu k opětovnému uvolnění úseku před koncem výluky (např. bude-li třeba případný reset poč. úseku na místě).</w:t>
      </w:r>
    </w:p>
    <w:p>
      <w:pPr>
        <w:pStyle w:val="Normal"/>
        <w:spacing w:lineRule="exact" w:line="240" w:before="0" w:after="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  <w:t>-  Po ukončení dlouhé výluky a výměně KP bude pro obnovení předepsané šunt. citlivosti výlukou dotčených KO nutno postupovat dle předpisu SŽDC D7/2, čl. 212, 213 a dle předpisu SŽDC (ČD) T120, čl. 60, 249b. O vyžádání příslušných dopr. opatření dle předpisu SŽDC D1 rozhodne zaměstnanec SSZTna základě vyhodnocení stavu koroze kol. pasů po výluce a po provedení měření šunt. parametrů dotčených KO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Pokud během nepřetržité výluky nebudou dopravny Malešov a Zbraslavice obsazeny obsluhou, zajistí si OZOV od dopr. zaměstnanců náhradní klíče od výhybek uvedených stanic a od nákladiště Č. Janovice (v případě, že bude výhybky během výluky třeba přestavovat). SSZT v tomto případě náhradní klíče neposkytuj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 w:before="0" w:after="40"/>
        <w:jc w:val="both"/>
        <w:rPr/>
      </w:pPr>
      <w:r>
        <w:rPr/>
        <w:t>Odpovědný zástupce SSZT Praha východ se sídlem v Nymburce:</w:t>
      </w:r>
      <w:r>
        <w:rPr>
          <w:rFonts w:eastAsia="Calibri" w:cs="Calibri" w:ascii="Calibri" w:hAnsi="Calibri"/>
        </w:rPr>
        <w:t xml:space="preserve">  </w:t>
      </w:r>
      <w:r>
        <w:rPr/>
        <w:t>p. Josef Váňa, mistr SZT, tel. 972 253 847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9. Zpravování doprovodu vlaku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Bezpečnost práce na výluce bude zajištěna ve smyslu znění předpisu SŽDC Bp1. Za bezpečnost zaměstnanců provádějících stavební práce odpovídají provádějící stavební organizace.</w:t>
      </w:r>
    </w:p>
    <w:p>
      <w:pPr>
        <w:pStyle w:val="Normal1"/>
        <w:widowControl w:val="false"/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Za dodržování bezpečného průjezdného průřezu na nevyloučených a provozovaných kolejích odpovídají zaměstnanci provádějící stavební prác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numPr>
          <w:ilvl w:val="0"/>
          <w:numId w:val="3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Přednosta PO Kolín zajistí v případě potřeby zpracování a vydání opatření přednosty PO </w:t>
        <w:br/>
        <w:t>ve spolupráci s OŘ Prah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4. Příjem rozkazu:</w:t>
      </w:r>
    </w:p>
    <w:p>
      <w:pPr>
        <w:pStyle w:val="Default"/>
        <w:jc w:val="both"/>
        <w:rPr>
          <w:sz w:val="22"/>
        </w:rPr>
      </w:pPr>
      <w:r>
        <w:rPr>
          <w:sz w:val="22"/>
        </w:rPr>
        <w:t xml:space="preserve">Vedoucí zaměstnanci všech v záhlaví uvedených OS (kromě OS, kterým je rozkaz dán na vědomí) potvrdí ihned příjem výlukového rozkazu hlavnímu zpracovateli elektronickou pošto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:</w:t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669"/>
      </w:tblGrid>
      <w:tr>
        <w:trPr>
          <w:trHeight w:val="284" w:hRule="atLeast"/>
        </w:trPr>
        <w:tc>
          <w:tcPr>
            <w:tcW w:w="5236" w:type="dxa"/>
            <w:vMerge w:val="restart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Bc. Tomáš Valenta v.r.</w:t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Ing. Vladimír Filip </w:t>
            </w:r>
          </w:p>
        </w:tc>
      </w:tr>
      <w:tr>
        <w:trPr>
          <w:trHeight w:val="284" w:hRule="atLeast"/>
        </w:trPr>
        <w:tc>
          <w:tcPr>
            <w:tcW w:w="5236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ředitel Oblastního ředitelství</w:t>
            </w:r>
          </w:p>
        </w:tc>
      </w:tr>
      <w:tr>
        <w:trPr>
          <w:trHeight w:val="284" w:hRule="atLeast"/>
        </w:trPr>
        <w:tc>
          <w:tcPr>
            <w:tcW w:w="5236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v z. Ing. Ladislav Ludvík v. r.</w:t>
            </w:r>
          </w:p>
        </w:tc>
      </w:tr>
      <w:tr>
        <w:trPr>
          <w:trHeight w:val="284" w:hRule="atLeast"/>
        </w:trPr>
        <w:tc>
          <w:tcPr>
            <w:tcW w:w="5236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ROV 63117 - 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>Jízdní řád 2019/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1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43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78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214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50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86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1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57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56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56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56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56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56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56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  <w:sz w:val="22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Default">
    <w:name w:val="Defaul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58:00Z</dcterms:created>
  <dc:creator>Šubr Pavel</dc:creator>
  <dc:description/>
  <cp:keywords/>
  <dc:language>en-US</dc:language>
  <cp:lastModifiedBy>Karafiát Martin</cp:lastModifiedBy>
  <dcterms:modified xsi:type="dcterms:W3CDTF">2020-02-26T06:58:00Z</dcterms:modified>
  <cp:revision>2</cp:revision>
  <dc:subject/>
  <dc:title/>
</cp:coreProperties>
</file>