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Formulář pro sestavení nabídky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769CD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0"/>
          <w:szCs w:val="20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1162685" cy="6546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ind w:left="331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cs-CZ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D2F72"/>
          <w:sz w:val="20"/>
          <w:szCs w:val="20"/>
          <w:lang w:eastAsia="cs-CZ"/>
        </w:rPr>
        <w:t xml:space="preserve">Správa železniční dopravní cesty, státní organizace      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Správa železniční geodézie Praha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Pod Výtopnou 645/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186 00 Praha 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uchazeč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dresa zadávacího místa</w:t>
        <w:tab/>
        <w:tab/>
        <w:tab/>
        <w:tab/>
        <w:tab/>
        <w:tab/>
        <w:tab/>
        <w:t xml:space="preserve"> Nabídka na dodávku díla:</w:t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áva železniční dopravní cesty, státní organiza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ráva železniční geodézie Praha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</w:t>
        <w:tab/>
        <w:tab/>
        <w:t xml:space="preserve">              </w:t>
      </w:r>
      <w:r>
        <w:rPr>
          <w:b/>
          <w:u w:val="single"/>
        </w:rPr>
        <w:t xml:space="preserve">Vyhotovení geodetického podkladu  pro projekt prostorové polohy koleje na trati TÚ 0101,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od Výtopnou 645/8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v úseku Milostín - Žatec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 00 Praha 8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70994234 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: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Datum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 prostudování předaných podkladů: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ýzva k podání nabídky,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/>
      </w:pPr>
      <w:r>
        <w:rPr>
          <w:rFonts w:eastAsia="Times New Roman" w:cs="Arial" w:ascii="Arial" w:hAnsi="Arial"/>
          <w:lang w:eastAsia="cs-CZ"/>
        </w:rPr>
        <w:t>Rozsah a specifikace tratí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ávazného vzoru kupní smlouvy</w:t>
      </w:r>
    </w:p>
    <w:p>
      <w:pPr>
        <w:pStyle w:val="Normal"/>
        <w:autoSpaceDE w:val="false"/>
        <w:spacing w:lineRule="auto" w:line="288" w:before="0" w:after="0"/>
        <w:ind w:left="72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88" w:before="0" w:after="0"/>
        <w:ind w:right="-25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uznáváme pro smluvní vztah za závazné a na základě nichž jsme vytvořili cenu, nabízíme realizaci díla  </w:t>
      </w:r>
      <w:r>
        <w:rPr>
          <w:rFonts w:eastAsia="Times New Roman" w:cs="Arial" w:ascii="Arial" w:hAnsi="Arial"/>
          <w:b/>
          <w:bCs/>
          <w:lang w:eastAsia="cs-CZ"/>
        </w:rPr>
        <w:t xml:space="preserve">–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yhotovení geodetického podkladu  pro projekt prostorové polohy koleje na trati TÚ 0101, v úseku Milostín – Žatec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za tuto nabídkovou cenu zpracovanou dle přílohy Rozsah a specifikace tratí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nabídková cena bez DPH :</w:t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ílo provedeme v rozsahu, který je přesně zadávacími podklady. Souhlasíme s tím, že tato nabídka a zadávací dokumentace jsou závazným podkladem pro uzavření smlouvy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ahájení díla:</w:t>
        <w:tab/>
        <w:t>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končení díla:</w:t>
        <w:tab/>
        <w:t>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mi kapacitami provedeme ................. %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vádíme jmenovitý seznam a identifikační údaje právnických nebo fyzických osob 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subdodavatelé). Zároveň uvádíme </w:t>
      </w:r>
      <w:r>
        <w:rPr>
          <w:rFonts w:cs="Arial" w:ascii="Arial" w:hAnsi="Arial"/>
        </w:rPr>
        <w:t>konkrétní činností, které budou tito subdodavatelé zajišťovat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jednat jménem či za uchazeče </w:t>
        <w:tab/>
        <w:tab/>
        <w:tab/>
        <w:tab/>
        <w:tab/>
        <w:tab/>
        <w:tab/>
        <w:t>razítk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10:00Z</dcterms:created>
  <dc:creator>Červenka Ondřej, Ing.</dc:creator>
  <dc:description/>
  <cp:keywords/>
  <dc:language>en-US</dc:language>
  <cp:lastModifiedBy>Široká Andrea, Ing.</cp:lastModifiedBy>
  <cp:lastPrinted>2014-11-14T11:39:00Z</cp:lastPrinted>
  <dcterms:modified xsi:type="dcterms:W3CDTF">2015-07-27T12:19:00Z</dcterms:modified>
  <cp:revision>10</cp:revision>
  <dc:subject/>
  <dc:title/>
</cp:coreProperties>
</file>