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dávací podmínk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ozsah a specifikace zájmové lokality pro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apování, TÚ 1201, Kamenná – Šlapanov, km 210,20 - 222,3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eastAsia="Arial" w:cs="Arial" w:ascii="Arial" w:hAnsi="Arial"/>
          <w:bCs/>
          <w:i/>
          <w:sz w:val="24"/>
          <w:szCs w:val="24"/>
        </w:rPr>
        <w:t xml:space="preserve"> </w:t>
      </w:r>
      <w:r>
        <w:rPr>
          <w:rFonts w:cs="Arial" w:ascii="Arial" w:hAnsi="Arial"/>
          <w:bCs/>
          <w:i/>
          <w:sz w:val="24"/>
          <w:szCs w:val="24"/>
        </w:rPr>
        <w:t>Ze seznamu opravných a údržbových prací 2020 ze dne 2.10.2019 schváleného náměstkem pro provozuschopnost; poř. č. 28; „TÚ 1201, Kamenná – Šlapanov, km 210,20-222,30, Mapování“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Lokalita: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Ú 1201, Kamenná – Šlapanov v km 210,20 - 222,30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Rozsah činnosti:</w:t>
      </w:r>
    </w:p>
    <w:p>
      <w:pPr>
        <w:pStyle w:val="Normal"/>
        <w:ind w:left="70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odrobné mapování a vyhotovení tematické mapy TÚ 1201, Kamenná (včetně) – žst. Šlapanov (včetně), km 210,20 - 222,30, včetně výběhu vlečky 100 m za drážní hranici.</w:t>
      </w:r>
    </w:p>
    <w:p>
      <w:pPr>
        <w:pStyle w:val="Normal"/>
        <w:ind w:left="709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Je nutné místy počítat se zarostlým a nepřehledným terénem. Tato místa mohou významně ovlivnit objem prací v terénu. </w:t>
      </w:r>
    </w:p>
    <w:p>
      <w:pPr>
        <w:pStyle w:val="Normal"/>
        <w:numPr>
          <w:ilvl w:val="0"/>
          <w:numId w:val="8"/>
        </w:numPr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Předmět činnosti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u w:val="single"/>
        </w:rPr>
        <w:t>Podrobné mapování a vyhotovení tematické mapy</w:t>
      </w:r>
      <w:r>
        <w:rPr>
          <w:rFonts w:eastAsia="Times New Roman" w:cs="Arial" w:ascii="Arial" w:hAnsi="Arial"/>
        </w:rPr>
        <w:t>. Mapování proběhne pro mapové listy (TU1201) 206–223 a 421-422 v km 210,20 - 222,30, včetně výběhu vlečky 100 m za drážní hranici</w:t>
      </w:r>
      <w:r>
        <w:rPr>
          <w:rFonts w:cs="Arial" w:ascii="Arial" w:hAnsi="Arial"/>
        </w:rPr>
        <w:t>. Způsob měření a výpočtu bodů je upřesněn v příloze „Způsob měření, výpočtu a dokumentace“. Vyhotovení tematické mapy stanovuje předpis SŽDC M20/MP005 Metodický pokyn pro tvorbu prostorových dat pro mapy velkého měřítka a předpis SŽDC M20/MP006 Opatření k zaměřování objektů železniční dopravní cesty.</w:t>
      </w:r>
    </w:p>
    <w:p>
      <w:pPr>
        <w:pStyle w:val="Normal"/>
        <w:numPr>
          <w:ilvl w:val="0"/>
          <w:numId w:val="8"/>
        </w:numPr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Požadovaná přesnost zaměření a další požadavky:</w:t>
      </w:r>
      <w:r>
        <w:rPr>
          <w:rFonts w:eastAsia="Times New Roman" w:cs="Arial" w:ascii="Arial" w:hAnsi="Arial"/>
        </w:rPr>
        <w:t xml:space="preserve">  </w:t>
      </w:r>
    </w:p>
    <w:p>
      <w:pPr>
        <w:pStyle w:val="Normal"/>
        <w:ind w:left="709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aměření v požadované přesnosti. Požadavky jsou uvedeny v příloze „Způsob měření, výpočtu a dokumentace“ a ČSN 01 3410 Mapy velkých měřítek – Základní a účelové mapy. Rozlišovací úroveň podrobných tvarů je 0,1m viz. ČSN 01 3410.</w:t>
      </w:r>
    </w:p>
    <w:p>
      <w:pPr>
        <w:pStyle w:val="Normal"/>
        <w:ind w:left="709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highlight w:val="lightGray"/>
        </w:rPr>
        <w:t>Pro zpracování bude použit výhradně program MGEO SŽDC.</w:t>
      </w:r>
    </w:p>
    <w:p>
      <w:pPr>
        <w:pStyle w:val="Normal"/>
        <w:numPr>
          <w:ilvl w:val="0"/>
          <w:numId w:val="8"/>
        </w:numPr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Podklady poskytnuté zadavatelem:</w:t>
      </w:r>
    </w:p>
    <w:p>
      <w:pPr>
        <w:pStyle w:val="Bezmezer"/>
        <w:ind w:left="720" w:hanging="0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Způsob měření, výpočtu a dokumentace s uvedenými podklady</w:t>
      </w:r>
    </w:p>
    <w:p>
      <w:pPr>
        <w:pStyle w:val="Bezmezer"/>
        <w:ind w:left="7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ředpis SŽDC M20/MP004 – Metodický pokyn pro měření PPK na tratích SŽDC</w:t>
      </w:r>
    </w:p>
    <w:p>
      <w:pPr>
        <w:pStyle w:val="Bezmezer"/>
        <w:ind w:left="7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ředpis SŽDC M20/MP005 – Metodický pokyn pro tvorbu prostorových dat pro mapy velkého měřítka</w:t>
      </w:r>
    </w:p>
    <w:p>
      <w:pPr>
        <w:pStyle w:val="Bezmezer"/>
        <w:ind w:left="720" w:hanging="0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ředpis SŽDC M20/MP006 Opatření k zaměřování objektů železniční dopravní cesty</w:t>
      </w:r>
    </w:p>
    <w:p>
      <w:pPr>
        <w:pStyle w:val="Bezmezer"/>
        <w:ind w:left="720" w:hanging="0"/>
        <w:rPr>
          <w:rStyle w:val="StrongEmphasis"/>
          <w:rFonts w:ascii="Arial" w:hAnsi="Arial" w:cs="Arial"/>
          <w:b w:val="false"/>
          <w:b w:val="false"/>
          <w:bCs/>
          <w:u w:val="single"/>
        </w:rPr>
      </w:pPr>
      <w:r>
        <w:rPr/>
      </w:r>
    </w:p>
    <w:p>
      <w:pPr>
        <w:pStyle w:val="Bezmezer"/>
        <w:ind w:left="720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Předávané podklady jsou majetkem SŽDC, s. o. a jsou poskytnuty pouze pro účely vyhotovení zakázky.</w:t>
      </w:r>
    </w:p>
    <w:p>
      <w:pPr>
        <w:pStyle w:val="Bezmezer"/>
        <w:ind w:left="720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Bezmezer"/>
        <w:ind w:left="720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Předpisy a normy: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Arial" w:ascii="Arial" w:hAnsi="Arial"/>
        </w:rPr>
        <w:t xml:space="preserve">Zákon č. 200/1994 Sb.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Arial" w:ascii="Arial" w:hAnsi="Arial"/>
        </w:rPr>
        <w:t xml:space="preserve">Vyhl. ČUZK č. 31/1995 Sb.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Arial" w:ascii="Arial" w:hAnsi="Arial"/>
        </w:rPr>
        <w:t>ČSN 01 3410 Mapy velkých měřítek – Základní a účelové mapy</w:t>
      </w:r>
    </w:p>
    <w:p>
      <w:pPr>
        <w:pStyle w:val="Bezmezer"/>
        <w:spacing w:lineRule="auto" w:line="276"/>
        <w:ind w:left="720" w:hanging="0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Opatření ředitele SŽG Olomouc OŘ39 Technické zadávací podmínky pro geodetické a projekční práce</w:t>
      </w:r>
    </w:p>
    <w:p>
      <w:pPr>
        <w:pStyle w:val="Bezmezer"/>
        <w:spacing w:lineRule="auto" w:line="276"/>
        <w:ind w:left="720" w:hanging="0"/>
        <w:rPr>
          <w:rStyle w:val="StrongEmphasis"/>
          <w:rFonts w:ascii="Arial" w:hAnsi="Arial" w:cs="Arial"/>
          <w:b w:val="false"/>
          <w:b w:val="false"/>
        </w:rPr>
      </w:pPr>
      <w:r>
        <w:rPr>
          <w:rFonts w:eastAsia="Times New Roman" w:cs="Arial" w:ascii="Arial" w:hAnsi="Arial"/>
        </w:rPr>
        <w:t>Předpis SŽDC M20/MP004 Metodický pokyn pro měření PPK na tratích SŽDC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ředpis SŽDC M20/MP005 Metodický pokyn pro tvorbu prostorových dat pro mapy velkého měřítka</w:t>
      </w:r>
    </w:p>
    <w:p>
      <w:pPr>
        <w:pStyle w:val="Bezmezer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</w:rPr>
        <w:t>Předpis SŽDC M20/MP006 Opatření k zaměřování objektů železniční dopravní cesty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ŽDC Bp1 Předpis o bezpečnosti a ochraně zdraví při práci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Forma předání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</w:rPr>
        <w:t>Uvedena v příloze „Způsob měření, výpočtu a dokumentace“.</w:t>
      </w:r>
    </w:p>
    <w:p>
      <w:pPr>
        <w:pStyle w:val="Normal"/>
        <w:spacing w:before="0" w:after="240"/>
        <w:ind w:left="709" w:hanging="0"/>
        <w:jc w:val="both"/>
        <w:rPr/>
      </w:pPr>
      <w:r>
        <w:rPr>
          <w:rFonts w:cs="Arial" w:ascii="Arial" w:hAnsi="Arial"/>
        </w:rPr>
        <w:t>Vyhotovená dokumentace včetně zápisníků měření a výpočetních protokolů bude zaslána prostřednictvím elektronické pošty na adresu Hrabcova@szdc.cz. Teprve po úspěšné kontrole (potvrzena protokolem)</w:t>
      </w:r>
      <w:r>
        <w:rPr/>
        <w:t xml:space="preserve"> </w:t>
      </w:r>
      <w:r>
        <w:rPr>
          <w:rFonts w:cs="Arial" w:ascii="Arial" w:hAnsi="Arial"/>
        </w:rPr>
        <w:t>bude odevzdána zakázka v jednom vyhotovení v tištěné formě (technická zpráva) s kompletní dokumentací na disku CD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dmínky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Arial" w:ascii="Arial" w:hAnsi="Arial"/>
        </w:rPr>
        <w:t xml:space="preserve">Způsob provedení práce a použité technologie musí být v souladu s OŘ39, SŽDC M20/MP005, SŽDC M20/MP006, SŽDC M20/MP010  a příslušných příloh v aktuálním znění. Technické podmínky pro jednotlivé geodetické a projekční práce prováděné veřejnou zakázkou v roce 2020 jsou ke stažení na internetových odkazech: </w:t>
      </w:r>
    </w:p>
    <w:p>
      <w:pPr>
        <w:pStyle w:val="Normal"/>
        <w:spacing w:before="0" w:after="0"/>
        <w:ind w:left="709" w:hanging="0"/>
        <w:jc w:val="both"/>
        <w:rPr/>
      </w:pPr>
      <w:hyperlink r:id="rId2">
        <w:r>
          <w:rPr>
            <w:rStyle w:val="InternetLink"/>
            <w:rFonts w:cs="Arial" w:ascii="Arial" w:hAnsi="Arial"/>
          </w:rPr>
          <w:t>https://www.szdc.cz/o-nas/organizacni-struktura/organizacni-jednotky/szg-olomouc/opatreni-reditele-szg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s://www.szdc.cz/o-nas/vnitrni-predpisy-spravy-zeleznic/dokumenty-a-predpisy</w:t>
        </w:r>
      </w:hyperlink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Arial" w:ascii="Arial" w:hAnsi="Arial"/>
        </w:rPr>
        <w:t>Pracovníci pohybující se v kolejišti musí být proškolení z předpisu SŽDC Bp1.</w:t>
      </w:r>
    </w:p>
    <w:p>
      <w:pPr>
        <w:pStyle w:val="Normal"/>
        <w:spacing w:before="0" w:after="0"/>
        <w:ind w:left="720" w:firstLine="696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le předpisu Bp1, kapitola VIII je třeba s několikadenním předstihem nahlásit kontaktní osobě zadavatele (</w:t>
      </w:r>
      <w:hyperlink r:id="rId4">
        <w:r>
          <w:rPr>
            <w:rStyle w:val="InternetLink"/>
            <w:rFonts w:cs="Arial" w:ascii="Arial" w:hAnsi="Arial"/>
            <w:color w:val="000000"/>
          </w:rPr>
          <w:t>Navratilik@szdc.cz</w:t>
        </w:r>
      </w:hyperlink>
      <w:r>
        <w:rPr>
          <w:rFonts w:cs="Arial" w:ascii="Arial" w:hAnsi="Arial"/>
        </w:rPr>
        <w:t xml:space="preserve"> – mobil: 602754417 a </w:t>
      </w:r>
      <w:hyperlink r:id="rId5">
        <w:r>
          <w:rPr>
            <w:rStyle w:val="InternetLink"/>
            <w:rFonts w:cs="Arial" w:ascii="Arial" w:hAnsi="Arial"/>
            <w:color w:val="000000"/>
          </w:rPr>
          <w:t>Liskai@szdc.cz</w:t>
        </w:r>
      </w:hyperlink>
      <w:r>
        <w:rPr>
          <w:rFonts w:cs="Arial" w:ascii="Arial" w:hAnsi="Arial"/>
        </w:rPr>
        <w:t xml:space="preserve"> – mobil: 606709855) prostřednictvím elektronické pošty práci v provozované nevyloučené dopravní cestě. Tato kontaktní osoba o práci cizího právního subjektu (CPS) informuje prostřednictvím informačního systému výpravčí dotčených železničních stanic, případně dispečery. Bez tohoto nahlášení může být práce výpravčím dotčené železniční stanice zakázán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 třeba uvádět tyto informac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CPS včetně IČ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ovědný zástupce + telefonický kontakt (přítomný na místě prác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>Datum zaháj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um ukonč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 čase od: … hodin do: … hodi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ajní železniční stanice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Arial" w:ascii="Arial" w:hAnsi="Arial"/>
        </w:rPr>
        <w:t>V</w:t>
      </w:r>
      <w:r>
        <w:rPr>
          <w:rFonts w:cs="Arial" w:ascii="Arial" w:hAnsi="Arial"/>
        </w:rPr>
        <w:t xml:space="preserve">šechny osoby musí splňovat odbornou způsobilost dle platného předpisu ZAM1 a mít vydané povolení ke vstupu do provozované dopravní cesty vydané Správou železniční dopravní cesty, státní organizací. </w:t>
      </w:r>
    </w:p>
    <w:p>
      <w:pPr>
        <w:pStyle w:val="Normal"/>
        <w:ind w:left="720" w:hanging="0"/>
        <w:jc w:val="both"/>
        <w:rPr/>
      </w:pPr>
      <w:hyperlink r:id="rId6">
        <w:r>
          <w:rPr>
            <w:rStyle w:val="InternetLink"/>
            <w:rFonts w:cs="Arial" w:ascii="Arial" w:hAnsi="Arial"/>
            <w:color w:val="000000"/>
          </w:rPr>
          <w:t>http://www.szdc.cz/dalsi-informace/povoleni-pro-vstup-na-zdc.htm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b/>
        </w:rPr>
        <w:t>Bezpečnostní rizika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</w:rPr>
        <w:t xml:space="preserve">Předmětná lokalita spadá do kategorie s traťovou rychlostí 120 km/h.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Žst. Šlapanov a žst. Dobronín jsou trvale neobsazeny - dálkově řízeny z JOP Jihlava traťovým výpravčím DOZ - 9726 46190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Před zahájením prací na TÚ 1201 je nutné oznámit druh a konkrétní místo práce výpravčím v žst.: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žst. Jihlava hl.n. – 972 646 190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žst. Havlíčkův Brod – 972 645 407</w:t>
      </w:r>
    </w:p>
    <w:p>
      <w:pPr>
        <w:pStyle w:val="Normal"/>
        <w:spacing w:before="0" w:after="0"/>
        <w:ind w:left="10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</w:rPr>
        <w:t>Zajišťování bezpečnosti prací na zařízení pracovními skupinami v provozované nevyloučené dopravní cestě je</w:t>
      </w:r>
      <w:r>
        <w:rPr>
          <w:rFonts w:cs="Arial" w:ascii="Arial" w:hAnsi="Arial"/>
        </w:rPr>
        <w:t xml:space="preserve"> podrobně popsáno v kapitole 5 </w:t>
      </w:r>
      <w:r>
        <w:rPr>
          <w:rFonts w:cs="Arial" w:ascii="Arial" w:hAnsi="Arial"/>
          <w:lang w:eastAsia="cs-CZ"/>
        </w:rPr>
        <w:t>předpisu SŽDC Bp1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Vedoucí prací zajistí vždy bezpečnost prací pracovní skupiny v provozované nevyloučené dopravní cestě podle předpisu SŽDC Bp1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lang w:eastAsia="cs-CZ"/>
        </w:rPr>
        <w:t>V kolejišti dopravny (stanice) obsazené dopravním zaměstnancem (výpravčím) se postupuje při zajištění bezpečnosti skupiny podle kapitoly V, článku 154 předpisu SŽDC Bp1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lang w:eastAsia="cs-CZ"/>
        </w:rPr>
        <w:t>Na širé trati se postupuje podle Kapitoly V, článku 156 předpisu SŽDC Bp1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ermín plnění</w:t>
      </w:r>
      <w:r>
        <w:rPr>
          <w:rFonts w:eastAsia="Times New Roman" w:cs="Arial" w:ascii="Arial" w:hAnsi="Arial"/>
        </w:rPr>
        <w:t xml:space="preserve">: </w:t>
      </w:r>
    </w:p>
    <w:p>
      <w:pPr>
        <w:pStyle w:val="Odstavecseseznamem"/>
        <w:numPr>
          <w:ilvl w:val="0"/>
          <w:numId w:val="9"/>
        </w:numPr>
        <w:overflowPunct w:val="true"/>
        <w:autoSpaceDE w:val="true"/>
        <w:ind w:left="113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ukončit práce v terénu a odevzdat objednateli kompletní dokumentaci v digitální formě ke kontrole do </w:t>
      </w:r>
      <w:r>
        <w:rPr>
          <w:rFonts w:cs="Arial" w:ascii="Arial" w:hAnsi="Arial"/>
          <w:b/>
          <w:sz w:val="22"/>
          <w:szCs w:val="22"/>
        </w:rPr>
        <w:t>27.7.202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Odstavecseseznamem"/>
        <w:numPr>
          <w:ilvl w:val="0"/>
          <w:numId w:val="9"/>
        </w:numPr>
        <w:overflowPunct w:val="true"/>
        <w:autoSpaceDE w:val="true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ín plnění díla je do </w:t>
      </w:r>
      <w:r>
        <w:rPr>
          <w:rFonts w:cs="Arial" w:ascii="Arial" w:hAnsi="Arial"/>
          <w:b/>
          <w:sz w:val="22"/>
          <w:szCs w:val="22"/>
        </w:rPr>
        <w:t>27.8.202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Odstavecseseznamem"/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řípadě dotazů nebo případných nejasností kontaktujte pověřenou osobu: </w:t>
      </w:r>
    </w:p>
    <w:p>
      <w:pPr>
        <w:pStyle w:val="Odstavecseseznamem"/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pování – Ing. Hana Hrabcová </w:t>
      </w:r>
      <w:hyperlink r:id="rId7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Hrabcova@szdc.cz</w:t>
        </w:r>
      </w:hyperlink>
    </w:p>
    <w:p>
      <w:pPr>
        <w:pStyle w:val="Odstavecseseznamem"/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dové pole – Ing. Pavel Bělehrad </w:t>
      </w:r>
      <w:hyperlink r:id="rId8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Belehrad@szdc.cz</w:t>
        </w:r>
      </w:hyperlink>
    </w:p>
    <w:p>
      <w:pPr>
        <w:pStyle w:val="Odstavecseseznamem"/>
        <w:overflowPunct w:val="true"/>
        <w:autoSpaceDE w:val="tru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bCs/>
        </w:rPr>
        <w:t xml:space="preserve">Vypracoval: </w:t>
        <w:tab/>
        <w:t>Ing. Martin Navrátilík, 17.2.2020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mail: </w:t>
      </w:r>
      <w:hyperlink r:id="rId9">
        <w:r>
          <w:rPr>
            <w:rStyle w:val="InternetLink"/>
            <w:rFonts w:cs="Arial" w:ascii="Arial" w:hAnsi="Arial"/>
            <w:bCs/>
            <w:color w:val="000000"/>
          </w:rPr>
          <w:t>Navratilik@szdc.cz</w:t>
        </w:r>
      </w:hyperlink>
      <w:r>
        <w:rPr>
          <w:rFonts w:cs="Arial" w:ascii="Arial" w:hAnsi="Arial"/>
          <w:bCs/>
        </w:rPr>
        <w:t>, tel.: 9726 25257, mob.: 602 754 417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Způsob měření, výpočtu a dokumentace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klady předávané zhotoviteli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ístopisy bodů ŽBP, seznam souřadnic bodů ŽBP.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lad mapových listů JŽM.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ranice dráhy (rozsah měření).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/>
      </w:pPr>
      <w:r>
        <w:rPr>
          <w:rFonts w:cs="Arial" w:ascii="Arial" w:hAnsi="Arial"/>
        </w:rPr>
        <w:t>Seznam mostů, propustků, přejezdů. (</w:t>
      </w:r>
      <w:r>
        <w:rPr>
          <w:rFonts w:cs="Arial" w:ascii="Arial" w:hAnsi="Arial"/>
          <w:i/>
        </w:rPr>
        <w:t>Tunely v daném úseku nejsou</w:t>
      </w:r>
      <w:r>
        <w:rPr>
          <w:rFonts w:cs="Arial" w:ascii="Arial" w:hAnsi="Arial"/>
        </w:rPr>
        <w:t>).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eznam výhybek.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aniční řád žst. Dobronín, žst. Šlapanov a žst. Havlíčkův Brod.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lánek stanice Šlapanov.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edpisy – M20/MP004, M20/MP005, M20/MP006.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D osa koleje č.1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ěřické vybavení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usí splňovat požadavek na výslednou přesnost měření uvedenou v bodě 4.2. Podmínky měření.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usí mít platný kalibrační protokol pro měřící totální stanice a zařízení použitá pro měření osy koleje (vozíky, rozchodky, …) ne starší tří let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ční rámec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ákladem je železniční bodové pole ŽBP.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mocným referenčním rámcem jsou body určené metodou GNSS, pologynové pořady, rajony a volná stanoviska (takto určené body musí být homogenní se základním referenčním rámcem).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evná stanoviska (preferovaná metoda) – Měření probíhá z bodů ŽBP s orientací min. na dva další body. U všech stanovisek a cílů budou měřeny výšky s přesností na mm. V případě chybějících bodů ŽBP nebo nutnosti vybudování vlastního bodového pole (z důvodu nepřehledného a členitého terénu) je třeba využít dočasné stabilizace a měření provést prostřednictvím polygonového pořadu nebo metodou GNSS.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lná stanoviska - Minimum jsou 4 orientace na dané body ŽBP, ale je doporučeno využít orientace na všechny viditelné body referenčního rámce v rozsahu jednoho stanoviska. 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jony – Rajonem se rozumí určení nového bodu orientovaným směrem a délkou od daného bodu (bodu ŽBP s orientací min. na dva sousední body). Délka rajonu nesmí překročit délku nejvzdálenější orientace. 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rčení pomocných referenčních bodů musí být doloženo zápisníky a výpočetními protokoly.</w:t>
      </w:r>
    </w:p>
    <w:p>
      <w:pPr>
        <w:pStyle w:val="Normal"/>
        <w:spacing w:before="0" w:after="20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ěření</w:t>
      </w:r>
    </w:p>
    <w:p>
      <w:pPr>
        <w:pStyle w:val="Normal"/>
        <w:numPr>
          <w:ilvl w:val="1"/>
          <w:numId w:val="5"/>
        </w:numPr>
        <w:spacing w:before="0" w:after="20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ah měření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L 206 – 223, 421-422 - Kamenná (včetně) – žst. Šlapanov (včetně), km 210,20 - 222,30, včetně výběhu vlečky 100 m za drážní hranici.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ěření podrobných bodů bude provedeno až po drážní hranici. Drážní pozemky v některých úsecích neodpovídají průběhu kolejí – je potřeba přizpůsobit rozsah měření skutečnosti.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/>
      </w:pPr>
      <w:r>
        <w:rPr>
          <w:rFonts w:cs="Arial" w:ascii="Arial" w:hAnsi="Arial"/>
        </w:rPr>
        <w:t>V předaném výkrese „HRDR a rozsah zamereni_1201_ML206-223.dgn“ je přibližně naznačen požadovaný rozsah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aměřeno musí být těleso dráhy včetně štěrkového lože, hrana a pata zářezu/náspu a minimálně po jednom bodě ve vzdálenosti zhruba 20 m od této hrany/paty nebo po plot jiného vlastníka. 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ud horní/dolní hrana terénu vychází až za drážní hranici je nutné pro určení průběhu hrany tento bod zaměřit. 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sloužící dráze (např. kabelové skříně, kabelové značky, zpevněné odvodňovací příkopy…) budou měřeny i za hranicí dráhy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U mostů, propustků, nadjezdů, přejezdů, portálů tunelů atd. je nutné zmapovat situaci podrobněji (rozsah zhruba do min. 20 m od horní hrany zářezu, případně paty náspu).</w:t>
      </w:r>
    </w:p>
    <w:p>
      <w:pPr>
        <w:pStyle w:val="Bezmezer"/>
        <w:numPr>
          <w:ilvl w:val="0"/>
          <w:numId w:val="1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U oplocených obývaných budov (rodinné domy) na drážním pozemku postačí zaměřit obvod oplocení a pokud je to možné bezhranolově obvod budovy s výškou vztaženou k terénu.</w:t>
      </w:r>
    </w:p>
    <w:p>
      <w:pPr>
        <w:pStyle w:val="Bezmezer"/>
        <w:numPr>
          <w:ilvl w:val="0"/>
          <w:numId w:val="1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Ve sporných případech se doporučuje kontaktovat místně příslušného správce mapování.</w:t>
      </w:r>
    </w:p>
    <w:p>
      <w:pPr>
        <w:pStyle w:val="Bezmezer"/>
        <w:spacing w:lineRule="auto" w:line="276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1"/>
          <w:numId w:val="5"/>
        </w:numPr>
        <w:spacing w:before="0" w:after="20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ínky měření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Číslování podrobných bodů se provádí podle mapových listů dle předpisu SŽDC M20/MP005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</w:rPr>
        <w:t>Body železničního svršku, staveb železničního spodku a dalších předmětů měření do vzdálenosti 3,5 m od osy koleje se měří ve 2. třídě přesnosti (u</w:t>
      </w:r>
      <w:r>
        <w:rPr>
          <w:rFonts w:cs="Arial" w:ascii="Arial" w:hAnsi="Arial"/>
          <w:vertAlign w:val="subscript"/>
        </w:rPr>
        <w:t>XY</w:t>
      </w:r>
      <w:r>
        <w:rPr>
          <w:rFonts w:cs="Arial" w:ascii="Arial" w:hAnsi="Arial"/>
        </w:rPr>
        <w:t xml:space="preserve"> = 8 cm, u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= 7 cm) mapování podle ČSN 01 3410 a současně určení jejich prostorových vztahů musí být z hlediska charakteristiky a kritérií přesnosti v souladu s předpisem SŽDC M20/MP004, Metodický pokyn pro měření prostorové polohy koleje. Ostatní body mohou být změřeny i ve 3. třídě přesnosti (u</w:t>
      </w:r>
      <w:r>
        <w:rPr>
          <w:rFonts w:cs="Arial" w:ascii="Arial" w:hAnsi="Arial"/>
          <w:vertAlign w:val="subscript"/>
        </w:rPr>
        <w:t>XY</w:t>
      </w:r>
      <w:r>
        <w:rPr>
          <w:rFonts w:cs="Arial" w:ascii="Arial" w:hAnsi="Arial"/>
        </w:rPr>
        <w:t xml:space="preserve"> = 14 cm, u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= 12 cm) mapování podle ČSN 01 3410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řed měřením orientací je nutné nastavit tzv. nulový směr. Při průjezdu vlaku a na konci měření je nutná kontrola. Jestliže nulový směr nevychází, je nutné měření na stanovisku opakovat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odrobné body objektů železničního svršku nesmí mít záměry delší než 150 metrů. Ostatní podrobné body mohou být změřeny maximálně do 1,5 násobku nejvzdálenější orientace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 každého stanoviska, ze kterého se měří prvky žel.svršku, je nutné zaměřit 2 identické body shodné s body měřenými z předchozího stanoviska. To platí i v případě opakovaného měření na stejném stanovisku. V souboru „porovnání identických bodů“ musí být uvedena dosažená odchylka na těchto bodech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aměření probíhá především z bodů ŽBP.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ěření podrobných bodů metodou RTK – touto metodou není možno měřit prvky, které mají předepsanou 2. třídu přesnosti.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rtogonální metoda (konstrukční oměrné) se používá pouze jako doplňková metoda. Je využívána při konstrukci výstupků a koutů u stavebních objektů. Výška takto určených bodů musí být dopočítána. Vždy je třeba vycházet z bodů, jejichž poloha včetně výšky byla určena předchozím měřením. Údaje (staničení a přímka) k výpočtu ortogonální metody, včetně oměrných, musí být zaznamenány v měřickém náčrtu. Skeny těchto náčrtů s oměrnými mírami se odevzdávají v adresáři s originálními zápisníky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ři měření zaznamenat správné natočení návěstidla podle toho, pro který směr jízdy platí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 terénu zaznamenávat popisy zařízení (čísla lamp, rozhlasů, trakčních podpěr,  popisy různých skříní, materiál zpevněných ploch…) a následně je vynášet do výkresu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ěřit podle předpisu MP006 v platném znění = dodržovat max.vzdálenost bodů v ose koleje,  nový způsob zaměřování dilatačních zařízení…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 rozdíl od předpisu MP006 v platném znění neurčovat převýšení kolejnicových pásů v oblouku. </w:t>
      </w:r>
    </w:p>
    <w:p>
      <w:pPr>
        <w:pStyle w:val="Normal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ínky zpracování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výpočtu je potřeba zavést opravy z kartografického zobrazení a z nadmořské výšky. </w:t>
      </w:r>
    </w:p>
    <w:p>
      <w:pPr>
        <w:pStyle w:val="Normal"/>
        <w:numPr>
          <w:ilvl w:val="0"/>
          <w:numId w:val="10"/>
        </w:numPr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Provést kontrolu velikosti oprav u jednotlivých měřených veličin orientací na stanovisku s ohledem na požadovanou přesnost.</w:t>
      </w:r>
    </w:p>
    <w:p>
      <w:pPr>
        <w:pStyle w:val="Normal"/>
        <w:numPr>
          <w:ilvl w:val="0"/>
          <w:numId w:val="10"/>
        </w:numPr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Výpočet volných stanovisek se provádí pomocí transformace nebo metodou nejmenších čtverců.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Všechny souřadnice se vždy uvádějí s přesností na mm.</w:t>
      </w:r>
    </w:p>
    <w:p>
      <w:pPr>
        <w:pStyle w:val="Normal"/>
        <w:numPr>
          <w:ilvl w:val="0"/>
          <w:numId w:val="10"/>
        </w:numPr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Dodržovat vlastní číslo bodu od zaměření po archivaci. Ve výjimečných případech (např. duplicita vlastních čísel bodů) lze přečíslování povolit za předpokladu odevzdání protokolu o přečíslování.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kumentace</w:t>
      </w:r>
    </w:p>
    <w:p>
      <w:pPr>
        <w:pStyle w:val="Normal"/>
        <w:numPr>
          <w:ilvl w:val="1"/>
          <w:numId w:val="5"/>
        </w:numPr>
        <w:spacing w:before="0" w:after="20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sah dokumentace </w:t>
      </w:r>
      <w:r>
        <w:rPr>
          <w:rFonts w:cs="Arial" w:ascii="Arial" w:hAnsi="Arial"/>
          <w:i/>
        </w:rPr>
        <w:t>(v tištěné podobě pouze TZ)</w:t>
      </w:r>
    </w:p>
    <w:p>
      <w:pPr>
        <w:pStyle w:val="Bezmezer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chnická zpráva </w:t>
      </w:r>
    </w:p>
    <w:p>
      <w:pPr>
        <w:pStyle w:val="Odstavecseseznamem"/>
        <w:numPr>
          <w:ilvl w:val="0"/>
          <w:numId w:val="10"/>
        </w:numPr>
        <w:overflowPunct w:val="true"/>
        <w:autoSpaceDE w:val="true"/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sný název akce (dle smlouvy)</w:t>
      </w:r>
    </w:p>
    <w:p>
      <w:pPr>
        <w:pStyle w:val="Odstavecseseznamem"/>
        <w:numPr>
          <w:ilvl w:val="0"/>
          <w:numId w:val="10"/>
        </w:numPr>
        <w:overflowPunct w:val="true"/>
        <w:autoSpaceDE w:val="true"/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zhotoviteli a objednateli</w:t>
      </w:r>
    </w:p>
    <w:p>
      <w:pPr>
        <w:pStyle w:val="Odstavecseseznamem"/>
        <w:numPr>
          <w:ilvl w:val="0"/>
          <w:numId w:val="10"/>
        </w:numPr>
        <w:overflowPunct w:val="true"/>
        <w:autoSpaceDE w:val="true"/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sný rozsah zaměřené lokality - číslo traťového úseku a přesné staničení (v řádech metrů)</w:t>
      </w:r>
    </w:p>
    <w:p>
      <w:pPr>
        <w:pStyle w:val="Odstavecseseznamem"/>
        <w:numPr>
          <w:ilvl w:val="0"/>
          <w:numId w:val="10"/>
        </w:numPr>
        <w:overflowPunct w:val="true"/>
        <w:autoSpaceDE w:val="true"/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a osy koleje = popsat způsob určení výšky temene nepřevýšeného kolejnicového pásu</w:t>
      </w:r>
    </w:p>
    <w:p>
      <w:pPr>
        <w:pStyle w:val="Odstavecseseznamem"/>
        <w:numPr>
          <w:ilvl w:val="0"/>
          <w:numId w:val="10"/>
        </w:numPr>
        <w:overflowPunct w:val="true"/>
        <w:autoSpaceDE w:val="true"/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polohového určení osy koleje – zda bylo měřeno na rozchodku nebo použit jiný způsob určení osy (popsat)</w:t>
      </w:r>
    </w:p>
    <w:p>
      <w:pPr>
        <w:pStyle w:val="Odstavecseseznamem"/>
        <w:numPr>
          <w:ilvl w:val="0"/>
          <w:numId w:val="10"/>
        </w:numPr>
        <w:overflowPunct w:val="true"/>
        <w:autoSpaceDE w:val="true"/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dobí měření a zpracování</w:t>
      </w:r>
    </w:p>
    <w:p>
      <w:pPr>
        <w:pStyle w:val="Odstavecseseznamem"/>
        <w:numPr>
          <w:ilvl w:val="0"/>
          <w:numId w:val="10"/>
        </w:numPr>
        <w:overflowPunct w:val="true"/>
        <w:autoSpaceDE w:val="true"/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ý souřadnicový a výškový systém</w:t>
      </w:r>
    </w:p>
    <w:p>
      <w:pPr>
        <w:pStyle w:val="Odstavecseseznamem"/>
        <w:numPr>
          <w:ilvl w:val="0"/>
          <w:numId w:val="10"/>
        </w:numPr>
        <w:overflowPunct w:val="true"/>
        <w:autoSpaceDE w:val="true"/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předpisy a normy, případně udělené výjimky</w:t>
      </w:r>
    </w:p>
    <w:p>
      <w:pPr>
        <w:pStyle w:val="Odstavecseseznamem"/>
        <w:numPr>
          <w:ilvl w:val="0"/>
          <w:numId w:val="10"/>
        </w:numPr>
        <w:overflowPunct w:val="true"/>
        <w:autoSpaceDE w:val="true"/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přístroje a pomůcky</w:t>
      </w:r>
    </w:p>
    <w:p>
      <w:pPr>
        <w:pStyle w:val="Odstavecseseznamem"/>
        <w:numPr>
          <w:ilvl w:val="0"/>
          <w:numId w:val="10"/>
        </w:numPr>
        <w:overflowPunct w:val="true"/>
        <w:autoSpaceDE w:val="true"/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žité </w:t>
      </w:r>
      <w:r>
        <w:rPr>
          <w:rFonts w:eastAsia="Calibri" w:cs="Arial" w:ascii="Arial" w:hAnsi="Arial"/>
          <w:sz w:val="22"/>
          <w:szCs w:val="22"/>
          <w:lang w:eastAsia="en-US"/>
        </w:rPr>
        <w:t>opravy z kartografického zobrazení a z nadmořské výšky</w:t>
      </w:r>
    </w:p>
    <w:p>
      <w:pPr>
        <w:pStyle w:val="Odstavecseseznamem"/>
        <w:numPr>
          <w:ilvl w:val="0"/>
          <w:numId w:val="10"/>
        </w:numPr>
        <w:overflowPunct w:val="true"/>
        <w:autoSpaceDE w:val="true"/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á verze MGEA a předlohy datového modelu (pokud byl program MGEO SŽDC použit)</w:t>
      </w:r>
    </w:p>
    <w:p>
      <w:pPr>
        <w:pStyle w:val="Odstavecseseznamem"/>
        <w:numPr>
          <w:ilvl w:val="0"/>
          <w:numId w:val="10"/>
        </w:numPr>
        <w:overflowPunct w:val="true"/>
        <w:autoSpaceDE w:val="true"/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snost mapování</w:t>
      </w:r>
    </w:p>
    <w:p>
      <w:pPr>
        <w:pStyle w:val="Odstavecseseznamem"/>
        <w:numPr>
          <w:ilvl w:val="0"/>
          <w:numId w:val="10"/>
        </w:numPr>
        <w:overflowPunct w:val="true"/>
        <w:autoSpaceDE w:val="true"/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ní informace z měření a zpracování ovlivňující možnou interpretaci mapového podkladu, odchylky od standardů apod.</w:t>
      </w:r>
    </w:p>
    <w:p>
      <w:pPr>
        <w:pStyle w:val="Odstavecseseznamem"/>
        <w:numPr>
          <w:ilvl w:val="0"/>
          <w:numId w:val="10"/>
        </w:numPr>
        <w:overflowPunct w:val="true"/>
        <w:autoSpaceDE w:val="true"/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á zpráva musí být ověřena ÚOZI.</w:t>
      </w:r>
    </w:p>
    <w:p>
      <w:pPr>
        <w:pStyle w:val="Bezmezer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librační listy</w:t>
      </w:r>
    </w:p>
    <w:p>
      <w:pPr>
        <w:pStyle w:val="Bezmez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Kalibrační listy všech použitých přístrojů a měřidel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souřadnic bodů ŽBP</w:t>
      </w:r>
    </w:p>
    <w:p>
      <w:pPr>
        <w:pStyle w:val="Bezmezer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Seznam souřadnic použitých bodů ŽBP a nově určených pomocných bodů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numPr>
          <w:ilvl w:val="0"/>
          <w:numId w:val="6"/>
        </w:numPr>
        <w:spacing w:lineRule="auto" w:line="276"/>
        <w:rPr/>
      </w:pPr>
      <w:r>
        <w:rPr>
          <w:rFonts w:cs="Arial" w:ascii="Arial" w:hAnsi="Arial"/>
          <w:b/>
        </w:rPr>
        <w:t>Měřický elaborát</w:t>
      </w:r>
      <w:r>
        <w:rPr>
          <w:rFonts w:cs="Arial" w:ascii="Arial" w:hAnsi="Arial"/>
        </w:rPr>
        <w:t xml:space="preserve">  </w:t>
      </w:r>
    </w:p>
    <w:p>
      <w:pPr>
        <w:pStyle w:val="Bezmezer"/>
        <w:numPr>
          <w:ilvl w:val="0"/>
          <w:numId w:val="1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riginální zápisníky měření  (název souboru: „o_...“)</w:t>
      </w:r>
    </w:p>
    <w:p>
      <w:pPr>
        <w:pStyle w:val="Bezmezer"/>
        <w:numPr>
          <w:ilvl w:val="0"/>
          <w:numId w:val="1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keny náčrtů konstrukčně oměrných z terénu.</w:t>
      </w:r>
    </w:p>
    <w:p>
      <w:pPr>
        <w:pStyle w:val="Bezmezer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numPr>
          <w:ilvl w:val="0"/>
          <w:numId w:val="6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ýpočetní elaborát   </w:t>
      </w:r>
    </w:p>
    <w:p>
      <w:pPr>
        <w:pStyle w:val="Bezmezer"/>
        <w:numPr>
          <w:ilvl w:val="0"/>
          <w:numId w:val="1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editované zápisníky měření  (název souboru: „e_...“) </w:t>
      </w:r>
    </w:p>
    <w:p>
      <w:pPr>
        <w:pStyle w:val="Bezmezer"/>
        <w:numPr>
          <w:ilvl w:val="1"/>
          <w:numId w:val="1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V hlavičce editovaného zápisníku musí být uvedeno TÚ, rozmezí km bodů, název zakázky, datum měření, datum editování.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numPr>
          <w:ilvl w:val="0"/>
          <w:numId w:val="1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výpočetní protokoly polygonových pořadů, volných stanovisek, podrobných bodů a GNSS</w:t>
      </w:r>
    </w:p>
    <w:p>
      <w:pPr>
        <w:pStyle w:val="Bezmezer"/>
        <w:numPr>
          <w:ilvl w:val="1"/>
          <w:numId w:val="1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Výpočetní protokol podrobných bodů musí svým názvem, rozsahem a uspořádáním korespondovat s editovaným zápisníkem.</w:t>
      </w:r>
    </w:p>
    <w:p>
      <w:pPr>
        <w:pStyle w:val="Bezmezer"/>
        <w:numPr>
          <w:ilvl w:val="1"/>
          <w:numId w:val="1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V hlavičce výpočetního protokolu podrobných bodů musí být uvedeno TÚ, rozmezí km bodů, datum výpočtu protokolu a použité opravy z kartografického zobrazení a z nadmořské výšky.</w:t>
      </w:r>
    </w:p>
    <w:p>
      <w:pPr>
        <w:pStyle w:val="Bezmezer"/>
        <w:spacing w:lineRule="auto" w:line="276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numPr>
          <w:ilvl w:val="0"/>
          <w:numId w:val="1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rovnání identických bodů.</w:t>
      </w:r>
    </w:p>
    <w:p>
      <w:pPr>
        <w:pStyle w:val="Bezmezer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numPr>
          <w:ilvl w:val="0"/>
          <w:numId w:val="6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znam souřadnic podrobných bodů </w:t>
      </w:r>
    </w:p>
    <w:p>
      <w:pPr>
        <w:pStyle w:val="Bezmezer"/>
        <w:numPr>
          <w:ilvl w:val="0"/>
          <w:numId w:val="1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Body se uvádějí s přesností na 3 desetinná místa a jejich popis je uveden v předpise SŽDC M20/MP005. Seznam musí odpovídat bodům výkresu dgn.</w:t>
      </w:r>
    </w:p>
    <w:p>
      <w:pPr>
        <w:pStyle w:val="Bezmezer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numPr>
          <w:ilvl w:val="0"/>
          <w:numId w:val="6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hled kladu mapových listů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lad mapových listů JŽM v měřítku 1:10 000 obsahující primární síť ŽBP, osu koleje, kilometráž ve vhodné velikosti textu. (formát DGN a PDF)</w:t>
      </w:r>
    </w:p>
    <w:p>
      <w:pPr>
        <w:pStyle w:val="Bezmeze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numPr>
          <w:ilvl w:val="0"/>
          <w:numId w:val="6"/>
        </w:numPr>
        <w:spacing w:lineRule="auto" w:line="276"/>
        <w:rPr/>
      </w:pPr>
      <w:r>
        <w:rPr>
          <w:rFonts w:cs="Arial" w:ascii="Arial" w:hAnsi="Arial"/>
          <w:b/>
        </w:rPr>
        <w:t>Ostatní operát</w:t>
      </w:r>
      <w:r>
        <w:rPr>
          <w:rFonts w:cs="Arial" w:ascii="Arial" w:hAnsi="Arial"/>
        </w:rPr>
        <w:t xml:space="preserve">  </w:t>
      </w:r>
    </w:p>
    <w:p>
      <w:pPr>
        <w:pStyle w:val="Bezmezer"/>
        <w:numPr>
          <w:ilvl w:val="0"/>
          <w:numId w:val="1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Fotodokumentace v případě jejího pořízení, protokol z kontroly programem SŽDC…</w:t>
      </w:r>
    </w:p>
    <w:p>
      <w:pPr>
        <w:pStyle w:val="Bezmezer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numPr>
          <w:ilvl w:val="0"/>
          <w:numId w:val="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>Výkresy DGN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 aplikaci MGEO SŽDC odevzdat celý projekt MGEO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Je nutno používat platný datový model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ýkresy zpracované různými měřickými skupinami musí být zaměřeny a zakresleny v jednotném stylu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 styku dvou rozdílných povrchů (komunikace–terénní tvar, most-terénní tvar,….) kreslit linie přes společné body („duplicitně“) s cílem, aby při zapnutí jedné konkrétní vrstvy linie tvořily pokud možno uzavřenou plochu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ymazat všechny nepoužité a duplicitní body, vyřešit překryty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onstruované prvky (lomy linií apod.) musí mít doplněny geodetický bod se všemi náležitostmi (viz. předpis SŽDC MP20/MP005) = bodově závislé prvky kresby musí být opřeny o geodetický bod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spacing w:before="0" w:after="20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ářová struktura</w:t>
      </w:r>
    </w:p>
    <w:p>
      <w:pPr>
        <w:pStyle w:val="Bezmezer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1_Technická zpráva </w:t>
      </w:r>
    </w:p>
    <w:p>
      <w:pPr>
        <w:pStyle w:val="Bezmezer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02_Kalibrační protokoly</w:t>
      </w:r>
    </w:p>
    <w:p>
      <w:pPr>
        <w:pStyle w:val="Bezmezer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03_Seznam souřadnic bodů ŽBP</w:t>
      </w:r>
    </w:p>
    <w:p>
      <w:pPr>
        <w:pStyle w:val="Bezmezer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4_Měřický elaborát  </w:t>
      </w:r>
    </w:p>
    <w:p>
      <w:pPr>
        <w:pStyle w:val="Bezmezer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5_Výpočetní elaborát  </w:t>
      </w:r>
    </w:p>
    <w:p>
      <w:pPr>
        <w:pStyle w:val="Bezmezer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6_Seznam souřadnic podrobných bodů </w:t>
      </w:r>
    </w:p>
    <w:p>
      <w:pPr>
        <w:pStyle w:val="Bezmezer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07_Přehled kladu mapových listů</w:t>
      </w:r>
    </w:p>
    <w:p>
      <w:pPr>
        <w:pStyle w:val="Bezmezer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8_Ostatní operát  </w:t>
      </w:r>
    </w:p>
    <w:p>
      <w:pPr>
        <w:pStyle w:val="Bezmezer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9_Výkresy DGN </w:t>
      </w:r>
    </w:p>
    <w:p>
      <w:pPr>
        <w:pStyle w:val="Bezmezer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spacing w:before="0" w:after="20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odevzdávaných paré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 x SŽG po provedené kontrole - pokud nestanoví konkrétní zadávací dokumentace jinak.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rola výkresu před odevzdáním</w:t>
      </w:r>
    </w:p>
    <w:p>
      <w:pPr>
        <w:pStyle w:val="Normal"/>
        <w:numPr>
          <w:ilvl w:val="0"/>
          <w:numId w:val="1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kontrolovat celkovou úroveň zpracování a přehlednosti výkresu.</w:t>
      </w:r>
    </w:p>
    <w:p>
      <w:pPr>
        <w:pStyle w:val="Normal"/>
        <w:numPr>
          <w:ilvl w:val="0"/>
          <w:numId w:val="1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 programu MGEO SŽDC provést na výsledné podobě výkresu automatické kontroly MGEA – Kontrola chybějících bodů pod objekty, kontrola osamocených bodů, kontrola symbologie, popisných informací,… a zkontrolovat Průzkumník výkresu.</w:t>
      </w:r>
    </w:p>
    <w:p>
      <w:pPr>
        <w:pStyle w:val="Normal"/>
        <w:numPr>
          <w:ilvl w:val="0"/>
          <w:numId w:val="1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ést kontrolu formální správnosti výkresu a seznamu souřadnic kontrolním programem SŽDC, výsledný protokol s případnými vysvětlivkami přiložit do Ostatního operátu.</w:t>
      </w:r>
    </w:p>
    <w:p>
      <w:pPr>
        <w:pStyle w:val="Normal"/>
        <w:numPr>
          <w:ilvl w:val="0"/>
          <w:numId w:val="1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kontrolovat zaokrouhlení souřadnic výkresu na tři desetinná místa.</w:t>
      </w:r>
    </w:p>
    <w:p>
      <w:pPr>
        <w:pStyle w:val="Normal"/>
        <w:numPr>
          <w:ilvl w:val="0"/>
          <w:numId w:val="1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inální výkres je nutné postupně prohlédnout v izo pohledech (odhalení chybných výšek, spojnic nesprávných bodů) a dále zkontrolovat celkový pohled na výkres zprava, zepředu… (odhalení prvků výkresu s výraznou chybou ve výšce).</w:t>
      </w:r>
    </w:p>
    <w:p>
      <w:pPr>
        <w:pStyle w:val="Normal"/>
        <w:numPr>
          <w:ilvl w:val="0"/>
          <w:numId w:val="1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kontrolovat výkres po jednotlivých vrstvách - odhalit nesprávně použitý prvek datového modelu pro některé objekty, nedokončené linie,  neuzavřené plochy...</w:t>
      </w:r>
    </w:p>
    <w:p>
      <w:pPr>
        <w:pStyle w:val="Normal"/>
        <w:numPr>
          <w:ilvl w:val="0"/>
          <w:numId w:val="1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inální výkres musí být předáván tak, že u něho nebudou připojené žádné referenční výkresy a rastry, budou viditelné všechny vrstvy výkresu a zapnut pohled shora na celý výkres. Výkres musí mít připojenu implicitní tabulku barev.</w:t>
      </w:r>
    </w:p>
    <w:p>
      <w:pPr>
        <w:pStyle w:val="Normal"/>
        <w:spacing w:before="0" w:after="200"/>
        <w:ind w:left="144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headerReference w:type="default" r:id="rId10"/>
      <w:footerReference w:type="default" r:id="rId11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cs-CZ"/>
      </w:rPr>
      <w:tab/>
    </w: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(z 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>)</w:t>
    </w:r>
    <w:r>
      <w:rPr>
        <w:lang w:val="cs-CZ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pacing w:val="-4"/>
        <w:szCs w:val="24"/>
      </w:rPr>
    </w:pPr>
    <w:r>
      <w:rPr>
        <w:b/>
        <w:spacing w:val="-4"/>
        <w:szCs w:val="24"/>
      </w:rPr>
      <w:t>Příloha č. 1 Smlouvy o dílo</w:t>
    </w:r>
  </w:p>
  <w:p>
    <w:pPr>
      <w:pStyle w:val="Header"/>
      <w:spacing w:before="0" w:after="200"/>
      <w:rPr>
        <w:b/>
        <w:b/>
        <w:spacing w:val="-4"/>
        <w:szCs w:val="24"/>
      </w:rPr>
    </w:pPr>
    <w:r>
      <w:rPr>
        <w:b/>
        <w:spacing w:val="-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Arial" w:hAnsi="Arial" w:eastAsia="Calibri" w:cs="Aria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zdc.cz/o-nas/organizacni-struktura/organizacni-jednotky/szg-olomouc/opatreni-reditele-szg" TargetMode="External"/><Relationship Id="rId3" Type="http://schemas.openxmlformats.org/officeDocument/2006/relationships/hyperlink" Target="https://www.szdc.cz/o-nas/vnitrni-predpisy-spravy-zeleznic/dokumenty-a-predpisy" TargetMode="External"/><Relationship Id="rId4" Type="http://schemas.openxmlformats.org/officeDocument/2006/relationships/hyperlink" Target="mailto:Navratilik@szdc.cz" TargetMode="External"/><Relationship Id="rId5" Type="http://schemas.openxmlformats.org/officeDocument/2006/relationships/hyperlink" Target="mailto:Liskai@szdc.cz" TargetMode="External"/><Relationship Id="rId6" Type="http://schemas.openxmlformats.org/officeDocument/2006/relationships/hyperlink" Target="http://www.szdc.cz/dalsi-informace/povoleni-pro-vstup-na-zdc.html" TargetMode="External"/><Relationship Id="rId7" Type="http://schemas.openxmlformats.org/officeDocument/2006/relationships/hyperlink" Target="mailto:Hrabcova@szdc.cz" TargetMode="External"/><Relationship Id="rId8" Type="http://schemas.openxmlformats.org/officeDocument/2006/relationships/hyperlink" Target="mailto:Belehrad@szdc.cz" TargetMode="External"/><Relationship Id="rId9" Type="http://schemas.openxmlformats.org/officeDocument/2006/relationships/hyperlink" Target="mailto:Navratilik@szdc.cz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0:23:00Z</dcterms:created>
  <dc:creator>Průcha Pavel, Ing.;HlousekJ@szdc.cz</dc:creator>
  <dc:description/>
  <cp:keywords/>
  <dc:language>en-US</dc:language>
  <cp:lastModifiedBy>Komínek Karel, Ing.</cp:lastModifiedBy>
  <cp:lastPrinted>2020-02-25T13:51:00Z</cp:lastPrinted>
  <dcterms:modified xsi:type="dcterms:W3CDTF">2020-02-25T12:51:00Z</dcterms:modified>
  <cp:revision>124</cp:revision>
  <dc:subject/>
  <dc:title/>
</cp:coreProperties>
</file>