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  <w:t>Mapová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klady předávané SŽDC zhotoviteli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ístopisy bodů ŽBP, seznam souřadnic bodů Ž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ad mapových listů JŽ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Hranice dráhy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Seznam mostů, propustků. (</w:t>
      </w:r>
      <w:r>
        <w:rPr>
          <w:rFonts w:eastAsia="Calibri" w:cs="Arial" w:ascii="Arial" w:hAnsi="Arial"/>
          <w:i/>
          <w:lang w:eastAsia="en-US"/>
        </w:rPr>
        <w:t>Přejezdy a tunely v daném úseku nejsou</w:t>
      </w:r>
      <w:r>
        <w:rPr>
          <w:rFonts w:eastAsia="Calibri" w:cs="Arial" w:ascii="Arial" w:hAnsi="Arial"/>
          <w:lang w:eastAsia="en-US"/>
        </w:rPr>
        <w:t>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Seznam výhybek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Staniční řád žst. Veselí nad Moravou, nákladiště Lipov a nákladiště Blatnice pod sv. Antonínke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Předpisy – M20/MP004, M20/MP005, M20/MP006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3D osa koleje č.1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ěřické vybave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usí splňovat požadavek na výslednou přesnost měření uvedenou v bodě 4.2. Podmínky měření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Musí mít platný kalibrační protokol pro měřící totální stanice a zařízení použitá pro měření osy koleje (vozíky, rozchodky, …) ne starší tří le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Referenční rámec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ákladem je železniční bodové pole ŽBP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mocným referenčním rámcem jsou body určené metodou GNSS, pologynové pořady, rajony a volná stanoviska (takto určené body musí být homogenní se základním referenčním rámcem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evná stanoviska (preferovaná metoda) – Měření probíhá z bodů ŽBP s orientací min. na dva další body. U všech stanovisek a cílů budou měřeny výšky s přesností na mm. V případě chybějících bodů ŽBP nebo nutnosti vybudování vlastního bodového pole (z důvodu nepřehledného a členitého terénu) je třeba využít dočasné stabilizace a měření provést prostřednictvím polygonového pořadu nebo metodou GNSS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Volná stanoviska - Minimum jsou 4 orientace na dané body ŽBP, ale je doporučeno využít orientace na všechny viditelné body referenčního rámce v rozsahu jednoho stanovisk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Rajony – Rajonem se rozumí určení nového bodu orientovaným směrem a délkou od daného bodu (bodu ŽBP s orientací min. na dva sousední body). Délka rajonu nesmí překročit délku nejvzdálenější orientace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rčení pomocných referenčních bodů musí být doloženo zápisníky a výpočetními protokoly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Měření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b/>
          <w:lang w:eastAsia="en-US"/>
        </w:rPr>
        <w:t>Rozsah měře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ML 021 - 036 - nz. Lipov - nz. Blatnice – žst. Veselí nad Moravou (mimo)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ěření podrobných bodů bude provedeno až po drážní hranici. Drážní pozemky v některých úsecích neodpovídají průběhu kolejí – je potřeba přizpůsobit rozsah měření skutečnosti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 xml:space="preserve">Zaměřeno musí být těleso dráhy včetně štěrkového lože, hrana a pata zářezu/náspu a minimálně po jednom bodě ve vzdálenosti zhruba 20 m od této hrany/paty nebo po plot jiného vlastníka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okud horní/dolní hrana terénu vychází až za drážní hranici je nutné pro určení průběhu hrany tento bod zaměřit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řízení sloužící dráze (např. kabelové skříně, kabelové značky, zpevněné odvodňovací příkopy…) budou měřeny i za hranicí dráh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U mostů, propustků, nadjezdů, přejezdů, portálů tunelů atd. je nutné zmapovat situaci podrobněji (rozsah zhruba do min. 20 m od horní hrany zářezu, případně paty náspu).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 oplocených obývaných budov (rodinné domy) na drážním pozemku postačí zaměřit obvod oplocení a pokud je to možné bezhranolově obvod budovy s výškou vztaženou k terénu.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 sporných případech se doporučuje kontaktovat místně příslušného správce mapování.</w:t>
      </w:r>
    </w:p>
    <w:p>
      <w:pPr>
        <w:pStyle w:val="Bezmezer"/>
        <w:spacing w:lineRule="auto" w:line="276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ínky měření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Číslování podrobných bodů se provádí podle mapových listů dle předpisu SŽDC M20/MP005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>Body železničního svršku, staveb železničního spodku a dalších předmětů měření do vzdálenosti 3,5 m od osy koleje se měří ve 2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8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7 cm) mapování podle ČSN 01 3410 a současně určení jejich prostorových vztahů musí být z hlediska charakteristiky a kritérií přesnosti v souladu s předpisem SŽDC M20/MP004, Metodický pokyn pro měření prostorové polohy koleje. Ostatní body mohou být změřeny i ve 3. třídě přesnosti (u</w:t>
      </w:r>
      <w:r>
        <w:rPr>
          <w:rFonts w:cs="Arial" w:ascii="Arial" w:hAnsi="Arial"/>
          <w:vertAlign w:val="subscript"/>
        </w:rPr>
        <w:t>XY</w:t>
      </w:r>
      <w:r>
        <w:rPr>
          <w:rFonts w:cs="Arial" w:ascii="Arial" w:hAnsi="Arial"/>
        </w:rPr>
        <w:t xml:space="preserve"> = 14 cm, u</w:t>
      </w:r>
      <w:r>
        <w:rPr>
          <w:rFonts w:cs="Arial" w:ascii="Arial" w:hAnsi="Arial"/>
          <w:vertAlign w:val="subscript"/>
        </w:rPr>
        <w:t>H</w:t>
      </w:r>
      <w:r>
        <w:rPr>
          <w:rFonts w:cs="Arial" w:ascii="Arial" w:hAnsi="Arial"/>
        </w:rPr>
        <w:t xml:space="preserve"> = 12 cm) mapování podle ČSN 01 3410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ed měřením orientací je nutné nastavit tzv. nulový směr. Při průjezdu vlaku a na konci měření je nutná kontrola. Jestliže nulový směr nevychází, je nutné měření na stanovisku opakovat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odrobné body objektů železničního svršku nesmí mít záměry delší než 150 metrů. Ostatní podrobné body mohou být změřeny maximálně do 1,5 násobku nejvzdálenější orientace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 každého stanoviska, ze kterého se měří prvky žel.svršku, je nutné zaměřit 2 identické body shodné s body měřenými z předchozího stanoviska. To platí i v případě opakovaného měření na stejném stanovisku. V souboru „porovnání identických bodů“ musí být uvedena dosažená odchylka na těchto bodech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Zaměření probíhá především z bodů ŽBP. 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Měření podrobných bodů metodou RTK – touto metodou není možno měřit prvky, které mají předepsanou 2. třídu přesnosti. 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>Ortogonální metoda (konstrukční oměrné) se používá pouze jako doplňková metoda. Je využívána při konstrukci výstupků a koutů u stavebních objektů. Výška takto určených bodů musí být dopočítána. Vždy je třeba vycházet z bodů, jejichž poloha včetně výšky byla určena předchozím měřením. Údaje (staničení a přímka) k výpočtu ortogonální metody, včetně oměrných, musí být zaznamenány v měřickém náčrtu. Skeny těchto náčrtů s oměrnými mírami se odevzdávají v adresáři s originálními zápisníky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ři měření zaznamenat správné natočení návěstidla podle toho, pro který směr jízdy platí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terénu zaznamenávat popisy zařízení (čísla lamp, rozhlasů, trakčních podpěr,  popisy různých skříní, materiál zpevněných ploch…) a následně je vynášet do výkres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Měřit podle předpisu MP006 v platném znění = dodržovat max.vzdálenost bodů v ose koleje,  nový způsob zaměřování dilatačních zařízení…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Na rozdíl od předpisu MP006 v platném znění neurčovat převýšení kolejnicových pásů v oblouku. </w:t>
      </w:r>
    </w:p>
    <w:p>
      <w:pPr>
        <w:pStyle w:val="Normal"/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dmínky zpracování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Při výpočtu je potřeba zavést opravy z kartografického zobrazení a z nadmořské výšky. 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vést kontrolu velikosti oprav u jednotlivých měřených veličin orientací na stanovisku s ohledem na požadovanou přesnost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počet volných stanovisek se provádí pomocí transformace nebo metodou nejmenších čtverců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-</w:t>
        <w:tab/>
        <w:t>Všechny souřadnice se vždy uvádějí s přesností na mm.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Dodržovat vlastní číslo bodu od zaměření po archivaci. Ve výjimečných případech (např. duplicita vlastních čísel bodů) lze přečíslování povolit za předpokladu odevzdání protokolu o přečíslování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Dokumentace</w:t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 xml:space="preserve">Obsah dokumentace </w:t>
      </w:r>
      <w:r>
        <w:rPr>
          <w:rFonts w:eastAsia="Calibri" w:cs="Arial" w:ascii="Arial" w:hAnsi="Arial"/>
          <w:i/>
          <w:lang w:eastAsia="en-US"/>
        </w:rPr>
        <w:t>(v tištěné podobě pouze TZ)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Technická zpráva 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ý název akce (dle smlouvy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údaje o zhotoviteli a objednateli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ý rozsah zaměřené lokality - číslo traťového úseku a přesné staničení (v řádech metrů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výška osy koleje = popsat způsob určení výšky temene nepřevýšeného kolejnicového pásu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působ polohového určení osy koleje – zda bylo měřeno na rozchodku nebo použit jiný způsob určení osy (popsat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bdobí měření a zpracování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ý souřadnicový a výškový systém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é předpisy a normy, případně udělené výjim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oužité přístroje a pomůc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použité </w:t>
      </w:r>
      <w:r>
        <w:rPr>
          <w:rFonts w:eastAsia="Calibri" w:cs="Arial" w:ascii="Arial" w:hAnsi="Arial"/>
          <w:lang w:eastAsia="en-US"/>
        </w:rPr>
        <w:t>opravy z kartografického zobrazení a z nadmořské výšky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/>
      </w:pPr>
      <w:r>
        <w:rPr>
          <w:rFonts w:cs="Arial" w:ascii="Arial" w:hAnsi="Arial"/>
        </w:rPr>
        <w:t>použitá verze MGEA a předlohy datového modelu (pokud byl program MGEO SŽDC použit)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přesnost mapování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statní informace z měření a zpracování ovlivňující možnou interpretaci mapového podkladu, odchylky od standardů apod.</w:t>
      </w:r>
    </w:p>
    <w:p>
      <w:pPr>
        <w:pStyle w:val="Odstavecseseznamem"/>
        <w:numPr>
          <w:ilvl w:val="0"/>
          <w:numId w:val="5"/>
        </w:numPr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technická zpráva musí být ověřena ÚOZI.</w:t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alibrační listy</w:t>
      </w:r>
    </w:p>
    <w:p>
      <w:pPr>
        <w:pStyle w:val="Bezmez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ibrační listy všech použitých přístrojů a měřidel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ouřadnic bodů ŽBP</w:t>
      </w:r>
    </w:p>
    <w:p>
      <w:pPr>
        <w:pStyle w:val="Bezmezer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souřadnic použitých bodů ŽBP a nově určených pomocných bodů.</w:t>
      </w:r>
    </w:p>
    <w:p>
      <w:pPr>
        <w:pStyle w:val="Bezmez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Měřický elaborát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ální zápisníky měření  (název souboru: „o_...“)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eny náčrtů konstrukčně oměrných z terénu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Výpočetní elaborát 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ditované zápisníky měření  (název souboru: „e_...“) </w:t>
      </w:r>
    </w:p>
    <w:p>
      <w:pPr>
        <w:pStyle w:val="Bezmezer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 hlavičce editovaného zápisníku musí být uvedeno TÚ, rozmezí km bodů, název zakázky, datum měření, datum editování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ní protokoly polygonových pořadů, volných stanovisek, podrobných bodů a GNSS</w:t>
      </w:r>
    </w:p>
    <w:p>
      <w:pPr>
        <w:pStyle w:val="Bezmezer"/>
        <w:numPr>
          <w:ilvl w:val="1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četní protokol podrobných bodů musí svým názvem, rozsahem a uspořádáním korespondovat s editovaným zápisníkem.</w:t>
      </w:r>
    </w:p>
    <w:p>
      <w:pPr>
        <w:pStyle w:val="Bezmezer"/>
        <w:numPr>
          <w:ilvl w:val="1"/>
          <w:numId w:val="5"/>
        </w:numPr>
        <w:spacing w:lineRule="auto" w:line="276"/>
        <w:rPr/>
      </w:pPr>
      <w:r>
        <w:rPr>
          <w:rFonts w:cs="Arial" w:ascii="Arial" w:hAnsi="Arial"/>
          <w:sz w:val="20"/>
          <w:szCs w:val="20"/>
        </w:rPr>
        <w:t>V hlavičce výpočetního protokolu podrobných bodů musí být uvedeno TÚ, rozmezí km bodů, datum výpočtu protokolu a použité opravy z kartografického zobrazení a z nadmořské výšky.</w:t>
      </w:r>
    </w:p>
    <w:p>
      <w:pPr>
        <w:pStyle w:val="Bezmezer"/>
        <w:spacing w:lineRule="auto" w:line="276"/>
        <w:ind w:lef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rovnání identických bodů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znam souřadnic podrobných bodů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dy se uvádějí s přesností na 3 desetinná místa a jejich popis je uveden v předpise SŽDC M20/MP005. Seznam musí odpovídat bodům výkresu dgn.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hled kladu mapových listů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klad mapových listů JŽM v měřítku 1:10 000 obsahující primární síť ŽBP, osu koleje, kilometráž ve vhodné velikosti textu. (formát DGN a PDF)</w:t>
      </w:r>
    </w:p>
    <w:p>
      <w:pPr>
        <w:pStyle w:val="Bezmezer"/>
        <w:spacing w:lineRule="auto" w:line="276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Bezmezer"/>
        <w:numPr>
          <w:ilvl w:val="0"/>
          <w:numId w:val="4"/>
        </w:numPr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statní operát</w:t>
      </w:r>
      <w:r>
        <w:rPr>
          <w:rFonts w:cs="Arial" w:ascii="Arial" w:hAnsi="Arial"/>
          <w:sz w:val="20"/>
          <w:szCs w:val="20"/>
        </w:rPr>
        <w:t xml:space="preserve">  </w:t>
      </w:r>
    </w:p>
    <w:p>
      <w:pPr>
        <w:pStyle w:val="Bezmezer"/>
        <w:numPr>
          <w:ilvl w:val="0"/>
          <w:numId w:val="5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dokumentace v případě jejího pořízení, protokol z kontroly programem SŽDC…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mezer"/>
        <w:numPr>
          <w:ilvl w:val="0"/>
          <w:numId w:val="4"/>
        </w:numPr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kresy DGN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aplikaci MGEO SŽDC odevzdat celý projekt MGEO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 nutno používat platný datový model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ýkresy zpracované různými měřickými skupinami musí být zaměřeny a zakresleny v jednotném styl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Na styku dvou rozdílných povrchů (komunikace–terénní tvar, most-terénní tvar,….) kreslit linie přes společné body („duplicitně“) s cílem, aby při zapnutí jedné konkrétní vrstvy linie tvořily pokud možno uzavřenou plochu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ymazat všechny nepoužité a duplicitní body, vyřešit překryty.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eastAsia="Calibri" w:cs="Arial" w:ascii="Arial" w:hAnsi="Arial"/>
          <w:lang w:eastAsia="en-US"/>
        </w:rPr>
        <w:t>Konstruované prvky (lomy linií apod.) musí mít doplněny geodetický bod se všemi náležitostmi (viz. předpis SŽDC MP20/MP005) = bodově závislé prvky kresby musí být opřeny o geodetický bod.</w:t>
      </w:r>
    </w:p>
    <w:p>
      <w:pPr>
        <w:pStyle w:val="Normal"/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Adresářová struktura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1_Technická zpráva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2_Kalibrační protokoly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03_Seznam souřadnic bodů ŽBP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4_Měřický elaborát 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5_Výpočetní elaborát 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6_Seznam souřadnic podrobných bodů 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>07_Přehled kladu mapových listů</w:t>
      </w:r>
    </w:p>
    <w:p>
      <w:pPr>
        <w:pStyle w:val="Bezmezer"/>
        <w:spacing w:lineRule="auto" w:line="276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08_Ostatní operát 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09_Výkresy DGN </w:t>
      </w:r>
    </w:p>
    <w:p>
      <w:pPr>
        <w:pStyle w:val="Bezmezer"/>
        <w:spacing w:lineRule="auto" w:line="276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očet odevzdávaných paré</w:t>
      </w:r>
    </w:p>
    <w:p>
      <w:pPr>
        <w:pStyle w:val="Normal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1 x SŽG po provedené kontrole - pokud nestanoví konkrétní zadávací dokumentace jinak.</w:t>
      </w:r>
    </w:p>
    <w:p>
      <w:pPr>
        <w:pStyle w:val="Normal"/>
        <w:spacing w:lineRule="auto" w:line="276" w:before="0" w:after="200"/>
        <w:ind w:left="708" w:hanging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ontrola výkresu před odevzdáním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kontrolovat celkovou úroveň zpracování a přehlednosti výkres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V programu MGEO SŽDC provést na výsledné podobě výkresu automatické kontroly MGEA – Kontrola chybějících bodů pod objekty, kontrola osamocených bodů, kontrola symbologie, popisných informací,… a zkontrolovat Průzkumník výkres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Provést kontrolu formální správnosti výkresu a seznamu souřadnic kontrolním programem SŽDC, výsledný protokol s případnými vysvětlivkami přiložit do Ostatního operátu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kontrolovat zaokrouhlení souřadnic výkresu na tři desetinná místa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Finální výkres je nutné postupně prohlédnout v izo pohledech (odhalení chybných výšek, spojnic nesprávných bodů) a dále zkontrolovat celkový pohled na výkres zprava, zepředu… (odhalení prvků výkresu s výraznou chybou ve výšce)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kontrolovat výkres po jednotlivých vrstvách - odhalit nesprávně použitý prvek datového modelu pro některé objekty, nedokončené linie,  neuzavřené plochy...</w:t>
      </w:r>
    </w:p>
    <w:p>
      <w:pPr>
        <w:pStyle w:val="Normal"/>
        <w:numPr>
          <w:ilvl w:val="0"/>
          <w:numId w:val="6"/>
        </w:numPr>
        <w:spacing w:lineRule="auto" w:line="276" w:before="0" w:after="20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Finální výkres musí být předáván tak, že u něho nebudou připojené žádné referenční výkresy a rastry, budou viditelné všechny vrstvy výkresu a zapnut pohled shora na celý výkres. Výkres musí mít připojenu implicitní tabulku barev.</w:t>
      </w:r>
    </w:p>
    <w:p>
      <w:pPr>
        <w:pStyle w:val="Normal"/>
        <w:spacing w:lineRule="auto" w:line="276" w:before="0" w:after="200"/>
        <w:ind w:left="1440" w:hanging="0"/>
        <w:contextualSpacing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709" w:top="1418" w:footer="272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( z 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)</w:t>
    </w:r>
  </w:p>
  <w:p>
    <w:pPr>
      <w:pStyle w:val="Footer"/>
      <w:rPr/>
    </w:pPr>
    <w:r>
      <w:rPr/>
      <w:tab/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60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  <w:tab/>
      <w:tab/>
      <w:tab/>
      <w:tab/>
    </w:r>
  </w:p>
  <w:p>
    <w:pPr>
      <w:pStyle w:val="Header"/>
      <w:rPr>
        <w:rFonts w:ascii="Arial" w:hAnsi="Arial" w:cs="Arial"/>
        <w:color w:val="006BB0"/>
        <w:sz w:val="16"/>
        <w:szCs w:val="16"/>
      </w:rPr>
    </w:pPr>
    <w:r>
      <w:rPr>
        <w:rFonts w:cs="Arial" w:ascii="Arial" w:hAnsi="Arial"/>
        <w:color w:val="006BB0"/>
        <w:sz w:val="16"/>
        <w:szCs w:val="16"/>
      </w:rPr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Arial" w:hAnsi="Arial" w:eastAsia="Calibri" w:cs="Aria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qFormat/>
    <w:rPr>
      <w:b/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b/>
      <w:sz w:val="24"/>
    </w:rPr>
  </w:style>
  <w:style w:type="character" w:styleId="Nadpis1Char">
    <w:name w:val="Nadpis 1 Char"/>
    <w:qFormat/>
    <w:rPr>
      <w:b/>
      <w:sz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center"/>
    </w:pPr>
    <w:rPr>
      <w:i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36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35"/>
      <w:jc w:val="both"/>
    </w:pPr>
    <w:rPr>
      <w:sz w:val="24"/>
    </w:rPr>
  </w:style>
  <w:style w:type="paragraph" w:styleId="Zkladntext2">
    <w:name w:val="Základní text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</w:rPr>
  </w:style>
  <w:style w:type="paragraph" w:styleId="Nadpis13">
    <w:name w:val="Nadpis 13"/>
    <w:basedOn w:val="Heading1"/>
    <w:qFormat/>
    <w:pPr>
      <w:keepNext w:val="false"/>
      <w:numPr>
        <w:ilvl w:val="0"/>
        <w:numId w:val="0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pacing w:before="360" w:after="60"/>
      <w:ind w:hanging="0"/>
      <w:outlineLvl w:val="9"/>
    </w:pPr>
    <w:rPr>
      <w:rFonts w:ascii="Arial" w:hAnsi="Arial" w:cs="Arial"/>
      <w:kern w:val="2"/>
    </w:rPr>
  </w:style>
  <w:style w:type="paragraph" w:styleId="Odstavec7">
    <w:name w:val="Odstavec 7"/>
    <w:basedOn w:val="Normal"/>
    <w:qFormat/>
    <w:pPr>
      <w:spacing w:lineRule="atLeast" w:line="240" w:before="120" w:after="120"/>
      <w:jc w:val="both"/>
    </w:pPr>
    <w:rPr>
      <w:rFonts w:ascii="Arial" w:hAnsi="Arial" w:cs="Arial"/>
    </w:rPr>
  </w:style>
  <w:style w:type="paragraph" w:styleId="Styl3">
    <w:name w:val="Styl3"/>
    <w:basedOn w:val="Heading3"/>
    <w:qFormat/>
    <w:pPr>
      <w:numPr>
        <w:ilvl w:val="0"/>
        <w:numId w:val="0"/>
      </w:numPr>
      <w:overflowPunct w:val="false"/>
      <w:autoSpaceDE w:val="false"/>
      <w:spacing w:before="240" w:after="0"/>
      <w:ind w:hanging="0"/>
      <w:textAlignment w:val="baseline"/>
      <w:outlineLvl w:val="9"/>
    </w:pPr>
    <w:rPr>
      <w:bCs/>
      <w:sz w:val="24"/>
      <w:szCs w:val="24"/>
    </w:rPr>
  </w:style>
  <w:style w:type="paragraph" w:styleId="MNormalPage">
    <w:name w:val="M - Normal Page"/>
    <w:basedOn w:val="Normal"/>
    <w:qFormat/>
    <w:pPr>
      <w:jc w:val="both"/>
    </w:pPr>
    <w:rPr>
      <w:color w:val="0000FF"/>
      <w:lang w:val="fr-FR"/>
    </w:rPr>
  </w:style>
  <w:style w:type="paragraph" w:styleId="MNormalPageGauche">
    <w:name w:val="M - Normal Page Gauche"/>
    <w:basedOn w:val="MNormalPage"/>
    <w:qFormat/>
    <w:pPr>
      <w:jc w:val="left"/>
    </w:pPr>
    <w:rPr>
      <w:sz w:val="24"/>
      <w:szCs w:val="24"/>
      <w:lang w:val="cs-CZ"/>
    </w:rPr>
  </w:style>
  <w:style w:type="paragraph" w:styleId="DefData">
    <w:name w:val="DefData"/>
    <w:basedOn w:val="Normal"/>
    <w:qFormat/>
    <w:pPr>
      <w:widowControl w:val="false"/>
    </w:pPr>
    <w:rPr>
      <w:color w:val="0000FF"/>
      <w:sz w:val="28"/>
      <w:szCs w:val="24"/>
    </w:rPr>
  </w:style>
  <w:style w:type="paragraph" w:styleId="MLIBELLE1">
    <w:name w:val="M - LIBELLE 1"/>
    <w:basedOn w:val="Normal"/>
    <w:next w:val="Normal"/>
    <w:qFormat/>
    <w:pPr>
      <w:ind w:left="2268" w:hanging="0"/>
      <w:jc w:val="both"/>
    </w:pPr>
    <w:rPr>
      <w:color w:val="0000FF"/>
      <w:sz w:val="24"/>
      <w:szCs w:val="24"/>
    </w:rPr>
  </w:style>
  <w:style w:type="paragraph" w:styleId="Textkomente">
    <w:name w:val="Text komentáře"/>
    <w:basedOn w:val="Normal"/>
    <w:qFormat/>
    <w:pPr>
      <w:jc w:val="both"/>
    </w:pPr>
    <w:rPr/>
  </w:style>
  <w:style w:type="paragraph" w:styleId="Styl1">
    <w:name w:val="Styl1"/>
    <w:basedOn w:val="Normal"/>
    <w:qFormat/>
    <w:pPr>
      <w:autoSpaceDE w:val="false"/>
      <w:ind w:left="170" w:hanging="17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widowControl w:val="false"/>
      <w:jc w:val="center"/>
    </w:pPr>
    <w:rPr>
      <w:b/>
      <w:sz w:val="22"/>
    </w:rPr>
  </w:style>
  <w:style w:type="paragraph" w:styleId="Normlnweb">
    <w:name w:val="Normální (web)"/>
    <w:basedOn w:val="Normal"/>
    <w:qFormat/>
    <w:pPr>
      <w:autoSpaceDE w:val="false"/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zevlnku">
    <w:name w:val="Název_článku"/>
    <w:qFormat/>
    <w:pPr>
      <w:widowControl/>
      <w:bidi w:val="0"/>
      <w:spacing w:lineRule="auto" w:line="276" w:before="240" w:after="200"/>
      <w:jc w:val="center"/>
    </w:pPr>
    <w:rPr>
      <w:rFonts w:ascii="Palatino Linotype" w:hAnsi="Palatino Linotype" w:eastAsia="Times New Roman" w:cs="Palatino Linotype"/>
      <w:b/>
      <w:caps/>
      <w:color w:val="auto"/>
      <w:sz w:val="28"/>
      <w:szCs w:val="22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jc w:val="lef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9:04:00Z</dcterms:created>
  <dc:creator>xxx</dc:creator>
  <dc:description/>
  <cp:keywords/>
  <dc:language>en-US</dc:language>
  <cp:lastModifiedBy>Komínek Karel, Ing.</cp:lastModifiedBy>
  <cp:lastPrinted>2020-02-25T13:41:00Z</cp:lastPrinted>
  <dcterms:modified xsi:type="dcterms:W3CDTF">2020-02-25T12:41:00Z</dcterms:modified>
  <cp:revision>29</cp:revision>
  <dc:subject/>
  <dc:title>Řízení dokumentů a záznamů</dc:title>
</cp:coreProperties>
</file>