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Mapová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klady předávané SŽDC zhotoviteli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ístopisy bodů ŽBP, seznam souřadnic bodů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ranice dráhy (rozsah měření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eznam mostů, propustků, tunelů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i/>
          <w:lang w:eastAsia="en-US"/>
        </w:rPr>
        <w:t>Přejezdy a výhybky se v daném území nevyskytuj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taniční řád žst.Brno-Maloměřice, žst. Brno-Královo Pole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ředpisy – M20/MP004, M20/MP005, M20/MP006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Hlavní body trasy kolejí č.1 a č.2 a souřadnice zajišťovacích značek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ické vybav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usí splňovat požadavek na výslednou přesnost měření uvedenou v bodě 4.2. Podmínky měřen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Musí mít platný kalibrační protokol pro měřící totální stanice a zařízení použitá pro měření osy koleje (vozíky, rozchodky, …) ne starší tří le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Referenční rámec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ákladem je železniční bodové pole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mocným referenčním rámcem jsou body určené metodou GNSS, pologynové pořady, rajony a volná stanoviska (takto určené body musí být homogenní se základním referenčním rámcem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evná stanoviska (preferovaná metoda) – Měření probíhá z bodů ŽBP s orientací min. na dva další body. U všech stanovisek a cílů budou měřeny výšky s přesností na mm. V případě chybějících bodů ŽBP nebo nutnosti vybudování vlastního bodového pole (z důvodu nepřehledného a členitého terénu) je třeba využít dočasné stabilizace a měření provést prostřednictvím polygonového pořadu nebo metodou GNS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olná stanoviska - Minimum jsou 4 orientace na dané body ŽBP, ale je doporučeno využít orientace na všechny viditelné body referenčního rámce v rozsahu jednoho stanovis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ajony – Rajonem se rozumí určení nového bodu orientovaným směrem a délkou od daného bodu (bodu ŽBP s orientací min. na dva sousední body). Délka rajonu nesmí překročit délku nejvzdálenější orientac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čení pomocných referenčních bodů musí být doloženo zápisníky a výpočetními protokoly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ení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lang w:eastAsia="en-US"/>
        </w:rPr>
        <w:t>Rozsah měř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L 001 - 008 - žst. Brno-Maloměřice – žst. Brno-Královo Pole (mimo tunely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ení podrobných bodů bude provedeno až po drážní hranici. Drážní pozemky v některých úsecích neodpovídají průběhu kolejí – je potřeba přizpůsobit rozsah měření skutečnosti. V předaném výkrese „HRDR a rozsah zamereni_2031_ML001-008.dgn“ je přibližně naznačen požadovaný rozsah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 xml:space="preserve">Zaměřeno musí být těleso dráhy včetně štěrkového lože, hrana a pata zářezu/náspu a minimálně po jednom bodě ve vzdálenosti zhruba 20 m od této hrany/paty nebo po plot jiného vlastní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kud horní/dolní hrana terénu vychází až za drážní hranici je nutné pro určení průběhu hrany tento bod zaměřit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řízení sloužící dráze (např. kabelové skříně, kabelové značky, zpevněné odvodňovací příkopy…) budou měřeny i za hranicí dráh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 mostů, propustků, nadjezdů, přejezdů, portálů tunelů atd. je nutné zmapovat situaci podrobněji (rozsah zhruba do min. 20 m od horní hrany zářezu, případně paty náspu)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 tunelů zaměřit portály s blízkým okolím. Vlastní tunely a prostor nad tunely neměřit (viz výkres rozsahu zaměření)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plocených obývaných budov (rodinné domy) na drážním pozemku postačí zaměřit obvod oplocení a pokud je to možné bezhranolově obvod budovy s výškou vztaženou k terénu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porných případech se doporučuje kontaktovat místně příslušného správce mapování.</w:t>
      </w:r>
    </w:p>
    <w:p>
      <w:pPr>
        <w:pStyle w:val="Bezmezer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měře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Číslování podrobných bodů se provádí podle mapových listů dle předpisu SŽDC M20/MP005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Body železničního svršku, staveb železničního spodku a dalších předmětů měření do vzdálenosti 3,5 m od osy koleje se měří ve 2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8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7 cm) mapování podle ČSN 01 3410 a současně určení jejich prostorových vztahů musí být z hlediska charakteristiky a kritérií přesnosti v souladu s předpisem SŽDC M20/MP004, Metodický pokyn pro měření prostorové polohy koleje. Ostatní body mohou být změřeny i ve 3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14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12 cm) mapování podle ČSN 01 3410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ed měřením orientací je nutné nastavit tzv. nulový směr. Při průjezdu vlaku a na konci měření je nutná kontrola. Jestliže nulový směr nevychází, je nutné měření na stanovisku opakovat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robné body objektů železničního svršku nesmí mít záměry delší než 150 metrů. Ostatní podrobné body mohou být změřeny maximálně do 1,5 násobku nejvzdálenější orientac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 každého stanoviska, ze kterého se měří prvky žel.svršku, je nutné zaměřit 2 identické body shodné s body měřenými z předchozího stanoviska. To platí i v případě opakovaného měření na stejném stanovisku. V souboru „porovnání identických bodů“ musí být uvedena dosažená odchylka na těchto bodech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ěření probíhá především z bodů ŽBP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ěření podrobných bodů metodou RTK – touto metodou není možno měřit prvky, které mají předepsanou 2. třídu přesnosti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Ortogonální metoda (konstrukční oměrné) se používá pouze jako doplňková metoda. Je využívána při konstrukci výstupků a koutů u stavebních objektů. Výška takto určených bodů musí být dopočítána. Vždy je třeba vycházet z bodů, jejichž poloha včetně výšky byla určena předchozím měřením. Údaje (staničení a přímka) k výpočtu ortogonální metody, včetně oměrných, musí být zaznamenány v měřickém náčrtu. Skeny těchto náčrtů s oměrnými mírami se odevzdávají v adresáři s originálními zápisník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i měření zaznamenat správné natočení návěstidla podle toho, pro který směr jízdy platí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terénu zaznamenávat popisy zařízení (čísla lamp, rozhlasů, trakčních podpěr,  popisy různých skříní, materiál zpevněných ploch…) a následně je vynášet do výkres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it podle předpisu MP006 v platném znění = dodržovat max.vzdálenost bodů v ose koleje,  nový způsob zaměřování dilatačních zařízení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rozdíl od předpisu MP006 v platném znění neurčovat převýšení kolejnicových pásů v oblouku.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zpracová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ři výpočtu je potřeba zavést opravy z kartografického zobrazení a z nadmořské výšk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velikosti oprav u jednotlivých měřených veličin orientací na stanovisku s ohledem na požadovanou přesnost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počet volných stanovisek se provádí pomocí transformace nebo metodou nejmenších čtverců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</w:t>
        <w:tab/>
        <w:t>Všechny souřadnice se vždy uvádějí s přesností na m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držovat vlastní číslo bodu od zaměření po archivaci. Ve výjimečných případech (např. duplicita vlastních čísel bodů) lze přečíslování povolit za předpokladu odevzdání protokolu o přečíslování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kumentace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bsah dokumentace </w:t>
      </w:r>
      <w:r>
        <w:rPr>
          <w:rFonts w:eastAsia="Calibri" w:cs="Arial" w:ascii="Arial" w:hAnsi="Arial"/>
          <w:i/>
          <w:lang w:eastAsia="en-US"/>
        </w:rPr>
        <w:t>(v tištěné podobě pouze TZ)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chnická zpráva 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název akce (dle smlouvy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údaje o zhotoviteli a objednateli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rozsah zaměřené lokality - číslo traťového úseku a přesné staničení (v řádech metrů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ka osy koleje = popsat způsob určení výšky temene nepřevýšeného kolejnicového pásu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působ polohového určení osy koleje – zda bylo měřeno na rozchodku nebo použit jiný způsob určení osy (popsa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bdobí měření a zprac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ý souřadnicový a výškový systém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edpisy a normy, případně udělené výjim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ístroje a pomůc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užité </w:t>
      </w:r>
      <w:r>
        <w:rPr>
          <w:rFonts w:eastAsia="Calibri" w:cs="Arial" w:ascii="Arial" w:hAnsi="Arial"/>
          <w:lang w:eastAsia="en-US"/>
        </w:rPr>
        <w:t>opravy z kartografického zobrazení a z nadmořské výš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cs="Arial" w:ascii="Arial" w:hAnsi="Arial"/>
        </w:rPr>
        <w:t>použitá verze MGEA a předlohy datového modelu (pokud byl program MGEO SŽDC použi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ost map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statní informace z měření a zpracování ovlivňující možnou interpretaci mapového podkladu, odchylky od standardů apod.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chnická zpráva musí být ověřena ÚOZI.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librační listy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ibrační listy všech použitých přístrojů a měřidel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ouřadnic bodů ŽBP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souřadnic použitých bodů ŽBP a nově určených pomocných bodů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Měřický elabo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ální zápisníky měření  (název souboru: „o_...“)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eny náčrtů konstrukčně oměrných z terénu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ýpočetní elaborát 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vané zápisníky měření  (název souboru: „e_...“) 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editovaného zápisníku musí být uvedeno TÚ, rozmezí km bodů, název zakázky, datum měření, datum editování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y polygonových pořadů, volných stanovisek, podrobných bodů a GNSS</w:t>
      </w:r>
    </w:p>
    <w:p>
      <w:pPr>
        <w:pStyle w:val="Bezmezer"/>
        <w:numPr>
          <w:ilvl w:val="1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 podrobných bodů musí svým názvem, rozsahem a uspořádáním korespondovat s editovaným zápisníkem.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výpočetního protokolu podrobných bodů musí být uvedeno TÚ, rozmezí km bodů, datum výpočtu protokolu a použité opravy z kartografického zobrazení a z nadmořské výšky.</w:t>
      </w:r>
    </w:p>
    <w:p>
      <w:pPr>
        <w:pStyle w:val="Bezmezer"/>
        <w:spacing w:lineRule="auto" w:line="276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vnání identických bodů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ouřadnic podrobných bodů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 se uvádějí s přesností na 3 desetinná místa a jejich popis je uveden v předpise SŽDC M20/MP005. Seznam musí odpovídat bodům výkresu dgn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kladu mapových list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 v měřítku 1:10 000 obsahující primární síť ŽBP, osu koleje, kilometráž ve vhodné velikosti textu. (formát DGN a PDF)</w:t>
      </w:r>
    </w:p>
    <w:p>
      <w:pPr>
        <w:pStyle w:val="Bezmezer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statní ope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dokumentace v případě jejího pořízení, protokol z kontroly programem SŽDC…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resy DG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aplikaci MGEO SŽDC odevzdat celý projekt MGEO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 nutno používat platný datový model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kresy zpracované různými měřickými skupinami musí být zaměřeny a zakresleny v jednotném styl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styku dvou rozdílných povrchů (komunikace–terénní tvar, most-terénní tvar,….) kreslit linie přes společné body („duplicitně“) s cílem, aby při zapnutí jedné konkrétní vrstvy linie tvořily pokud možno uzavřenou ploch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mazat všechny nepoužité a duplicitní body, vyřešit překryty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Konstruované prvky (lomy linií apod.) musí mít doplněny geodetický bod se všemi náležitostmi (viz. předpis SŽDC MP20/MP005) = bodově závislé prvky kresby musí být opřeny o geodetický bod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dresářová struktura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_Technická zpráva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_Kalibrační protokoly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_Seznam souřadnic bodů ŽBP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4_Měřický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5_Výpočetní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6_Seznam souřadnic podrobných bodů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07_Přehled kladu mapových listů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8_Ostatní ope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_Výkresy DGN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čet odevzdávaných paré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 x SŽG po provedené kontrole - pokud nestanoví konkrétní zadávací dokumentace jinak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ontrola výkresu před odevzdáním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kontrolovat celkovou úroveň zpracování a přehlednosti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programu MGEO SŽDC provést na výsledné podobě výkresu automatické kontroly MGEA – Kontrola chybějících bodů pod objekty, kontrola osamocených bodů, kontrola symbologie, popisných informací,… a zkontrolovat Průzkumník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formální správnosti výkresu a seznamu souřadnic kontrolním programem SŽDC, výsledný protokol s případnými vysvětlivkami přiložit do Ostatního operát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zaokrouhlení souřadnic výkresu na tři desetinná míst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Finální výkres je nutné postupně prohlédnout v izo pohledech (odhalení chybných výšek, spojnic nesprávných bodů) a dále zkontrolovat celkový pohled na výkres zprava, zepředu… (odhalení prvků výkresu s výraznou chybou ve výšce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výkres po jednotlivých vrstvách - odhalit nesprávně použitý prvek datového modelu pro některé objekty, nedokončené linie,  neuzavřené plochy..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nální výkres musí být předáván tak, že u něho nebudou připojené žádné referenční výkresy a rastry, budou viditelné všechny vrstvy výkresu a zapnut pohled shora na celý výkres. Výkres musí mít připojenu implicitní tabulku barev.</w:t>
      </w:r>
    </w:p>
    <w:p>
      <w:pPr>
        <w:pStyle w:val="Normal"/>
        <w:spacing w:lineRule="auto" w:line="276" w:before="0" w:after="200"/>
        <w:ind w:left="144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272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 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)</w:t>
    </w:r>
  </w:p>
  <w:p>
    <w:pPr>
      <w:pStyle w:val="Footer"/>
      <w:rPr/>
    </w:pPr>
    <w:r>
      <w:rPr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1" w:author="Malý Petr, Ing." w:date="2020-02-24T09:29:00Z"/>
      </w:rPr>
    </w:pPr>
    <w:ins w:id="0" w:author="Malý Petr, Ing." w:date="2020-02-24T09:29:00Z">
      <w:r>
        <w:rPr/>
      </w:r>
    </w:ins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Nadpis1Char">
    <w:name w:val="Nadpis 1 Char"/>
    <w:qFormat/>
    <w:rPr>
      <w:b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35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Nadpis13">
    <w:name w:val="Nadpis 13"/>
    <w:basedOn w:val="Heading1"/>
    <w:qFormat/>
    <w:pPr>
      <w:keepNext w:val="false"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360" w:after="60"/>
      <w:ind w:hanging="0"/>
      <w:outlineLvl w:val="9"/>
    </w:pPr>
    <w:rPr>
      <w:rFonts w:ascii="Arial" w:hAnsi="Arial" w:cs="Arial"/>
      <w:kern w:val="2"/>
    </w:rPr>
  </w:style>
  <w:style w:type="paragraph" w:styleId="Odstavec7">
    <w:name w:val="Odstavec 7"/>
    <w:basedOn w:val="Normal"/>
    <w:qFormat/>
    <w:pPr>
      <w:spacing w:lineRule="atLeast" w:line="240" w:before="120" w:after="120"/>
      <w:jc w:val="both"/>
    </w:pPr>
    <w:rPr>
      <w:rFonts w:ascii="Arial" w:hAnsi="Arial" w:cs="Arial"/>
    </w:rPr>
  </w:style>
  <w:style w:type="paragraph" w:styleId="Styl3">
    <w:name w:val="Styl3"/>
    <w:basedOn w:val="Heading3"/>
    <w:qFormat/>
    <w:pPr>
      <w:numPr>
        <w:ilvl w:val="0"/>
        <w:numId w:val="0"/>
      </w:numPr>
      <w:overflowPunct w:val="false"/>
      <w:autoSpaceDE w:val="false"/>
      <w:spacing w:before="240" w:after="0"/>
      <w:ind w:hanging="0"/>
      <w:textAlignment w:val="baseline"/>
      <w:outlineLvl w:val="9"/>
    </w:pPr>
    <w:rPr>
      <w:bCs/>
      <w:sz w:val="24"/>
      <w:szCs w:val="24"/>
    </w:rPr>
  </w:style>
  <w:style w:type="paragraph" w:styleId="MNormalPage">
    <w:name w:val="M - Normal Page"/>
    <w:basedOn w:val="Normal"/>
    <w:qFormat/>
    <w:pPr>
      <w:jc w:val="both"/>
    </w:pPr>
    <w:rPr>
      <w:color w:val="0000FF"/>
      <w:lang w:val="fr-FR"/>
    </w:rPr>
  </w:style>
  <w:style w:type="paragraph" w:styleId="MNormalPageGauche">
    <w:name w:val="M - Normal Page Gauche"/>
    <w:basedOn w:val="MNormalPage"/>
    <w:qFormat/>
    <w:pPr>
      <w:jc w:val="left"/>
    </w:pPr>
    <w:rPr>
      <w:sz w:val="24"/>
      <w:szCs w:val="24"/>
      <w:lang w:val="cs-CZ"/>
    </w:rPr>
  </w:style>
  <w:style w:type="paragraph" w:styleId="DefData">
    <w:name w:val="DefData"/>
    <w:basedOn w:val="Normal"/>
    <w:qFormat/>
    <w:pPr>
      <w:widowControl w:val="false"/>
    </w:pPr>
    <w:rPr>
      <w:color w:val="0000FF"/>
      <w:sz w:val="28"/>
      <w:szCs w:val="24"/>
    </w:rPr>
  </w:style>
  <w:style w:type="paragraph" w:styleId="MLIBELLE1">
    <w:name w:val="M - LIBELLE 1"/>
    <w:basedOn w:val="Normal"/>
    <w:next w:val="Normal"/>
    <w:qFormat/>
    <w:pPr>
      <w:ind w:left="2268" w:hanging="0"/>
      <w:jc w:val="both"/>
    </w:pPr>
    <w:rPr>
      <w:color w:val="0000FF"/>
      <w:sz w:val="24"/>
      <w:szCs w:val="24"/>
    </w:rPr>
  </w:style>
  <w:style w:type="paragraph" w:styleId="Textkomente">
    <w:name w:val="Text komentáře"/>
    <w:basedOn w:val="Normal"/>
    <w:qFormat/>
    <w:pPr>
      <w:jc w:val="both"/>
    </w:pPr>
    <w:rPr/>
  </w:style>
  <w:style w:type="paragraph" w:styleId="Styl1">
    <w:name w:val="Styl1"/>
    <w:basedOn w:val="Normal"/>
    <w:qFormat/>
    <w:pPr>
      <w:autoSpaceDE w:val="false"/>
      <w:ind w:left="170" w:hanging="17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2"/>
    </w:rPr>
  </w:style>
  <w:style w:type="paragraph" w:styleId="Normlnweb">
    <w:name w:val="Normální (web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zevlnku">
    <w:name w:val="Název_článku"/>
    <w:qFormat/>
    <w:pPr>
      <w:widowControl/>
      <w:bidi w:val="0"/>
      <w:spacing w:lineRule="auto" w:line="276" w:before="240" w:after="200"/>
      <w:jc w:val="center"/>
    </w:pPr>
    <w:rPr>
      <w:rFonts w:ascii="Palatino Linotype" w:hAnsi="Palatino Linotype" w:eastAsia="Times New Roman" w:cs="Palatino Linotype"/>
      <w:b/>
      <w:caps/>
      <w:color w:val="auto"/>
      <w:sz w:val="28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4:00Z</dcterms:created>
  <dc:creator>xxx</dc:creator>
  <dc:description/>
  <cp:keywords/>
  <dc:language>en-US</dc:language>
  <cp:lastModifiedBy>Komínek Karel, Ing.</cp:lastModifiedBy>
  <cp:lastPrinted>2020-02-25T13:50:00Z</cp:lastPrinted>
  <dcterms:modified xsi:type="dcterms:W3CDTF">2020-02-25T12:50:00Z</dcterms:modified>
  <cp:revision>29</cp:revision>
  <dc:subject/>
  <dc:title>Řízení dokumentů a záznamů</dc:title>
</cp:coreProperties>
</file>