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ČD DDC, Modernizace trati Hrobce vč. – Lovosice vč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ouborné zpracování geodetické části dokumentace skutečného provedení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Technická zpráv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Souborné zpracování geodetické části dokumentace skutečného provedení bylo provedeno podle „Pravidel pro vzájemnou výměnu digitálních dat mezi drážními a mimodrážními organizacemi“ z roku 2000. Pro datový model byla použita aplikace ZEM verze 2,1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Do datového modelu byly zapracovány stavební objekty a provozní soubory jednotlivých zhotovitelů. Zaměření obsahují pouze nové objekty případně pouze rekonstruované části objektů  (nejsou tam např. profily mostů a propustků  které se neměnily ani stožáry TV  které se neměnily).  Seznam těchto objektů je přílohou této zprávy. V modelu je také železniční bodové pole obsahující zachované body a nově vybudované bodové pole. Datový model celé stavby byl  odeslán ke kontrole ČD. Po této kontrole byly vytištěny mapové listy JŽM č. 98 až 125 s novým stavem. Dále bylo provedeno rozdělení datového modelu do jednotlivých mapových listů JŽM v měř. 1:1000. V rámci těchto listů pak bylo provedeno přečíslování podrobných bodů měření a to vždy od 1. Z těchto mapových listů byly dále vyhotoveny přehledy čísel bodů (náčrty) v měřítku 1:500. Seznamy souřadnic a výšek byly vyhotoveny  pro každý list JŽM po přečíslování bodů v rámci tohoto listu. Pro tvorbu a údržbu JŽM byly vyhotoveny náčrty obsahující nový stav (červeně) a starý stav černě.</w:t>
      </w:r>
    </w:p>
    <w:p>
      <w:pPr>
        <w:pStyle w:val="Normal"/>
        <w:bidi w:val="0"/>
        <w:ind w:left="0" w:right="0" w:hanging="0"/>
        <w:jc w:val="left"/>
        <w:rPr/>
      </w:pPr>
      <w:r>
        <w:rPr/>
        <w:t>Klad listů JŽM, náčrtů a přehled bodů  bodového pole byl vyhotoven v měřítku 1:10000</w:t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>Veškeré datové soubory včetně kresebných souborů jsou na disku CD ROM.</w:t>
      </w:r>
    </w:p>
    <w:p>
      <w:pPr>
        <w:pStyle w:val="Normal"/>
        <w:bidi w:val="0"/>
        <w:ind w:left="0" w:right="0" w:hanging="0"/>
        <w:jc w:val="left"/>
        <w:rPr/>
      </w:pPr>
      <w:r>
        <w:rPr/>
        <w:t>Tato dokumentace obsahuje tyto přílohy:</w:t>
      </w:r>
    </w:p>
    <w:p>
      <w:pPr>
        <w:pStyle w:val="Normal"/>
        <w:bidi w:val="0"/>
        <w:ind w:left="0" w:right="0" w:hanging="0"/>
        <w:jc w:val="left"/>
        <w:rPr/>
      </w:pPr>
      <w:r>
        <w:rPr/>
        <w:t>1. Technická zpráva</w:t>
      </w:r>
    </w:p>
    <w:p>
      <w:pPr>
        <w:pStyle w:val="Normal"/>
        <w:bidi w:val="0"/>
        <w:ind w:left="0" w:right="0" w:hanging="0"/>
        <w:jc w:val="left"/>
        <w:rPr/>
      </w:pPr>
      <w:r>
        <w:rPr/>
        <w:t>2. Přehled kladu JŽM a bodového pole</w:t>
      </w:r>
    </w:p>
    <w:p>
      <w:pPr>
        <w:pStyle w:val="Normal"/>
        <w:bidi w:val="0"/>
        <w:ind w:left="0" w:right="0" w:hanging="0"/>
        <w:jc w:val="left"/>
        <w:rPr/>
      </w:pPr>
      <w:r>
        <w:rPr/>
        <w:t>3. Bodové pole</w:t>
      </w:r>
    </w:p>
    <w:p>
      <w:pPr>
        <w:pStyle w:val="Normal"/>
        <w:bidi w:val="0"/>
        <w:ind w:left="0" w:right="0" w:hanging="0"/>
        <w:jc w:val="left"/>
        <w:rPr/>
      </w:pPr>
      <w:r>
        <w:rPr/>
        <w:t>4. Speciální mapy v kladu JŽM 1:1000</w:t>
      </w:r>
    </w:p>
    <w:p>
      <w:pPr>
        <w:pStyle w:val="Normal"/>
        <w:bidi w:val="0"/>
        <w:ind w:left="0" w:right="0" w:hanging="0"/>
        <w:jc w:val="left"/>
        <w:rPr/>
      </w:pPr>
      <w:r>
        <w:rPr/>
        <w:t>5. Seznamy souřadnic a výšek po listech JŽM</w:t>
      </w:r>
    </w:p>
    <w:p>
      <w:pPr>
        <w:pStyle w:val="Normal"/>
        <w:bidi w:val="0"/>
        <w:ind w:left="0" w:right="0" w:hanging="0"/>
        <w:jc w:val="left"/>
        <w:rPr/>
      </w:pPr>
      <w:r>
        <w:rPr/>
        <w:t>6. Přehledy čísel bodů (náčrty ) 1:500</w:t>
      </w:r>
    </w:p>
    <w:p>
      <w:pPr>
        <w:pStyle w:val="Normal"/>
        <w:bidi w:val="0"/>
        <w:ind w:left="0" w:right="0" w:hanging="0"/>
        <w:jc w:val="left"/>
        <w:rPr/>
      </w:pPr>
      <w:r>
        <w:rPr/>
        <w:t>7. CD ROM s veškerými datovými soubor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V Praze dne 18. července 2003                                             Ing. Lubomír Fiedl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83</Words>
  <Characters>1952</Characters>
  <CharactersWithSpaces>1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7:49:00Z</dcterms:created>
  <dc:creator>P1</dc:creator>
  <dc:description/>
  <dc:language>en-US</dc:language>
  <cp:lastModifiedBy/>
  <cp:lastPrinted>2003-07-18T09:03:00Z</cp:lastPrinted>
  <dcterms:modified xsi:type="dcterms:W3CDTF">2003-07-18T09:23:00Z</dcterms:modified>
  <cp:revision>2</cp:revision>
  <dc:subject/>
  <dc:title>ČD DDC, Modernizace trati Hrobce v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1</vt:lpwstr>
  </property>
</Properties>
</file>