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/>
        <w:t>TECHNICKÁ  ZPRÁVA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 zaměření skutečného provedení stavby-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dálkový optický kabel – Děčín hl. nádraží – stát. hranice SRN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.Souhrnné‚ údaje: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.1  Název akce:ČD DDC, optimalizace trati Děčín - st. hranice SRN.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2  Zakázkové‚ číslo: 054/9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3  Místo: okres: Děčín, Děčín hl. nádraží – stát. hranice SRN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4  Účel geodetických prací: zaměření skutečného provedení stavby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</w:t>
      </w:r>
      <w:r>
        <w:rPr/>
        <w:t>pro přejímací a kolaudační řízení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5  Ohlášení prací: druh prací nepodléhá  ohlašovací povinnosti.</w:t>
      </w:r>
    </w:p>
    <w:p>
      <w:pPr>
        <w:pStyle w:val="Prosttext"/>
        <w:numPr>
          <w:ilvl w:val="1"/>
          <w:numId w:val="1"/>
        </w:numPr>
        <w:rPr/>
      </w:pPr>
      <w:r>
        <w:rPr/>
        <w:t xml:space="preserve">Použité‚ předpisy: ČSN 013410, ČSN 013411, Pravidla pro vzájemnou </w:t>
      </w:r>
    </w:p>
    <w:p>
      <w:pPr>
        <w:pStyle w:val="Prosttext"/>
        <w:ind w:left="960" w:hanging="0"/>
        <w:rPr/>
      </w:pPr>
      <w:r>
        <w:rPr/>
        <w:t xml:space="preserve">výměnu digitálních dat mezi drážními a mimodrážními organizacemi.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7  Třída přesnosti: 3-tí dle ČSN 01341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8  Měřítko: 1:500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9  Souřadnicový systém: S-JTSK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10 Výškový systém: Bpv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11 Zaměřil: ing.Vančur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12 Použitý přístroj: Geodimeter 520 N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13 Zaměřeno: duben1997 – listopad 1998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.Podrobné polohové pol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1  Určení napojení: měření bylo napojeno na souř. systém S-JTSK na PBPP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železničního polygonu na body určené metodou JPS,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PBPP určené geodety Vodních staveb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. Podrobné výškové bodové pol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1 Měření bylo výškově připojeno na PBPP železničního polygonu na body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určené metodou JPS, na PBPP určené geodety Vodních staveb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Podrobné mapová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.1  Povrchové znaky: měřeny dle ČSN 013410, ČSN 013411 a ON013412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.2  Podzemní znaky: mapovány kabely a chráničky před záhozem.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3  Mapový podklad byl vytvořen v grafickém prostředí Microstation V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v rámci pravidel pro vzájemnou výměnu digitálních dat mezi drážními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a mimodrážními organizacemi. Průběch trasy je vyznačen typem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čáry Microstation 0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 Závě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1 Archivace: výpočty, náčrt 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2 Investor obdrží: Technickou zprávu, seznam souřadnic,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, 3,5"disketa s DGN a TXT soubory,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klad ML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ne: listopad 1998                 Ověřil: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</w:t>
      </w:r>
      <w:r>
        <w:rPr/>
        <w:t>č.ov.: 080/98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52:00Z</dcterms:created>
  <dc:creator>Ing. Jiri Vancura</dc:creator>
  <dc:description/>
  <dc:language>en-US</dc:language>
  <cp:lastModifiedBy>Ing.Vančura</cp:lastModifiedBy>
  <cp:lastPrinted>1998-11-30T00:48:00Z</cp:lastPrinted>
  <dcterms:modified xsi:type="dcterms:W3CDTF">1998-11-29T23:52:00Z</dcterms:modified>
  <cp:revision>2</cp:revision>
  <dc:subject/>
  <dc:title>                              TECHNICKÁ  ZPRÁVA</dc:title>
</cp:coreProperties>
</file>