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Heading1"/>
        <w:rPr>
          <w:sz w:val="31"/>
          <w:szCs w:val="3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800100</wp:posOffset>
                </wp:positionV>
                <wp:extent cx="6845935" cy="90297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760" cy="902880"/>
                          <a:chOff x="0" y="0"/>
                          <a:chExt cx="6845760" cy="902880"/>
                        </a:xfrm>
                      </wpg:grpSpPr>
                      <wps:wsp>
                        <wps:cNvSpPr txBox="1"/>
                        <wps:spPr>
                          <a:xfrm>
                            <a:off x="1173960" y="95400"/>
                            <a:ext cx="1618560" cy="80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AGEMA s.r.o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geodetická kancelář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orlíčkova 5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73 64 Doksy u Kladn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3680" y="12240"/>
                            <a:ext cx="2242080" cy="8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ancelář:        Vyskočilova 741/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         140 21  Praha 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elefon a fax:      02 41 00 62 9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E-mail:      pragema@pragema.cz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obrázek 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103040" cy="90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63pt;width:539.05pt;height:71.1pt" coordorigin="-720,-1260" coordsize="10781,142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29;top:-1110;width:2548;height:12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AGEMA s.r.o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geodetická kancelář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orlíčkova 5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73 64 Doksy u Kladn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30;top:-1241;width:3530;height:1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ancelář:        Vyskočilova 741/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         140 21  Praha 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elefon a fax:      02 41 00 62 9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E-mail:      pragema@pragema.cz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ázek 4" stroked="f" o:allowincell="f" style="position:absolute;left:-720;top:-1260;width:1736;height:1421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31"/>
          <w:szCs w:val="31"/>
        </w:rPr>
        <w:t>Stavba: ČD DDC, Optimalizace trati Lovosice – Ústí nad Labem</w:t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TextBody"/>
        <w:rPr/>
      </w:pPr>
      <w:r>
        <w:rPr>
          <w:sz w:val="27"/>
          <w:szCs w:val="27"/>
        </w:rPr>
        <w:t xml:space="preserve">Souborné zpracování geodetické části dokumentace skutečného </w:t>
      </w:r>
      <w:r>
        <w:rPr>
          <w:sz w:val="31"/>
          <w:szCs w:val="31"/>
        </w:rPr>
        <w:t>provedení stavby</w:t>
      </w:r>
    </w:p>
    <w:p>
      <w:pPr>
        <w:pStyle w:val="TextBody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Heading1"/>
        <w:rPr>
          <w:sz w:val="31"/>
          <w:szCs w:val="31"/>
        </w:rPr>
      </w:pPr>
      <w:r>
        <w:rPr>
          <w:sz w:val="31"/>
          <w:szCs w:val="31"/>
        </w:rPr>
        <w:t>Technická zpráv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Souborné zpracování dokumentace skutečného provedení stavby bylo provedeno ze zaměření skutečného provedení jednotlivých stavebních objektů a provozních souborů dodaných  zhotoviteli těchto objektů. Seznam zpracovaných objektů je v příloze této zprávy.</w:t>
      </w:r>
    </w:p>
    <w:p>
      <w:pPr>
        <w:pStyle w:val="Normal"/>
        <w:rPr/>
      </w:pPr>
      <w:r>
        <w:rPr>
          <w:sz w:val="23"/>
          <w:szCs w:val="23"/>
        </w:rPr>
        <w:tab/>
        <w:t>Po dohodě s investorem bylo zpracování provedeno podle „Pravidel pro vzájemnou výměnu dat mezi drážními a mimodrážními organizacemi“ vydaných VŘ DDC pod č.j. TÚDC-12.133/98 dne 30.11.1998 s aktuallizovaným dokumentem D3-001-X6 Geodézie s účinností od 1.9.2000. Všechny výkresy byly zpracovány v Microstationu 95 s nadstavbou ZEM 1.6 (úsek Lovosice – Prackovice) a ZEM 2.1 (úsek Prackovice – Ústí n.L.). Zpracování bylo rozděleno na dvě části, protože do února 2002 nebyla zaměřena 2. kolej v úseku Prackovice – Ústí n.L. Veškeré podrobné body byly přečíslovány v rámci mapových listů JŽM.</w:t>
        <w:tab/>
      </w:r>
    </w:p>
    <w:p>
      <w:pPr>
        <w:pStyle w:val="Normal"/>
        <w:rPr/>
      </w:pPr>
      <w:r>
        <w:rPr>
          <w:sz w:val="23"/>
          <w:szCs w:val="23"/>
        </w:rPr>
        <w:tab/>
        <w:t>Výsledkem souborného zpracování je: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Přehled kladu JŽM a bodového pole v měřítku 1:10 000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Dokumentace po stavbě použitelných bodů vytyčovací sítě (seznam souřadnic a výšek a geodetické údaje)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Speciální mapa v měřítku 1:1000 v kladu mapových listů JŹM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Přehled čísel bodů v měřítku 1:500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Seznam souřadnic a výšek podrobných bodů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eškerá dokumentace je předávána ve třech výtiscích a kromě toho na disku CD ROM.</w:t>
        <w:tab/>
        <w:t xml:space="preserve">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 jednom vyhotovení byl proveden soutisk mapových podkladů pro projekt  se  stavem po stavbě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říloha: Seznam zapracovaných stavebních objektů a provozních souborů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 Praze dne 6. 3. 2002                                                    Ing. Lubomír Fiedler</w:t>
      </w:r>
    </w:p>
    <w:p>
      <w:pPr>
        <w:pStyle w:val="Normal"/>
        <w:jc w:val="center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2:40:00Z</dcterms:created>
  <dc:creator>Fiedler</dc:creator>
  <dc:description/>
  <dc:language>en-US</dc:language>
  <cp:lastModifiedBy>Fiedler</cp:lastModifiedBy>
  <cp:lastPrinted>2002-03-07T14:53:00Z</cp:lastPrinted>
  <dcterms:modified xsi:type="dcterms:W3CDTF">2002-03-07T13:56:00Z</dcterms:modified>
  <cp:revision>1</cp:revision>
  <dc:subject/>
  <dc:title>Stavba: ČD DDC, Optimalizace trati Lovosice – Ústí nad Labem</dc:title>
</cp:coreProperties>
</file>