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 k akci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 žst. Chlumec nad Cidlinou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ýpravní budovy v žst. Chlumec nad Cidlinou“ – 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0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2-12T09:11:00Z</dcterms:modified>
  <cp:revision>10</cp:revision>
  <dc:subject/>
  <dc:title>Váš dopis zn</dc:title>
</cp:coreProperties>
</file>