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6572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5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5657247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5657227"/>
      <w:bookmarkEnd w:id="0"/>
      <w:r>
        <w:rPr/>
        <w:t>Všeobecně</w:t>
      </w:r>
    </w:p>
    <w:p>
      <w:pPr>
        <w:pStyle w:val="Heading2"/>
        <w:rPr/>
      </w:pPr>
      <w:bookmarkStart w:id="1" w:name="__RefHeading___Toc495657228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4,890, v km 5,164 a v km 5,375 včetně TZZ na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PS, SO:</w:t>
        <w:tab/>
        <w:t>SO 01-76-01 Přípojka pro PZS RV9, RV10, RV11, RV12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5657229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bookmarkStart w:id="3" w:name="__RefHeading___Toc495657230"/>
      <w:r>
        <w:rPr/>
        <w:t>V současnosti je v místě zastávky Jiřetín pod Jedlovou zřízena přípojka pro závorářské stanoviště a zastávku.</w:t>
      </w:r>
    </w:p>
    <w:p>
      <w:pPr>
        <w:pStyle w:val="Heading2"/>
        <w:rPr/>
      </w:pPr>
      <w:bookmarkStart w:id="4" w:name="__RefHeading___Toc495657230"/>
      <w:r>
        <w:rPr/>
        <w:t>Dokumentace použitá k vypracování PD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5" w:name="__RefHeading___Toc495657231"/>
      <w:bookmarkEnd w:id="5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21 Úvazka TZZ Rybniště,</w:t>
      </w:r>
    </w:p>
    <w:p>
      <w:pPr>
        <w:pStyle w:val="Normal"/>
        <w:rPr/>
      </w:pPr>
      <w:r>
        <w:rPr/>
        <w:t>PS 01-01-22 Úvazka TZZ Varnsdorf,</w:t>
      </w:r>
    </w:p>
    <w:p>
      <w:pPr>
        <w:pStyle w:val="Normal"/>
        <w:rPr/>
      </w:pPr>
      <w:r>
        <w:rPr/>
        <w:t>PS 01-01-31 PZS RV10 v km 4,890,</w:t>
      </w:r>
    </w:p>
    <w:p>
      <w:pPr>
        <w:pStyle w:val="Normal"/>
        <w:rPr/>
      </w:pPr>
      <w:r>
        <w:rPr/>
        <w:t>PS 01-01-32 PZS RV11 v km 5,164,</w:t>
      </w:r>
    </w:p>
    <w:p>
      <w:pPr>
        <w:pStyle w:val="Normal"/>
        <w:rPr/>
      </w:pPr>
      <w:r>
        <w:rPr/>
        <w:t>PS 01-01-33 PZS RV12 v km 5,373,</w:t>
      </w:r>
    </w:p>
    <w:p>
      <w:pPr>
        <w:pStyle w:val="Normal"/>
        <w:rPr/>
      </w:pPr>
      <w:r>
        <w:rPr/>
        <w:t>PS 01-02-51 Dálková kabelizace od km 4,650 do km 6,000,</w:t>
      </w:r>
    </w:p>
    <w:p>
      <w:pPr>
        <w:pStyle w:val="Normal"/>
        <w:rPr/>
      </w:pPr>
      <w:r>
        <w:rPr/>
        <w:t>SO 01-76-02 Osvětlení zastávky Jiřetín pod Jedlovou.</w:t>
      </w:r>
    </w:p>
    <w:p>
      <w:pPr>
        <w:pStyle w:val="Heading2"/>
        <w:rPr/>
      </w:pPr>
      <w:bookmarkStart w:id="6" w:name="__RefHeading___Toc495657232"/>
      <w:bookmarkEnd w:id="6"/>
      <w:r>
        <w:rPr/>
        <w:t>Současný stav</w:t>
      </w:r>
    </w:p>
    <w:p>
      <w:pPr>
        <w:pStyle w:val="Normal"/>
        <w:rPr/>
      </w:pPr>
      <w:bookmarkStart w:id="7" w:name="__RefHeading___Toc495657233"/>
      <w:r>
        <w:rPr/>
        <w:t>Stávající závorářské stanoviště je napájeno z třífázové přípojky jištěné hlavním jističem 3x40A.</w:t>
      </w:r>
    </w:p>
    <w:p>
      <w:pPr>
        <w:pStyle w:val="Heading2"/>
        <w:rPr/>
      </w:pPr>
      <w:bookmarkStart w:id="8" w:name="__RefHeading___Toc495657233"/>
      <w:r>
        <w:rPr/>
        <w:t>Navrhované řešení</w:t>
      </w:r>
      <w:bookmarkEnd w:id="8"/>
    </w:p>
    <w:p>
      <w:pPr>
        <w:pStyle w:val="Normal"/>
        <w:rPr/>
      </w:pPr>
      <w:r>
        <w:rPr/>
        <w:t>Bude zřízen nový podružný elektroměrový rozváděč pro napájení přejezdů a osvětlení zastávky. Přípojka pro napájení přejezdů bude sloužit pro napájení přejezdů této stavby a přejezdu RV9 stavby „Rekonstrukce přejezdů v km 3,890, v km 4,360 a v km 4,595 trati Rybniště - Varnsdorf“. Dle ČSN 37 6605 ed.2 přílohy A se jedná o zařízení kategorie důležitosti 1.</w:t>
      </w:r>
    </w:p>
    <w:p>
      <w:pPr>
        <w:pStyle w:val="Heading2"/>
        <w:rPr/>
      </w:pPr>
      <w:bookmarkStart w:id="9" w:name="__RefHeading___Toc495657234"/>
      <w:bookmarkEnd w:id="9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10" w:name="__RefHeading___Toc495657235"/>
      <w:bookmarkEnd w:id="10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11" w:name="__RefHeading___Toc495657236"/>
      <w:bookmarkEnd w:id="11"/>
      <w:r>
        <w:rPr/>
        <w:t>Technická část</w:t>
      </w:r>
    </w:p>
    <w:p>
      <w:pPr>
        <w:pStyle w:val="Normal"/>
        <w:rPr/>
      </w:pPr>
      <w:bookmarkStart w:id="12" w:name="__RefHeading___Toc495657237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ých skříní přejezdů SSP (přívodní kabely ve správě SEE zbytek SSZT).</w:t>
      </w:r>
    </w:p>
    <w:p>
      <w:pPr>
        <w:pStyle w:val="Heading2"/>
        <w:rPr/>
      </w:pPr>
      <w:bookmarkStart w:id="13" w:name="__RefHeading___Toc495657237"/>
      <w:r>
        <w:rPr/>
        <w:t>Základní technické údaje</w:t>
      </w:r>
      <w:bookmarkEnd w:id="13"/>
    </w:p>
    <w:p>
      <w:pPr>
        <w:pStyle w:val="Normal"/>
        <w:rPr/>
      </w:pPr>
      <w:r>
        <w:rPr/>
        <w:t>Stávající přípojka s hlavním jištěním 3x40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8x0,9 = 7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4x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4x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 xml:space="preserve">osvětlení zastávky </w:t>
        <w:tab/>
        <w:t>12x0,05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10,6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4" w:name="__RefHeading___Toc495657238"/>
      <w:bookmarkEnd w:id="14"/>
      <w:r>
        <w:rPr/>
        <w:t>Navrhované zařízení</w:t>
      </w:r>
    </w:p>
    <w:p>
      <w:pPr>
        <w:pStyle w:val="Normal"/>
        <w:rPr/>
      </w:pPr>
      <w:r>
        <w:rPr/>
        <w:t>Ze stávajícího elektroměrového rozvaděče RE1 bude novým kabelem CYKY 4x16 připojen nový podružný elektroměrový rozvaděč RE2. V RE2 bude jištění s měřením pro napájení přejezdů a osvětlení zastávky. Pro osvětlení zastávky bude osazen jednofázový elektroměr s jištěním 1x16A, pro napájení přejezdů třífázový elektroměr s jištěním 3x25A. V RE2 bude dále osazen dálkový odečet, přepínací sada pro náhradní agregát napájení přejezdů a rozjištění jednotlivých směrů napájení přejezdů.</w:t>
      </w:r>
    </w:p>
    <w:p>
      <w:pPr>
        <w:pStyle w:val="Normal"/>
        <w:rPr/>
      </w:pPr>
      <w:r>
        <w:rPr/>
        <w:t>Připojení přejezdů směrem k začátku tratě bude provedeno kabelem AYKY 4x35 s jištěním 3x16A a ke konci tratě kabelem AYKY 4x25 s jištěním 3x16A. Kabely budou ukončeny v rozvodnicích umístěných v SSP na vypínači napájení přejezdu. V rozvodnici bude také umístěna přepěťová ochrana. Z rozvodnice RO bude kabelem CYKY 5Jx6 v soustavě TNS připojena vnitřní rozvodnice PZS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5" w:name="__RefHeading___Toc495657239"/>
      <w:bookmarkEnd w:id="15"/>
      <w:r>
        <w:rPr/>
        <w:t>Popis napájecích soustav</w:t>
      </w:r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e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6" w:name="__RefHeading___Toc495657240"/>
      <w:bookmarkEnd w:id="16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7" w:name="__RefHeading___Toc495657241"/>
      <w:bookmarkEnd w:id="17"/>
      <w:r>
        <w:rPr/>
        <w:t>Demontáže</w:t>
      </w:r>
    </w:p>
    <w:p>
      <w:pPr>
        <w:pStyle w:val="Normal"/>
        <w:rPr/>
      </w:pPr>
      <w:r>
        <w:rPr/>
        <w:t>Demontáže nejsou.</w:t>
      </w:r>
    </w:p>
    <w:p>
      <w:pPr>
        <w:pStyle w:val="Heading1"/>
        <w:rPr/>
      </w:pPr>
      <w:bookmarkStart w:id="18" w:name="__RefHeading___Toc495657242"/>
      <w:bookmarkEnd w:id="18"/>
      <w:r>
        <w:rPr/>
        <w:t>Ochranná opatření</w:t>
      </w:r>
    </w:p>
    <w:p>
      <w:pPr>
        <w:pStyle w:val="Heading2"/>
        <w:rPr/>
      </w:pPr>
      <w:bookmarkStart w:id="19" w:name="__RefHeading___Toc495657243"/>
      <w:bookmarkEnd w:id="19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20" w:name="__RefHeading___Toc495657244"/>
      <w:bookmarkEnd w:id="20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21" w:name="__RefHeading___Toc495657245"/>
      <w:r>
        <w:rPr/>
        <w:t>Ochrana před vlivy stejnosměrné trakce 3kV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2" w:name="__RefHeading___Toc495657246"/>
      <w:bookmarkEnd w:id="22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3" w:name="__RefHeading___Toc495657247"/>
      <w:bookmarkEnd w:id="23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1:00Z</dcterms:modified>
  <cp:revision>550</cp:revision>
  <dc:subject/>
  <dc:title>Metro JOP Florenc B</dc:title>
</cp:coreProperties>
</file>