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projektové dokumentace pro společné povolení (DUSP), včetně hodnocení ekonomické efektivnosti a autorského dozoru projektanta při realizaci stavby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Rekonstrukce neutrálního úseku SpS Vojkovice nad Ohří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Rekonstrukce neutrálního úseku SpS Vojkovice nad Ohří“ – DUSP,EH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9:04:00Z</dcterms:created>
  <dc:creator>Novotna</dc:creator>
  <dc:description/>
  <cp:keywords/>
  <dc:language>en-US</dc:language>
  <cp:lastModifiedBy>Jungová Kateřina</cp:lastModifiedBy>
  <cp:lastPrinted>2017-01-30T10:47:00Z</cp:lastPrinted>
  <dcterms:modified xsi:type="dcterms:W3CDTF">2020-02-13T09:59:00Z</dcterms:modified>
  <cp:revision>11</cp:revision>
  <dc:subject/>
  <dc:title>Váš dopis zn</dc:title>
</cp:coreProperties>
</file>