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</w:rPr>
        <w:t>Technická zpráva</w:t>
      </w:r>
    </w:p>
    <w:p>
      <w:pPr>
        <w:pStyle w:val="Normal"/>
        <w:rPr>
          <w:rFonts w:ascii="Arial" w:hAnsi="Arial" w:cs="Arial"/>
          <w:b/>
          <w:b/>
          <w:spacing w:val="160"/>
          <w:sz w:val="22"/>
        </w:rPr>
      </w:pPr>
      <w:r>
        <w:rPr>
          <w:rFonts w:cs="Arial" w:ascii="Arial" w:hAnsi="Arial"/>
          <w:b/>
          <w:spacing w:val="160"/>
          <w:sz w:val="22"/>
        </w:rPr>
      </w:r>
    </w:p>
    <w:p>
      <w:pPr>
        <w:pStyle w:val="Normal"/>
        <w:ind w:firstLine="709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8"/>
          <w:u w:val="single"/>
        </w:rPr>
        <w:t>1) Úvod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u w:val="single"/>
        </w:rPr>
        <w:t>1.1) Účel dokumentace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mětem stavby je celková rekonstrukce mostu v km 19,720 trati Kladno – Kralupy. Nevyhovující ocelové konstrukce bez kolejového lože ve špatném technickém stavu budou nahrazeny železobetonovou rámovou konstrukcí s kolejovým ložem s minimálními nároky na údržbu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b/>
          <w:b/>
          <w:spacing w:val="160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řipravovaná stavba zasahuje do tras stávajících drážních kabelových vedení. V trase připravované opravy leží kabely zabezpečovací a dálkový metalický kabel sdělovací. </w:t>
      </w:r>
      <w:r>
        <w:rPr>
          <w:rFonts w:cs="Arial" w:ascii="Arial" w:hAnsi="Arial"/>
          <w:sz w:val="22"/>
          <w:szCs w:val="22"/>
        </w:rPr>
        <w:t>Účelem této části dokumentace (tohoto SO) je navrhnout nutná opatření k jejich ochraně.</w:t>
      </w:r>
    </w:p>
    <w:p>
      <w:pPr>
        <w:pStyle w:val="Normal"/>
        <w:rPr>
          <w:rFonts w:ascii="Arial" w:hAnsi="Arial" w:cs="Arial"/>
          <w:b/>
          <w:b/>
          <w:spacing w:val="160"/>
          <w:sz w:val="22"/>
        </w:rPr>
      </w:pPr>
      <w:r>
        <w:rPr>
          <w:rFonts w:eastAsia="Arial" w:cs="Arial" w:ascii="Arial" w:hAnsi="Arial"/>
          <w:b/>
          <w:spacing w:val="160"/>
          <w:sz w:val="22"/>
        </w:rPr>
        <w:t xml:space="preserve"> </w:t>
      </w:r>
    </w:p>
    <w:p>
      <w:pPr>
        <w:pStyle w:val="TextBodyIndent"/>
        <w:spacing w:before="120" w:after="0"/>
        <w:ind w:left="0" w:right="0"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u w:val="single"/>
        </w:rPr>
        <w:t>1.2) Základní identifikační údaje: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</w:t>
        <w:tab/>
        <w:tab/>
      </w:r>
      <w:bookmarkStart w:id="0" w:name="_Hlk526336519"/>
      <w:r>
        <w:rPr>
          <w:rFonts w:cs="Arial" w:ascii="Arial" w:hAnsi="Arial"/>
          <w:sz w:val="22"/>
          <w:szCs w:val="22"/>
        </w:rPr>
        <w:t xml:space="preserve">Rekonstrukce železničního mostu v km 19,720 trati Kladno – Kralupy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Část:</w:t>
        <w:tab/>
        <w:tab/>
        <w:t xml:space="preserve">SO 402 Přeložky kabelů ČD Telematika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sto stavby:</w:t>
        <w:tab/>
        <w:tab/>
        <w:t xml:space="preserve">TÚ 0811 Kladno (mimo) – Kralupy nad Vltavou (mimo) </w:t>
        <w:tab/>
      </w:r>
    </w:p>
    <w:p>
      <w:pPr>
        <w:pStyle w:val="Normal"/>
        <w:tabs>
          <w:tab w:val="clear" w:pos="708"/>
          <w:tab w:val="left" w:pos="1418" w:leader="none"/>
        </w:tabs>
        <w:ind w:left="2126" w:hanging="2126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spacing w:val="-2"/>
          <w:sz w:val="22"/>
          <w:szCs w:val="22"/>
        </w:rPr>
        <w:t xml:space="preserve">Drážní most v km 19,720, nacházející se v obvodu žst. Otvovice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/>
      </w:pPr>
      <w:r>
        <w:rPr>
          <w:rFonts w:cs="Arial" w:ascii="Arial" w:hAnsi="Arial"/>
          <w:sz w:val="22"/>
          <w:szCs w:val="22"/>
        </w:rPr>
        <w:t>Obec:</w:t>
        <w:tab/>
        <w:tab/>
      </w:r>
      <w:r>
        <w:rPr>
          <w:rFonts w:cs="Arial" w:ascii="Arial" w:hAnsi="Arial"/>
          <w:spacing w:val="-2"/>
          <w:sz w:val="22"/>
          <w:szCs w:val="22"/>
        </w:rPr>
        <w:t>Otvovice, Středočeský kraj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strální území:</w:t>
        <w:tab/>
        <w:t>Otvovice (716987)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:</w:t>
        <w:tab/>
        <w:tab/>
        <w:t>SŽDC s.o., Stavební správa Praha, Sokolovská 278,190 00 Praha 9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ce zabezpečovacích kabelů: SŽDC s.o., OŘ Praha, Správa sdělovací a zabezpečovací techniky Praha východ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ávce DK kabelu: </w:t>
        <w:tab/>
        <w:t>ČD – Telematika a.s., Pernerova 2819/2a, 130 00 Praha 3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2126" w:hanging="2126"/>
        <w:jc w:val="both"/>
        <w:rPr/>
      </w:pPr>
      <w:r>
        <w:rPr>
          <w:rFonts w:cs="Arial" w:ascii="Arial" w:hAnsi="Arial"/>
          <w:sz w:val="22"/>
          <w:szCs w:val="22"/>
        </w:rPr>
        <w:t xml:space="preserve">Majitel DKK kabelu: </w:t>
        <w:tab/>
        <w:t>SŽDC s.o., TÚDC, Malletova 10/2363, 190 00 Praha 9</w:t>
      </w:r>
    </w:p>
    <w:p>
      <w:pPr>
        <w:pStyle w:val="Normal"/>
        <w:tabs>
          <w:tab w:val="clear" w:pos="708"/>
          <w:tab w:val="left" w:pos="1418" w:leader="none"/>
        </w:tabs>
        <w:spacing w:before="120" w:after="60"/>
        <w:ind w:left="2126" w:hanging="21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stavby:</w:t>
        <w:tab/>
        <w:t>TOP CON SERVIS s.r.o., Ke Stírce 1824/56, 182 00 Praha 8</w:t>
      </w:r>
    </w:p>
    <w:p>
      <w:pPr>
        <w:pStyle w:val="Zkladntex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vědný projektant: Ing. Jakub Kara </w:t>
      </w:r>
    </w:p>
    <w:p>
      <w:pPr>
        <w:pStyle w:val="Zkladntext"/>
        <w:spacing w:before="120" w:after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Projektant dílčí části (tohoto SO): </w:t>
        <w:tab/>
        <w:t xml:space="preserve">STOSMOL, spol. s r.o. </w:t>
      </w:r>
    </w:p>
    <w:p>
      <w:pPr>
        <w:pStyle w:val="Zkladntext"/>
        <w:ind w:left="2832" w:right="0" w:firstLine="708"/>
        <w:rPr/>
      </w:pPr>
      <w:r>
        <w:rPr>
          <w:rFonts w:cs="Arial" w:ascii="Arial" w:hAnsi="Arial"/>
          <w:sz w:val="22"/>
          <w:szCs w:val="22"/>
        </w:rPr>
        <w:t>Mařákova 3079/2, 400 01 Ústí nad Labem</w:t>
      </w:r>
    </w:p>
    <w:p>
      <w:pPr>
        <w:pStyle w:val="Zkladntext"/>
        <w:rPr/>
      </w:pPr>
      <w:r>
        <w:rPr>
          <w:rFonts w:cs="Arial" w:ascii="Arial" w:hAnsi="Arial"/>
          <w:sz w:val="22"/>
          <w:szCs w:val="22"/>
        </w:rPr>
        <w:t>Odpovědný projektant SO: Ing. Vladimír Hadraba, STOSMOL, spol. s r.o.</w:t>
      </w:r>
    </w:p>
    <w:p>
      <w:pPr>
        <w:pStyle w:val="Zkladntex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KAIT 0400 982, autorizovaný inženýr pro techniku prostředí staveb, </w:t>
      </w:r>
    </w:p>
    <w:p>
      <w:pPr>
        <w:pStyle w:val="Zkladntext"/>
        <w:ind w:left="2124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alizace elektrotechnická zařízení</w:t>
      </w:r>
    </w:p>
    <w:p>
      <w:pPr>
        <w:pStyle w:val="Zkladntext"/>
        <w:spacing w:before="120" w:after="0"/>
        <w:ind w:left="2127" w:right="0" w:hanging="2127"/>
        <w:rPr>
          <w:rFonts w:ascii="Arial" w:hAnsi="Arial" w:cs="Arial"/>
        </w:rPr>
      </w:pPr>
      <w:r>
        <w:rPr>
          <w:rFonts w:cs="Arial" w:ascii="Arial" w:hAnsi="Arial"/>
          <w:sz w:val="22"/>
        </w:rPr>
        <w:t>Dodavatel stavby:</w:t>
        <w:tab/>
        <w:t>bude určen po zpracování dokumentace výběrovým řízením</w:t>
      </w:r>
    </w:p>
    <w:p>
      <w:pPr>
        <w:pStyle w:val="Zkladntext"/>
        <w:spacing w:before="240" w:after="0"/>
        <w:ind w:left="0" w:righ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u w:val="single"/>
        </w:rPr>
        <w:t>1.3) Podklady:</w:t>
      </w:r>
    </w:p>
    <w:p>
      <w:pPr>
        <w:pStyle w:val="Zkladntext"/>
        <w:numPr>
          <w:ilvl w:val="0"/>
          <w:numId w:val="6"/>
        </w:numPr>
        <w:spacing w:before="120" w:after="0"/>
        <w:ind w:left="351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ce stávajícího stavu a technické řešení opravy – TOP CON SERVIS, spol. s r.o.</w:t>
      </w:r>
    </w:p>
    <w:p>
      <w:pPr>
        <w:pStyle w:val="Zkladntext"/>
        <w:numPr>
          <w:ilvl w:val="0"/>
          <w:numId w:val="6"/>
        </w:numPr>
        <w:spacing w:before="60" w:after="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ádření ČD Telematiky č.j. 1201816154 ze dne 30.10.2018</w:t>
      </w:r>
    </w:p>
    <w:p>
      <w:pPr>
        <w:pStyle w:val="Zkladntext"/>
        <w:numPr>
          <w:ilvl w:val="0"/>
          <w:numId w:val="6"/>
        </w:numPr>
        <w:spacing w:before="60" w:after="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jádření ČD Telematiky č.j. 02865/2019-O ze dne 22.3.2019 a následná telefonická konzultace s jeho autorem panem Vackem ze dne 16.4.2019</w:t>
      </w:r>
    </w:p>
    <w:p>
      <w:pPr>
        <w:pStyle w:val="Zkladntext"/>
        <w:numPr>
          <w:ilvl w:val="0"/>
          <w:numId w:val="6"/>
        </w:numPr>
        <w:spacing w:before="60" w:after="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běžné konzultace s hlavním projektantem stavby – koordinace technického řešení</w:t>
      </w:r>
      <w:r>
        <w:br w:type="page"/>
      </w:r>
    </w:p>
    <w:p>
      <w:pPr>
        <w:pStyle w:val="Zkladntext"/>
        <w:spacing w:before="60" w:after="0"/>
        <w:ind w:left="357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u w:val="single"/>
        </w:rPr>
        <w:t>1.4) Souvislosti:</w:t>
      </w:r>
      <w:r>
        <w:rPr>
          <w:rFonts w:cs="Arial" w:ascii="Arial" w:hAnsi="Arial"/>
          <w:sz w:val="22"/>
        </w:rPr>
        <w:tab/>
      </w:r>
    </w:p>
    <w:p>
      <w:pPr>
        <w:pStyle w:val="Zkladntext"/>
        <w:spacing w:before="120" w:after="0"/>
        <w:ind w:left="360" w:right="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 souvislostí mimo vlastní stavbu. Stavba sama se skládá ze šesti SO, a to:</w:t>
      </w:r>
    </w:p>
    <w:p>
      <w:pPr>
        <w:pStyle w:val="Zkladntext"/>
        <w:spacing w:before="60" w:after="0"/>
        <w:ind w:left="357" w:right="0" w:firstLine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101 Rekonstrukce mostu</w:t>
      </w:r>
    </w:p>
    <w:p>
      <w:pPr>
        <w:pStyle w:val="Zkladntext"/>
        <w:spacing w:before="60" w:after="0"/>
        <w:ind w:left="357" w:right="0" w:firstLine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201 Železniční svršek</w:t>
      </w:r>
    </w:p>
    <w:p>
      <w:pPr>
        <w:pStyle w:val="Zkladntext"/>
        <w:spacing w:before="60" w:after="0"/>
        <w:ind w:left="357" w:right="0" w:firstLine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1 Přeložky kabelů SSZT</w:t>
      </w:r>
    </w:p>
    <w:p>
      <w:pPr>
        <w:pStyle w:val="Zkladntext"/>
        <w:spacing w:before="60" w:after="0"/>
        <w:ind w:left="357" w:right="0" w:firstLine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3 Přeložka vedení SEE</w:t>
      </w:r>
    </w:p>
    <w:p>
      <w:pPr>
        <w:pStyle w:val="Zkladntext"/>
        <w:spacing w:before="60" w:after="0"/>
        <w:ind w:left="357" w:right="0" w:firstLine="34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404 Přeložka výpustného potrubí</w:t>
      </w:r>
    </w:p>
    <w:p>
      <w:pPr>
        <w:pStyle w:val="Zkladntext"/>
        <w:spacing w:before="60" w:after="0"/>
        <w:ind w:left="1065" w:right="0" w:firstLine="351"/>
        <w:rPr>
          <w:rFonts w:ascii="Arial" w:hAnsi="Arial" w:cs="Arial"/>
          <w:sz w:val="22"/>
          <w:szCs w:val="22"/>
        </w:rPr>
      </w:pPr>
      <w:bookmarkStart w:id="1" w:name="_Hlk6478745"/>
      <w:bookmarkEnd w:id="1"/>
      <w:r>
        <w:rPr>
          <w:rFonts w:cs="Arial" w:ascii="Arial" w:hAnsi="Arial"/>
          <w:sz w:val="22"/>
          <w:szCs w:val="22"/>
        </w:rPr>
        <w:t>a SO zpracovávaného touto dokumentací.</w:t>
      </w:r>
    </w:p>
    <w:p>
      <w:pPr>
        <w:pStyle w:val="Normal"/>
        <w:autoSpaceDE w:val="false"/>
        <w:ind w:firstLine="708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bookmarkStart w:id="2" w:name="_Hlk6478745"/>
      <w:bookmarkStart w:id="3" w:name="_Hlk6478745"/>
      <w:bookmarkEnd w:id="3"/>
    </w:p>
    <w:p>
      <w:pPr>
        <w:pStyle w:val="Normal"/>
        <w:autoSpaceDE w:val="false"/>
        <w:spacing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  <w:u w:val="single"/>
        </w:rPr>
        <w:t xml:space="preserve">1.5) </w:t>
      </w:r>
      <w:r>
        <w:rPr>
          <w:rFonts w:cs="Arial" w:ascii="Arial" w:hAnsi="Arial"/>
          <w:bCs/>
          <w:sz w:val="24"/>
          <w:szCs w:val="24"/>
          <w:u w:val="single"/>
        </w:rPr>
        <w:t>Výjimky z předpisů a norem:</w:t>
      </w:r>
    </w:p>
    <w:p>
      <w:pPr>
        <w:pStyle w:val="Normal"/>
        <w:autoSpaceDE w:val="false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. Navrhované technické řešení není podmíněno žádnými výjimkami z předpisů a norem ani jinými úlevovými řešeními.</w:t>
      </w:r>
    </w:p>
    <w:p>
      <w:pPr>
        <w:pStyle w:val="Normal"/>
        <w:autoSpaceDE w:val="false"/>
        <w:spacing w:before="120" w:after="0"/>
        <w:ind w:firstLine="708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spacing w:before="120" w:after="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8"/>
          <w:szCs w:val="28"/>
          <w:u w:val="single"/>
        </w:rPr>
        <w:t>2) Technické řešení:</w:t>
      </w:r>
    </w:p>
    <w:p>
      <w:pPr>
        <w:pStyle w:val="Prosttext1"/>
        <w:ind w:left="357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2"/>
        </w:rPr>
        <w:tab/>
      </w:r>
    </w:p>
    <w:p>
      <w:pPr>
        <w:pStyle w:val="Prosttext1"/>
        <w:ind w:left="566" w:firstLine="1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u w:val="single"/>
        </w:rPr>
        <w:t>2.1) Obecný popis stavby, stávající stav: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 o jednom poli převádí tři dopravní koleje v železniční stanici Otvovice přes komunikaci pro pěší. Náplní stavby je celková rekonstrukce mostu. Účelem stavby je náhrada dožívajících ocelových nosných konstrukcí a železobetonové nosné konstrukce se zabetonovanými ocelovými nosníky novou železobetonovou konstrukcí s průběžným kolejovým ložem a zvětšení světlé výšky mostního otvoru na normovou hodnotu 2,50 m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řipravovaná stavba zasahuje do tras stávajících drážních kabelových vedení, které bude nutné během stavby ochránit a v jejím rámci přeložit do nové polohy. Přes železniční most vlevo 3. koleje je vedena kabelová trasa kabelů zabezpečovacího zařízení a metalického traťového kabelu DKP OK3 1XV1,3 + 10DM0,9. </w:t>
      </w:r>
      <w:r>
        <w:rPr>
          <w:rFonts w:cs="Arial" w:ascii="Arial" w:hAnsi="Arial"/>
          <w:sz w:val="22"/>
          <w:szCs w:val="22"/>
        </w:rPr>
        <w:t xml:space="preserve">Kromě zmíněného dálkového kabelu se ve společné trase podle dostupných informací nacházejí 3 kabely typu TCEKEY 2,5XN0,8 a nezjištěný počet kabelů TCEKEY ..P1,0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omě zmíněného dálkového kabelu se ve společné trase podle dostupných informací nacházejí 3 kabely typu TCEKEY 2,5XN0,8 a nezjištěný počet kabelů TCEKEY ..P1,0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blízkosti stavby mostu a s tím spojenou úpravou kabelů nejsou evidovány žádné další inženýrské sítě mimo již zmíněných.</w:t>
      </w:r>
    </w:p>
    <w:p>
      <w:pPr>
        <w:pStyle w:val="Prosttext1"/>
        <w:spacing w:before="240" w:after="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u w:val="single"/>
        </w:rPr>
        <w:t>2.2) Vlastní technické provedení: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ab/>
        <w:t>Práce bude nutné realizovat ve dvou etapách, provizorní řešení během stavby a definitivní uložení. Vzhledem k tomu, že podle vyjádření ČD Telematiky je stáří kabelu přibližně 50 let, je reálná obava, že při manipulaci s ním dojde k nevratnému poškození. Proto bylo dohodnuto provést novou vložku. Technické řešení překládky sítí spočívá v těchto úkonech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V provizorním stavu (během stavby) je potřebné udělat ochranu sítí v jejich stávající poloze. Před zahájením jakýchkoli výkopových prací v blízkosti stávajících tras je nutné všechny sítě nechat vytýčit. Vytýčení zařízení je nutné objednat nejméně 14 dní předem na tel.972257480 nebo 602691953 pí. Procházková. V případě pochybností je třeba provést za dozoru provozovatele stávající sítě ručním výkopem další příčné sondy.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o odkrytí kabelů bude provedeno naspojkování nového dílu a jeho vyvěšení na pomocnou konstrukci. Navrhujeme provizorní kabelovou lávku v délce cca 15 metrů, tu osadit pevným plastovým žlabem např. KŽ 20, který se na lávku pevně upevní (přišroubuje). Do žlabu uložit kabel, žlab zaklopit a zabezpečit stahovacím páskem. Náhradou za stávající kabel 1XV1,3 + 10 DM0,9 je dodávaný typ DK 40 (1x4x1,3 + 10x4x0,9). Je navržena o něco větší délka kabelu než je nezbytně potřebné, tak aby následně bylo možné manipulovat pouze s novým dílem kabelu a nezasahovalo se již do spojek, což by mohlo vyvolat poškození staré části vedení. 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ávající souběžně vedené kabely SSZT jsou podle vyjádření OŘ Praha již nefunkční a je možné je zrušit bez náhrady.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Po dokončení hrubé stavby mostu budou v jeho konstrukci připraveny kabelové žlaby, do kterých se kabely přeloží. Vedení je nutné v této etapě odkopat v dostatečné délce, opatrně odkrýt a stranově přeložit. Aby tato manipulace byla možná, je potřeba počítat s délkou překládky cca 75 metrů. 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Všechny činnosti se budou řídit všeobecnými podmínkami pro </w:t>
      </w:r>
      <w:r>
        <w:rPr>
          <w:rFonts w:cs="Arial" w:ascii="Arial" w:hAnsi="Arial"/>
          <w:sz w:val="22"/>
          <w:szCs w:val="22"/>
        </w:rPr>
        <w:t xml:space="preserve">ochranu sítě elektronických komunikací společnosti ČD Telematika a.s. a SŽDC s.o.  </w:t>
      </w:r>
    </w:p>
    <w:p>
      <w:pPr>
        <w:pStyle w:val="Prosttext1"/>
        <w:spacing w:before="120" w:after="0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2"/>
        </w:rPr>
        <w:t>Navržené řešení přeložky je tedy prostou obnovou na úrovni stávajícího technického řešení. Tento SO tudíž řeší vynucenou překládku tras stávajících sítí elektronických komunikací způsobenou činností cizího investora v rozsahu prosté obnovy, kterou je ve smyslu § 104 odst. 16 platného zákona č.127/2005 Sb. o elektronických komunikacích tento investor (zde SŽDC s.o., Stavební správa Praha) povinen uhradit. Rozsah nutné překládky je dán rozsahem sítě dotčené narušením stavbou.</w:t>
        <w:tab/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szCs w:val="24"/>
          <w:u w:val="single"/>
        </w:rPr>
        <w:t xml:space="preserve">2.3) Provádění zemních prací: </w:t>
      </w:r>
    </w:p>
    <w:p>
      <w:pPr>
        <w:pStyle w:val="Zkladntext31"/>
        <w:spacing w:before="120" w:after="0"/>
        <w:ind w:firstLine="709"/>
        <w:rPr/>
      </w:pPr>
      <w:bookmarkStart w:id="4" w:name="_Hlk532417"/>
      <w:r>
        <w:rPr>
          <w:rFonts w:cs="Arial" w:ascii="Arial" w:hAnsi="Arial"/>
        </w:rPr>
        <w:t>Před zahájením jakýchkoli výkopových prací v blízkosti stávajících tras je nutné všechny sítě nechat vytýčit.</w:t>
      </w:r>
      <w:bookmarkEnd w:id="4"/>
      <w:r>
        <w:rPr>
          <w:rFonts w:cs="Arial" w:ascii="Arial" w:hAnsi="Arial"/>
        </w:rPr>
        <w:t xml:space="preserve"> </w:t>
      </w:r>
      <w:bookmarkStart w:id="5" w:name="_Hlk532590"/>
      <w:r>
        <w:rPr>
          <w:rFonts w:cs="Arial" w:ascii="Arial" w:hAnsi="Arial"/>
        </w:rPr>
        <w:t>V případě pochybností je třeba provést za dozoru provozovatele stávající sítě ručním výkopem další příčné sondy.</w:t>
      </w:r>
      <w:bookmarkEnd w:id="5"/>
      <w:r>
        <w:rPr>
          <w:rFonts w:cs="Arial" w:ascii="Arial" w:hAnsi="Arial"/>
        </w:rPr>
        <w:t xml:space="preserve"> Podle skutečného průběhu těchto sítí je nutno přímo v terénu trasy kabelů upřesnit. Všechny sítě jsou chráněny ochrannými pásmy a podle toho je třeba také postupovat. Všichni pracovníci provádějící práce musí být s polohou všech stávajících sítí a zařízení prokazatelně seznámeni. </w:t>
      </w:r>
    </w:p>
    <w:p>
      <w:pPr>
        <w:pStyle w:val="Zkladntext31"/>
        <w:spacing w:before="12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okud by se po vytýčení ukázalo, že skutečné uložení sítí je jiné, než je v podkladech správců, případně skutečné uložení sítí ve vzájemné kombinaci vylučuje dodržení odstupových vzdáleností dle ČSN 73 6005, tj. že je nutné v projektované trase učinit změny, je nutné vyvolat jednání za účasti všech zainteresovaných a zde záležitost dořešit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Uložení kabelů bude provedeno dle TNŽ 34 2609. </w:t>
      </w:r>
      <w:r>
        <w:rPr>
          <w:rFonts w:cs="Arial" w:ascii="Arial" w:hAnsi="Arial"/>
          <w:b/>
          <w:sz w:val="22"/>
          <w:szCs w:val="22"/>
        </w:rPr>
        <w:t>Veškeré výkopové práce v trase vedení je třeba provádět výhradně ručně</w:t>
      </w:r>
      <w:r>
        <w:rPr>
          <w:rFonts w:cs="Arial" w:ascii="Arial" w:hAnsi="Arial"/>
          <w:sz w:val="22"/>
          <w:szCs w:val="22"/>
        </w:rPr>
        <w:t xml:space="preserve"> (lopata, krumpáč) a musí být prováděny v souladu s platnými normami, především ČSN 73 6005, ČSN 73 3050, ČSN 75 2130 a při dodržení všech dalších příslušných bezpečnostních předpisů a norem. </w:t>
      </w:r>
    </w:p>
    <w:p>
      <w:pPr>
        <w:pStyle w:val="Zkladntextodsazen31"/>
        <w:spacing w:before="120" w:after="0"/>
        <w:rPr>
          <w:rFonts w:ascii="Arial" w:hAnsi="Arial" w:cs="Arial"/>
        </w:rPr>
      </w:pPr>
      <w:r>
        <w:rPr>
          <w:rFonts w:cs="Arial" w:ascii="Arial" w:hAnsi="Arial"/>
          <w:szCs w:val="22"/>
        </w:rPr>
        <w:t>Pro odkrytí kabelů se předpokládá odkopání kabelové trasy, rýha šířky 0,35 a hloubky</w:t>
      </w:r>
      <w:r>
        <w:rPr>
          <w:rFonts w:cs="Arial" w:ascii="Arial" w:hAnsi="Arial"/>
        </w:rPr>
        <w:t xml:space="preserve"> 0,8 metru. Dále pro položení nové trasy obvyklý otevřený výkop 0,35x0,8 metru, případně dle potřeby.</w:t>
      </w:r>
    </w:p>
    <w:p>
      <w:pPr>
        <w:pStyle w:val="Zkladntextodsazen31"/>
        <w:spacing w:before="120" w:after="0"/>
        <w:rPr/>
      </w:pPr>
      <w:r>
        <w:rPr>
          <w:rFonts w:cs="Arial" w:ascii="Arial" w:hAnsi="Arial"/>
        </w:rPr>
        <w:t>Výkopový materiál nesmí být ukládán na komunikacích ani v místech veřejné zeleně, je jej možno použít při vyrovnávání terénních nerovností. Všechny otevřené výkopy musí být ohrazeny alespoň reflexní stuhou po celou dobu trvání prací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rámci definitivního ukládání vedení ve volném terénu bude pro kabely zřízeno kabelové lože z písku tloušťky 5 cm, do kterého se vše umístí. Předpokládáme v celé odkryté délce umístit vedení do žlabů. Zásypy budou provedeny pískem tak, aby se vytvořila vrstva 5 cm nad nimi. Další zásyp je možné provést zeminou, bude však po vrstvách (20 cm) řádně zhutňován. Na vrstvu zeminy cca 20-30 cm nad kabely bude do rýhy položena výstražná fólie z PVC šířky 22–33 cm modré barvy (ČSN 73 6006), uložit ji je nutné tak, aby byla minimálně 20 cm pod povrchem, a musí též přesahovat položené kabely oboustranně o 3 cm. </w:t>
      </w:r>
    </w:p>
    <w:p>
      <w:pPr>
        <w:pStyle w:val="Zkladntextodsazen21"/>
        <w:spacing w:before="120" w:after="0"/>
        <w:rPr/>
      </w:pPr>
      <w:r>
        <w:rPr>
          <w:rFonts w:cs="Arial" w:ascii="Arial" w:hAnsi="Arial"/>
          <w:sz w:val="22"/>
        </w:rPr>
        <w:t>Všechna od</w:t>
        <w:softHyphen/>
        <w:t>krytá zařízení je nutné zabezpečit proti poškození, opatřit výstražnými tabulkami a výkopy ohradit proti úrazu, v</w:t>
      </w:r>
      <w:r>
        <w:rPr>
          <w:rFonts w:cs="Arial" w:ascii="Arial" w:hAnsi="Arial"/>
          <w:sz w:val="22"/>
          <w:szCs w:val="22"/>
        </w:rPr>
        <w:t>šechny otevřené výkopy musí být ohrazeny alespoň reflexní stuhou po celou dobu trvání prací (poznámka: výskyt osob se ztíženou schopností pohybu a orientace se nepředpokládá, bude se jednat o řádně ohraničené a vyznačené staveniště).</w:t>
      </w:r>
    </w:p>
    <w:p>
      <w:pPr>
        <w:pStyle w:val="Zkladntextodsazen21"/>
        <w:spacing w:before="120" w:after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szCs w:val="22"/>
        </w:rPr>
        <w:t>Při všech zemních pracích je třeba dbát, aby mechanizač</w:t>
        <w:softHyphen/>
        <w:t xml:space="preserve">ní prostředky nepoškozovaly veřejnou zeleň ani soukromý majetek.  </w:t>
      </w:r>
    </w:p>
    <w:p>
      <w:pPr>
        <w:pStyle w:val="Zkladntext21"/>
        <w:keepNext w:val="true"/>
        <w:spacing w:before="120" w:after="0"/>
        <w:ind w:firstLine="709"/>
        <w:rPr/>
      </w:pPr>
      <w:r>
        <w:rPr>
          <w:rFonts w:cs="Arial" w:ascii="Arial" w:hAnsi="Arial"/>
          <w:sz w:val="22"/>
          <w:u w:val="single"/>
        </w:rPr>
        <w:t>Upozornění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sz w:val="22"/>
        </w:rPr>
        <w:t>dojde-li v průběhu zemních prací k narušení jakéhokoliv podzemního zařízení, je povinností dodavatele toto poškození okamžitě ohlásit příslušnému správci zařízení a dle jeho pokynů na vlastní náklady zařízení opravit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škerá případně nalezená a odkrytá stávající jiná zařízení musí být chráněná proti poškození či odcizení. Před záhozem rýh v místě všech křižovatek a souběhů se stávajícími sítěmi je v takovém případě třeba přizvat správce těchto sítí ke kontrole.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u w:val="single"/>
        </w:rPr>
        <w:t>2.4) Závěrečná měření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 xml:space="preserve">Součástí montážních prací bude následné znovuuvedení všech zařízení do provozu včetně provedení všech nutných měření a zkoušek zařízení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ed provedením překládky bude na stávajícím kabelu provedeno kontrolní měření. Po skončení montáže se na dálkovém kabelu provede závěrečné měření v obou směrech v plném rozsahu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u w:val="single"/>
        </w:rPr>
        <w:t>2.5) Ochranná a bezpečnostní opatření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 xml:space="preserve">Stavba bude probíhat v běžném venkovním prostředí. Zájmový prostor stavby není územím ohroženým většími vlivy výbojů atmosférických, ani linek nadzemních vedení vysokého a velmi vysokého napětí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potřeba dodržovat standardní opatření k bezpečnosti práce, která vyplývají z obecně platných bezpečnostních předpisů BOZP a PO (Zákon č. 262/2006 Sb. – Zákoník práce včetně navazujících nařízení a předpisů,</w:t>
      </w:r>
      <w:r>
        <w:rPr>
          <w:rFonts w:cs="Arial" w:ascii="Arial" w:hAnsi="Arial"/>
          <w:sz w:val="22"/>
          <w:szCs w:val="22"/>
        </w:rPr>
        <w:t xml:space="preserve"> ČSN 73 3050 apod</w:t>
      </w:r>
      <w:r>
        <w:rPr>
          <w:rFonts w:cs="Arial" w:ascii="Arial" w:hAnsi="Arial"/>
          <w:sz w:val="22"/>
        </w:rPr>
        <w:t xml:space="preserve">.) – viz souhrnná technická zpráva akce. Před zahájením prací budou všichni pracovníci náležitě a prokazatelně poučeni. Realizace opatření musí vždy odpovídat požadavkům bezpečnostních předpisů, norem a jiných závazných předpisů, návodům výrobce, technologickým a pracovním postupům příp. místním bezpečnostním předpisům, a také závazným dokumentům správců inženýrských sítí a dokumentů týkajících se střetu s železniční dopravou, s dopravou silniční a dopravou na vodních tocích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tokol o určení vnějších vlivů je přiložen u technické zprávy SO 403 a platí i pro tento SO. 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  <w:u w:val="single"/>
        </w:rPr>
        <w:t>2.6) Opravy povrchů dotčených výstavbou:</w:t>
      </w:r>
    </w:p>
    <w:p>
      <w:pPr>
        <w:pStyle w:val="TextBody"/>
        <w:spacing w:before="120" w:after="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zhledem k charakteru stavby jsou řešeny v rámci stavební části.</w:t>
      </w:r>
    </w:p>
    <w:p>
      <w:pPr>
        <w:pStyle w:val="TextBody"/>
        <w:spacing w:before="120" w:after="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120" w:after="0"/>
        <w:ind w:firstLine="709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2.7) Geodetické zaměření tras: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ab/>
        <w:t xml:space="preserve">Před záhozem definitivní trasy </w:t>
      </w:r>
      <w:r>
        <w:rPr>
          <w:rFonts w:cs="Arial" w:ascii="Arial" w:hAnsi="Arial"/>
          <w:sz w:val="22"/>
          <w:szCs w:val="22"/>
        </w:rPr>
        <w:t>se bude požadovat na dodavateli provedení geodetického zaměření trasy kabelů v geodetických souřadnicích a s kótováním od pevných bodů. Pro výkresy skutečného provedení stavby a pro odsouhlasení a převzetí prací musí zhotovitel zaměřit výškově i směrově skutečné provedení lomových bodů trasy kabelů. Zhotovitel zajistí vypracování dokumentace skutečného provedení, kterou předá správcům a investorovi při převzetí díla k užívání. Současně musí zhotovitel zajistit opravu knihy plánů v dokumentaci správců.</w:t>
      </w:r>
    </w:p>
    <w:p>
      <w:pPr>
        <w:pStyle w:val="TextBody"/>
        <w:spacing w:before="120" w:after="0"/>
        <w:ind w:firstLine="708"/>
        <w:rPr/>
      </w:pPr>
      <w:r>
        <w:rPr>
          <w:rFonts w:cs="Arial" w:ascii="Arial" w:hAnsi="Arial"/>
          <w:sz w:val="22"/>
        </w:rPr>
        <w:t>Všechny tyto práce budou nedílnou součástí dodávky a náklady na pořízení všech potřebných dat je třeba zahrnout do ceny stavby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Bez jejich předání nebude vydán souhlas k závěrečné kolaudaci celé stavby!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částí výstupů geodetického zaměření musí být i podklad pro vklad věcných břemen do katastru nemovitostí, pokud by stavba opustila pozemky ve vlastnictví státu a spravované SŽDC s.o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8) Poznámky pro provádění montážní činnosti: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realizací přeložek je nutné uzavřít s majitelem kabelu Smlouvu o vynucené přeložce. V době projektování je odpovědnou osobou za TÚDC Mgr. Jitka Adámková, tel. 972341043, e-mail jitka.adamkova@tudc.cz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řekládce je nutná těsná spolupráce s pracovníky správců kabelových vedení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9) Poznámka pro výběrové řízení stavby: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ážní práce dokumentované tímto stavebním objektem je nutno pokládat za speciální a jsou tudíž zadatelné pouze omezenému okruhu firem. Ze zákonných důvodů (Zákon o elektronických komunikacích) je může provést buď správce vlastními pracovníky, případně může realizovat firma mající oprávnění ke vstupu do kabelové sítě.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mní práce v částech bez kabelového vedení může provést firma realizující tyto práce v rámci celé stavby.</w:t>
      </w:r>
    </w:p>
    <w:p>
      <w:pPr>
        <w:pStyle w:val="TextBody"/>
        <w:spacing w:before="120" w:after="0"/>
        <w:ind w:firstLine="709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TextBody"/>
        <w:spacing w:before="120" w:after="0"/>
        <w:ind w:firstLine="709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"/>
        <w:spacing w:before="120" w:after="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3) Závěr: </w:t>
      </w:r>
    </w:p>
    <w:p>
      <w:pPr>
        <w:pStyle w:val="Zkladntextodsazen2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je zpracována na základě údajů, známých projektantovi ke dni 3.5. 2019. Projektant čestně prohlašuje, že do ní zapracoval vše, o čem se do uvedeného data dovědě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</w:rPr>
      <w:t xml:space="preserve">Rekonstrukce železničního mostu v km 19,720 trati Kladno – Kralupy </w:t>
    </w:r>
    <w:r>
      <w:rPr>
        <w:rFonts w:cs="Arial" w:ascii="Arial" w:hAnsi="Arial"/>
        <w:sz w:val="18"/>
      </w:rPr>
      <w:tab/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ab/>
      <w:t>Dokumentace pro stavební povolení</w:t>
    </w:r>
  </w:p>
  <w:p>
    <w:pPr>
      <w:pStyle w:val="Header"/>
      <w:rPr/>
    </w:pPr>
    <w:r>
      <w:rPr>
        <w:rFonts w:cs="Arial" w:ascii="Arial" w:hAnsi="Arial"/>
        <w:sz w:val="18"/>
      </w:rPr>
      <w:t>SO 402 Přeložky kabelů ČD Telematika</w:t>
      <w:tab/>
      <w:tab/>
      <w:t xml:space="preserve">Technická zpráva – </w:t>
    </w:r>
    <w:r>
      <w:rPr>
        <w:rFonts w:cs="Arial" w:ascii="Arial" w:hAnsi="Arial"/>
      </w:rPr>
      <w:t xml:space="preserve">str.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Fonts w:cs="Arial" w:ascii="Arial" w:hAnsi="Arial"/>
      </w:rPr>
      <w:t xml:space="preserve">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680" w:hanging="680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1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8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firstLine="708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Char">
    <w:name w:val="_Základní text Char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2Char">
    <w:name w:val="Základní text odsazený 2 Char"/>
    <w:qFormat/>
    <w:rPr/>
  </w:style>
  <w:style w:type="character" w:styleId="NzevChar">
    <w:name w:val="Název Char"/>
    <w:qFormat/>
    <w:rPr>
      <w:sz w:val="32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keepNext w:val="true"/>
      <w:ind w:left="0" w:right="0" w:firstLine="420"/>
      <w:jc w:val="both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kladntext21">
    <w:name w:val="Základní text 21"/>
    <w:basedOn w:val="Normal"/>
    <w:qFormat/>
    <w:pPr>
      <w:jc w:val="both"/>
    </w:pPr>
    <w:rPr>
      <w:sz w:val="18"/>
    </w:rPr>
  </w:style>
  <w:style w:type="paragraph" w:styleId="Zkladntext31">
    <w:name w:val="Základní text 31"/>
    <w:basedOn w:val="Normal"/>
    <w:qFormat/>
    <w:pPr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ind w:left="0" w:right="0" w:firstLine="709"/>
      <w:jc w:val="both"/>
    </w:pPr>
    <w:rPr/>
  </w:style>
  <w:style w:type="paragraph" w:styleId="Zkladntextodsazen31">
    <w:name w:val="Základní text odsazený 31"/>
    <w:basedOn w:val="Normal"/>
    <w:qFormat/>
    <w:pPr>
      <w:ind w:left="0" w:right="0" w:firstLine="709"/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kladntextIMP">
    <w:name w:val="Základní text_IMP"/>
    <w:basedOn w:val="Normal"/>
    <w:qFormat/>
    <w:pPr>
      <w:widowControl w:val="false"/>
      <w:suppressAutoHyphens w:val="true"/>
    </w:pPr>
    <w:rPr>
      <w:sz w:val="24"/>
    </w:rPr>
  </w:style>
  <w:style w:type="paragraph" w:styleId="ZhlavIMP">
    <w:name w:val="Záhlaví_IMP"/>
    <w:basedOn w:val="ZkladntextIMP"/>
    <w:qFormat/>
    <w:pPr>
      <w:tabs>
        <w:tab w:val="clear" w:pos="708"/>
        <w:tab w:val="center" w:pos="4536" w:leader="none"/>
        <w:tab w:val="right" w:pos="9069" w:leader="none"/>
      </w:tabs>
    </w:pPr>
    <w:rPr/>
  </w:style>
  <w:style w:type="paragraph" w:styleId="ZhlavIMP1">
    <w:name w:val="Záhlaví_IMP~"/>
    <w:basedOn w:val="Normal"/>
    <w:qFormat/>
    <w:pPr>
      <w:widowControl w:val="false"/>
      <w:tabs>
        <w:tab w:val="clear" w:pos="708"/>
        <w:tab w:val="center" w:pos="4536" w:leader="none"/>
        <w:tab w:val="right" w:pos="9069" w:leader="none"/>
      </w:tabs>
      <w:suppressAutoHyphens w:val="true"/>
      <w:spacing w:lineRule="auto" w:line="228"/>
    </w:pPr>
    <w:rPr>
      <w:sz w:val="24"/>
    </w:rPr>
  </w:style>
  <w:style w:type="paragraph" w:styleId="Zkladntext">
    <w:name w:val="_Základní text"/>
    <w:basedOn w:val="Normal"/>
    <w:qFormat/>
    <w:pPr>
      <w:spacing w:before="0" w:after="60"/>
      <w:ind w:left="0" w:right="0" w:firstLine="680"/>
      <w:jc w:val="both"/>
    </w:pPr>
    <w:rPr>
      <w:sz w:val="24"/>
    </w:rPr>
  </w:style>
  <w:style w:type="paragraph" w:styleId="Nadpis1">
    <w:name w:val="_ Nadpis 1."/>
    <w:basedOn w:val="Normal"/>
    <w:next w:val="Nadpis2"/>
    <w:qFormat/>
    <w:pPr>
      <w:keepNext w:val="true"/>
      <w:numPr>
        <w:ilvl w:val="0"/>
        <w:numId w:val="2"/>
      </w:numPr>
      <w:suppressAutoHyphens w:val="true"/>
      <w:spacing w:before="480" w:after="120"/>
      <w:outlineLvl w:val="0"/>
    </w:pPr>
    <w:rPr>
      <w:rFonts w:ascii="Arial" w:hAnsi="Arial" w:cs="Arial"/>
      <w:b/>
      <w:sz w:val="32"/>
    </w:rPr>
  </w:style>
  <w:style w:type="paragraph" w:styleId="Nadpis2">
    <w:name w:val="_Nadpis 2."/>
    <w:basedOn w:val="Normal"/>
    <w:next w:val="Zkladntext"/>
    <w:qFormat/>
    <w:pPr>
      <w:keepNext w:val="true"/>
      <w:numPr>
        <w:ilvl w:val="0"/>
        <w:numId w:val="3"/>
      </w:numPr>
      <w:suppressAutoHyphens w:val="true"/>
      <w:spacing w:before="240" w:after="120"/>
    </w:pPr>
    <w:rPr>
      <w:rFonts w:ascii="Arial" w:hAnsi="Arial" w:cs="Arial"/>
      <w:b/>
      <w:sz w:val="28"/>
    </w:rPr>
  </w:style>
  <w:style w:type="paragraph" w:styleId="Nadpis3">
    <w:name w:val="_Nadpis 3."/>
    <w:basedOn w:val="Normal"/>
    <w:next w:val="Zkladntext"/>
    <w:qFormat/>
    <w:pPr>
      <w:keepNext w:val="true"/>
      <w:numPr>
        <w:ilvl w:val="0"/>
        <w:numId w:val="3"/>
      </w:numPr>
      <w:suppressAutoHyphens w:val="true"/>
      <w:spacing w:before="120" w:after="120"/>
    </w:pPr>
    <w:rPr>
      <w:rFonts w:ascii="Arial" w:hAnsi="Arial" w:cs="Arial"/>
      <w:b/>
      <w:sz w:val="24"/>
    </w:rPr>
  </w:style>
  <w:style w:type="paragraph" w:styleId="Nadpis1a">
    <w:name w:val="Nadpis 1a"/>
    <w:basedOn w:val="Normal"/>
    <w:next w:val="Normal"/>
    <w:qFormat/>
    <w:pPr>
      <w:numPr>
        <w:ilvl w:val="0"/>
        <w:numId w:val="5"/>
      </w:numPr>
      <w:tabs>
        <w:tab w:val="clear" w:pos="708"/>
        <w:tab w:val="left" w:pos="540" w:leader="none"/>
      </w:tabs>
      <w:spacing w:lineRule="exact" w:line="280" w:before="240" w:after="240"/>
      <w:ind w:left="539" w:right="0" w:hanging="539"/>
    </w:pPr>
    <w:rPr>
      <w:rFonts w:ascii="Arial" w:hAnsi="Arial" w:cs="Arial"/>
      <w:b/>
      <w:caps/>
      <w:sz w:val="28"/>
    </w:rPr>
  </w:style>
  <w:style w:type="paragraph" w:styleId="Nadpis2a">
    <w:name w:val="Nadpis 2a"/>
    <w:basedOn w:val="Normal"/>
    <w:next w:val="Zkladntext"/>
    <w:qFormat/>
    <w:pPr>
      <w:spacing w:before="120" w:after="0"/>
      <w:ind w:left="2127" w:right="0" w:hanging="2127"/>
      <w:jc w:val="both"/>
    </w:pPr>
    <w:rPr>
      <w:sz w:val="22"/>
      <w:szCs w:val="22"/>
    </w:rPr>
  </w:style>
  <w:style w:type="paragraph" w:styleId="Nadpis3a">
    <w:name w:val="Nadpis 3a"/>
    <w:basedOn w:val="Normal"/>
    <w:next w:val="Zkladntext"/>
    <w:qFormat/>
    <w:pPr>
      <w:numPr>
        <w:ilvl w:val="0"/>
        <w:numId w:val="5"/>
      </w:numPr>
      <w:spacing w:before="240" w:after="60"/>
    </w:pPr>
    <w:rPr>
      <w:rFonts w:ascii="Arial" w:hAnsi="Arial" w:cs="Arial"/>
      <w:b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44:00Z</dcterms:created>
  <dc:creator>Ing. Vladimír Hadraba</dc:creator>
  <dc:description/>
  <cp:keywords/>
  <dc:language>en-US</dc:language>
  <cp:lastModifiedBy>Vladimír Hadraba</cp:lastModifiedBy>
  <cp:lastPrinted>2017-01-18T18:06:00Z</cp:lastPrinted>
  <dcterms:modified xsi:type="dcterms:W3CDTF">2019-05-03T09:04:00Z</dcterms:modified>
  <cp:revision>8</cp:revision>
  <dc:subject/>
  <dc:title>TECHNICKÁ  ZPRÁVA</dc:title>
</cp:coreProperties>
</file>