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  <w:lang w:val="cs-CZ"/>
        </w:rPr>
        <w:t>Rekonstrukce mostu v km 19,720</w:t>
      </w:r>
    </w:p>
    <w:p>
      <w:pPr>
        <w:pStyle w:val="Nzev1"/>
        <w:jc w:val="center"/>
        <w:rPr/>
      </w:pPr>
      <w:r>
        <w:rPr>
          <w:b/>
          <w:bCs/>
          <w:lang w:val="cs-CZ"/>
        </w:rPr>
        <w:t>trati Kladno – Kralupy nad Vltavou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6.1 – GEODETICKÉ A MAPOVÉ PODKLADY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ato dokumentace je vyhotovena pro projekt stavb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eodetické a mapové podklad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Pro účely projekčních prací byly příslušným správcem dat dodány platné geodetické podklady pro přípravu staveb v digitální formě v zájmovém území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é a mapové podklady splňují TKP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Byla provedena kontrola zákresu mapy KN porovnáním se stavem digitální mapy KN na serveru ČUZK (Data katastrální mapy ve formátu DGN (aktualizace denně): http://services.cuzk.cz/dgn). Stav hranic KN v dodaných geodetických podkladech pro přípravu staveb v digitální formě odpovídá stavu KMD v dotčeném katastrálním území ke dni 28.2.2019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8.2.2019</w:t>
        <w:tab/>
        <w:tab/>
        <w:tab/>
        <w:tab/>
        <w:tab/>
        <w:tab/>
        <w:tab/>
        <w:tab/>
        <w:tab/>
        <w:t>Bc.Martin Bukvic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2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2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30:24Z</dcterms:created>
  <dc:creator>Martin Bukvic</dc:creator>
  <dc:description/>
  <dc:language>en-US</dc:language>
  <cp:lastModifiedBy/>
  <cp:lastPrinted>2014-07-01T11:34:00Z</cp:lastPrinted>
  <dcterms:modified xsi:type="dcterms:W3CDTF">2019-03-29T10:58:16Z</dcterms:modified>
  <cp:revision>121</cp:revision>
  <dc:subject/>
  <dc:title/>
</cp:coreProperties>
</file>