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>Trať 308 (Lúky pod Makytou) – St. Hranice CZ/SK – Horní Lideč – Hranice na Moravě, úsek Teplice nad Bečvou (mimo) – Hustopeče nad Bečvou (mimo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Stupeň:</w:t>
        <w:tab/>
      </w:r>
      <w:r>
        <w:rPr>
          <w:bCs/>
          <w:sz w:val="22"/>
          <w:szCs w:val="22"/>
        </w:rPr>
        <w:t>Projekt</w:t>
      </w:r>
    </w:p>
    <w:p>
      <w:pPr>
        <w:pStyle w:val="Normal"/>
        <w:rPr/>
      </w:pPr>
      <w:r>
        <w:rPr>
          <w:b/>
          <w:bCs/>
          <w:sz w:val="22"/>
          <w:szCs w:val="22"/>
        </w:rPr>
        <w:t>Část:</w:t>
        <w:tab/>
        <w:tab/>
      </w:r>
      <w:r>
        <w:rPr>
          <w:bCs/>
          <w:sz w:val="22"/>
          <w:szCs w:val="22"/>
        </w:rPr>
        <w:t xml:space="preserve">I - </w:t>
      </w:r>
      <w:r>
        <w:rPr>
          <w:sz w:val="22"/>
          <w:szCs w:val="22"/>
        </w:rPr>
        <w:t>Geodetická dokumentac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bře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raj:</w:t>
      </w:r>
      <w:r>
        <w:rPr>
          <w:sz w:val="22"/>
          <w:szCs w:val="22"/>
        </w:rPr>
        <w:tab/>
        <w:tab/>
        <w:t>Olomouck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kres:</w:t>
      </w:r>
      <w:r>
        <w:rPr>
          <w:sz w:val="22"/>
          <w:szCs w:val="22"/>
        </w:rPr>
        <w:tab/>
        <w:tab/>
        <w:t>Přerov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Obec:</w:t>
      </w:r>
      <w:r>
        <w:rPr>
          <w:sz w:val="22"/>
          <w:szCs w:val="22"/>
        </w:rPr>
        <w:tab/>
        <w:t>Hranice, Černotín, Špičky, Milotice nad Bečvou, Hustopeče nad Bečvou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Kat. území:</w:t>
      </w:r>
      <w:r>
        <w:rPr>
          <w:sz w:val="22"/>
          <w:szCs w:val="22"/>
        </w:rPr>
        <w:tab/>
        <w:t>Hranice, Černotín, Špičky, Milotice nad Bečvou, Hustopeče nad Bečv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ční dopravní cesty, státní organizace,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Dlážděná 1003/7, 110 00 Praha 1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Zkladntext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Zkladntext2"/>
        <w:rPr/>
      </w:pPr>
      <w:r>
        <w:rPr>
          <w:bCs w:val="false"/>
        </w:rPr>
        <w:t xml:space="preserve">Na zpracování jednotlivých částí </w:t>
      </w:r>
      <w:r>
        <w:rPr>
          <w:b w:val="false"/>
        </w:rPr>
        <w:t>Geodetické dokumentace</w:t>
      </w:r>
      <w:r>
        <w:rPr>
          <w:bCs w:val="false"/>
        </w:rPr>
        <w:t xml:space="preserve"> se podíleli:</w:t>
      </w:r>
    </w:p>
    <w:p>
      <w:pPr>
        <w:pStyle w:val="Zkladntext2"/>
        <w:rPr>
          <w:bCs w:val="false"/>
        </w:rPr>
      </w:pPr>
      <w:r>
        <w:rPr>
          <w:bCs w:val="false"/>
        </w:rPr>
      </w:r>
    </w:p>
    <w:p>
      <w:pPr>
        <w:pStyle w:val="Zkladntext2"/>
        <w:rPr/>
      </w:pPr>
      <w:r>
        <w:rPr/>
        <w:t>I.1   Technická zpráva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g. Jan Smetana, zeměměřická kancelář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</w:rPr>
        <w:t>MORAVIA CONSULT Olomouc a.s.</w:t>
      </w:r>
    </w:p>
    <w:p>
      <w:pPr>
        <w:pStyle w:val="Zkladntext2"/>
        <w:rPr/>
      </w:pPr>
      <w:r>
        <w:rPr/>
        <w:t>I.2   Majetkoprávní část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</w:rPr>
        <w:t>MORAVIA CONSULT Olomouc a.s.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</w:rPr>
        <w:t>Ing. Jan Smetana, zeměměřická kancelář (mapové podklady)</w:t>
      </w:r>
    </w:p>
    <w:p>
      <w:pPr>
        <w:pStyle w:val="Zkladntext2"/>
        <w:rPr/>
      </w:pPr>
      <w:r>
        <w:rPr/>
        <w:t>I.3   Návrh vytyčovací sítě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</w:rPr>
        <w:t>Ing. Jan Smetana, zeměměřická kancelář</w:t>
      </w:r>
    </w:p>
    <w:p>
      <w:pPr>
        <w:pStyle w:val="Zkladntext2"/>
        <w:rPr/>
      </w:pPr>
      <w:r>
        <w:rPr/>
        <w:t>I.4   Koordinační vytyčovací výkres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g. Jan Smetana, zeměměřická kancelář</w:t>
      </w:r>
    </w:p>
    <w:p>
      <w:pPr>
        <w:pStyle w:val="Zkladntext2"/>
        <w:rPr/>
      </w:pPr>
      <w:r>
        <w:rPr/>
        <w:t>I.5   Obvod stavby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g. Jan Smetana, zeměměřická kancelář</w:t>
      </w:r>
    </w:p>
    <w:p>
      <w:pPr>
        <w:pStyle w:val="Zkladntext2"/>
        <w:rPr/>
      </w:pPr>
      <w:r>
        <w:rPr/>
        <w:t>I.6   Geodetické a mapové podklady</w:t>
        <w:tab/>
      </w:r>
    </w:p>
    <w:p>
      <w:pPr>
        <w:pStyle w:val="Zkladntext2"/>
        <w:numPr>
          <w:ilvl w:val="0"/>
          <w:numId w:val="3"/>
        </w:numPr>
        <w:rPr/>
      </w:pPr>
      <w:r>
        <w:rPr>
          <w:b w:val="false"/>
        </w:rPr>
        <w:t>Ing. Jan Smetana, zeměměřická kancelář</w:t>
      </w:r>
      <w:r>
        <w:rPr>
          <w:b w:val="false"/>
          <w:bCs w:val="false"/>
        </w:rPr>
        <w:t xml:space="preserve"> </w:t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g. Jan Smetana, zeměměřická kancelá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tlářská 547/1, 60200 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kancelář:  Josefa Homoly 3739/5, 767 01 Kroměříž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l. 573335464, e-mail: smetanajan@iol.cz</w:t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vá dokumentace stavby je zpracována v souřadnicovém systému S-JTSK a ve výškovém systému Bp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ční dopravní cesty a Správy železniční geodézie Olomouc,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/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Ř28 Zajištění metrologického pořád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Ř34 Metodický pokyn pro měření prostorové polohy koleje na tratích SŽDC u SŽG Olomou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Ř36 Opatření k zaměřování objektů železniční dopravní cesty</w:t>
      </w:r>
    </w:p>
    <w:p>
      <w:pPr>
        <w:pStyle w:val="Normal"/>
        <w:jc w:val="both"/>
        <w:rPr/>
      </w:pPr>
      <w:r>
        <w:rPr>
          <w:sz w:val="22"/>
          <w:szCs w:val="22"/>
        </w:rPr>
        <w:t>- OŘ37 Metodický návod pro budování a správu železničního bodového pol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 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jetkoprávní část byla vypracována jako podklad pro stavební řízení o povolení stavby a dále pro případný výkup či nájem pozemků potřebných pro realizaci stavby, jenž jsou ve vlastnictví jiných subjektů než SŽDC s.o. a ČD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odklad pro stanovení vlastnických vztahů k pozemkům byla zpracována účelová katastrální mapa na základě platných katastrálních map a dalších grafických a popisných informací katastru nemovitostí.</w:t>
      </w:r>
    </w:p>
    <w:p>
      <w:pPr>
        <w:pStyle w:val="Normal"/>
        <w:spacing w:lineRule="atLeast" w:line="24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vyklým způsobem je vyznačen obvod drážních pozemků. Drážním pozemkem se pro tento účel rozumí pozemky ve vlastnictví ČR -  Správa železniční dopravní cesty, s.o a pozemky ve vlastnictví České dráhy, a.s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rážní pozemky jsou vzájemně odlišeny i barvou parcelního čísla, tedy pozemky ve správě SŽDC s.o.- sv.modrá barva, a par. číslo pozemků ve vlastnictví ČD a.s. - tmavě modrá barva. Viz legenda situací záborů.</w:t>
      </w:r>
    </w:p>
    <w:p>
      <w:pPr>
        <w:pStyle w:val="Normal"/>
        <w:spacing w:before="120" w:after="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o podklad pro vlastní zpracování geodetické dokumentace z hlediska majetkoprávního byly použity následující podklad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platné aktuální katastrální mapy a mapy dřívějších pozemkových evidencí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údaje ze souboru grafických a popisných informací katastru nemovitostí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dálkový přístup ke katastru nemovitostí a nahlížení do katastru nemovitostí na serveru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ČÚZK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hranice záborů, určené projektanty jednotlivých stavebních objektů s respektováním požadavků investor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ta byla zpracována programem Excel ve formě tabul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ficky byly údaje zpracovány programem MicroStation v8i. Mapa zobrazující stav katastru nemovitostí je bez ohledu na druh a měřítko platné katastrální mapy souvisle vyhotovena v měřítku 1:1000 v souřadnicovém systému S-JTS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jetkoprávní část dokumentace obsahuje tyto části: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 Pozemky a stavby dotčené stavbou 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Stavební objekty (PS a SO) po stavbě 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Situace záborů (část 1 až 8)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Výpisy LV z katastru nemovitosti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.1.  Pozemky a stavby dotčené stavbou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Obsahem této části jsou údaje o jednotlivých drážních i mimodrážních pozemcích (ve smyslu zákona č.266/1994 Sb., O drahách) dotčených stavbou a o rozsahu i způsobu jejich dotčení. </w:t>
      </w:r>
    </w:p>
    <w:p>
      <w:pPr>
        <w:pStyle w:val="Normal"/>
        <w:rPr/>
      </w:pPr>
      <w:r>
        <w:rPr>
          <w:sz w:val="22"/>
          <w:szCs w:val="22"/>
        </w:rPr>
        <w:t>Dotčení mimodrážních pozemků a z toho plynoucí zábory jsou rozděleny podle typu záboru na</w:t>
      </w:r>
      <w:r>
        <w:rPr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ábory dočasné – potřebné jen po určitou dobu v době výstavby –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zábory  pro následné věcné břemeno (např.kabel, stožár, odvodnění apod.) – tedy zábory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dočasné s budoucím věcným břemenem - </w:t>
      </w:r>
      <w:r>
        <w:rPr>
          <w:b/>
          <w:color w:val="000000"/>
          <w:sz w:val="22"/>
          <w:szCs w:val="22"/>
        </w:rPr>
        <w:t>na této stavbě se nevyskytují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zábory trvalé – tedy zastavění mimodrážního pozemku stavbou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eškeré potřebné údaje a informace o pozemcích dotčených stavbou jsou rozděleny do čás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emky a stavby dotčené stavbou - sezn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emky a stavby dotčené stavbou + záb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vlastníků a pozemků dotčených stavbo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staveniště – dotčené pozem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lice – seznam pozemků a stav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emky soused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emky lesní do 50-ti metrů od stavby</w:t>
      </w:r>
    </w:p>
    <w:p>
      <w:pPr>
        <w:pStyle w:val="Normal"/>
        <w:ind w:left="1068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d) </w:t>
      </w:r>
      <w:r>
        <w:rPr>
          <w:b/>
          <w:sz w:val="22"/>
          <w:szCs w:val="22"/>
        </w:rPr>
        <w:t>Pozemky dotčené stavbo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seznam </w:t>
      </w:r>
      <w:r>
        <w:rPr>
          <w:sz w:val="22"/>
          <w:szCs w:val="22"/>
        </w:rPr>
        <w:t xml:space="preserve">- obsahuje přehled všech parcel dotčených stavbou v souladu s požadavky stavebního zákona a vyhlášky č.63/2013 S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čené pozemky jsou setříděny podle katastrálních území, samostatně jsou uvedeny pozemky , které nebyly předmětem územního řízení a budou použity pouze jako přístup ke stavebnímu objektu během stavebních prací ( u žel. propustků) a nebo jako zařízení staveniště – pouze pozemky ve správě SŽDC, s.o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ad) </w:t>
      </w:r>
      <w:r>
        <w:rPr>
          <w:b/>
          <w:sz w:val="22"/>
          <w:szCs w:val="22"/>
        </w:rPr>
        <w:t>Pozemky dotčené stavbou + zábory</w:t>
      </w:r>
      <w:r>
        <w:rPr>
          <w:sz w:val="22"/>
          <w:szCs w:val="22"/>
        </w:rPr>
        <w:t xml:space="preserve"> – dotčené pozemky jsou setříděny podle čísla parcel a katastrálních území se všemi údaji o těchto parcelá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ážní pozemky – tedy pozemky ve správě SŽDC, s.o. či ve vlastnictví ČD, a.s.- jsou doplněny o výčet jednotlivých SO a PS na daných pozemcích umísťovaných.</w:t>
      </w:r>
    </w:p>
    <w:p>
      <w:pPr>
        <w:pStyle w:val="Normal"/>
        <w:rPr/>
      </w:pPr>
      <w:r>
        <w:rPr>
          <w:sz w:val="22"/>
          <w:szCs w:val="22"/>
        </w:rPr>
        <w:t xml:space="preserve">Nedrážní pozemky jsou doplněny údaji o záborech podle typu jednotlivých záborů </w:t>
      </w:r>
      <w:r>
        <w:rPr>
          <w:i/>
          <w:sz w:val="22"/>
          <w:szCs w:val="22"/>
        </w:rPr>
        <w:t>(trvalý</w:t>
      </w:r>
      <w:r>
        <w:rPr>
          <w:sz w:val="22"/>
          <w:szCs w:val="22"/>
        </w:rPr>
        <w:t>, dočasný, dočasný s následným břemenem) a o označení SO a PS daný zábor vyvolávající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ednotlivé údaje - číslo parcely, druh, využití, list vlastnictví, velikost záboru a vlastník - jsou pro přehlednost zpracovány do tabul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časné zábory jsou krátkodobé s délkou trvání do jednoho roku. </w:t>
      </w:r>
    </w:p>
    <w:p>
      <w:pPr>
        <w:pStyle w:val="Zkladntext3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spacing w:before="120" w:after="0"/>
        <w:rPr>
          <w:szCs w:val="22"/>
        </w:rPr>
      </w:pPr>
      <w:r>
        <w:rPr>
          <w:szCs w:val="22"/>
        </w:rPr>
        <w:t>Uvedené údaje o dotčených parcelách a velikostech záborů představují návrh na předběžný nájem pozemků a následné majetkové vypořádání po stavbě,  vycházející z využití uvedených podkladů a  současného stavu projektové dokument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) </w:t>
      </w:r>
      <w:r>
        <w:rPr>
          <w:b/>
          <w:sz w:val="22"/>
          <w:szCs w:val="22"/>
        </w:rPr>
        <w:t xml:space="preserve">Seznam vlastníků a pozemků dotčených stavbou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potřeby majetkoprávního vypořádání a také pro úplnost jsou jednotlivé dotčené pozemky včetně údajů o záborech seřazeny podle jejich vlastní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) </w:t>
      </w:r>
      <w:r>
        <w:rPr>
          <w:b/>
          <w:sz w:val="22"/>
          <w:szCs w:val="22"/>
        </w:rPr>
        <w:t>Zařízení staveniště –</w:t>
      </w:r>
      <w:r>
        <w:rPr>
          <w:sz w:val="22"/>
          <w:szCs w:val="22"/>
        </w:rPr>
        <w:t xml:space="preserve"> dotčené pozemky – předpokládaná zařízení staveniště jsou situována pouze na pozemcích drážních (SŽDC, s.o. a ČD, a.s.) a jejich výčet je uveden v samostatné tabul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) </w:t>
      </w:r>
      <w:r>
        <w:rPr>
          <w:b/>
          <w:sz w:val="22"/>
          <w:szCs w:val="22"/>
        </w:rPr>
        <w:t xml:space="preserve">Demolice </w:t>
      </w:r>
      <w:r>
        <w:rPr>
          <w:sz w:val="22"/>
          <w:szCs w:val="22"/>
        </w:rPr>
        <w:t>– seznam pozemků a staveb – je zde uveden přehled stavebních objektů řešících demolice staveb – propustků a pozemních objektů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ehled o dotčených pozemcích dotčených stavbou včetně rozsahu a druhu jejich dotčení je doplněn seznamem pozemků sousedních ke stavbě a seznamem pozemků lesních nacházejících se ve vzdálenosti do 50-ti metrů od stavby.</w:t>
      </w:r>
    </w:p>
    <w:p>
      <w:pPr>
        <w:pStyle w:val="Titulek"/>
        <w:spacing w:before="120" w:after="120"/>
        <w:ind w:hanging="0"/>
        <w:jc w:val="left"/>
        <w:rPr>
          <w:szCs w:val="22"/>
        </w:rPr>
      </w:pPr>
      <w:r>
        <w:rPr>
          <w:szCs w:val="22"/>
        </w:rPr>
        <w:t>Celkový přehled záborů mimodrážních pozemků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44195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080"/>
                              <w:gridCol w:w="1080"/>
                              <w:gridCol w:w="1080"/>
                              <w:gridCol w:w="1080"/>
                              <w:gridCol w:w="1260"/>
                              <w:gridCol w:w="1120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Katastrální území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Trvalý zábor  (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Dočasný zábor  (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emědě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s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stat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 1 roku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d 1 ro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Hrani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97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left w:val="double" w:sz="4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lineRule="atLeast" w:line="2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Černotí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doub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left w:val="double" w:sz="4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Špič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doub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left w:val="double" w:sz="4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lotice nad Bečvo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doub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ábory celke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18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297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104.55pt;mso-wrap-distance-left:7.05pt;mso-wrap-distance-right:7.05pt;mso-wrap-distance-top:0pt;mso-wrap-distance-bottom:0pt;margin-top:0.1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080"/>
                        <w:gridCol w:w="1080"/>
                        <w:gridCol w:w="1080"/>
                        <w:gridCol w:w="1080"/>
                        <w:gridCol w:w="1260"/>
                        <w:gridCol w:w="1120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187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tabulky"/>
                              <w:spacing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Katastrální území 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Trvalý zábor  (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Dočasný zábor  (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187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zemědě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les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ostat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celke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Do 1 roku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Nad 1 ro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double" w:sz="6" w:space="0" w:color="000000"/>
                              <w:left w:val="double" w:sz="4" w:space="0" w:color="000000"/>
                              <w:right w:val="doub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Hrani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97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left w:val="double" w:sz="4" w:space="0" w:color="000000"/>
                              <w:right w:val="doub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lineRule="atLeast" w:line="200"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Černotí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doub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left w:val="double" w:sz="4" w:space="0" w:color="000000"/>
                              <w:right w:val="doub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Špič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doub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left w:val="double" w:sz="4" w:space="0" w:color="000000"/>
                              <w:right w:val="doub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lotice nad Bečvo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doub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tabulky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ábory celke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8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97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tabulky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>ad. 2</w:t>
        <w:tab/>
        <w:t xml:space="preserve">Stavební objekty (PS a SO) po stavbě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Tato část dokumentace obsahuje přehled všech stavebních objektů a provozních souborů s podrobným výčtem jednotlivých dotčených parcel, na nichž se daný SO či PS bude </w:t>
      </w:r>
      <w:r>
        <w:rPr>
          <w:b/>
          <w:sz w:val="22"/>
          <w:szCs w:val="22"/>
        </w:rPr>
        <w:t xml:space="preserve">po stavbě </w:t>
      </w:r>
      <w:r>
        <w:rPr>
          <w:sz w:val="22"/>
          <w:szCs w:val="22"/>
        </w:rPr>
        <w:t xml:space="preserve">nacházet. U každého stavebního objektu či provozního souboru je uvedeno příslušné katastrální území a dotčené parcely. Dotčené parcely jsou dále rozděleny na drážní parcely - s dělením na parcely ve vlastnictví (správě) SŽDC,státní organizace a ČD, a.s. - a parcely ostatní (mimodrážní). 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3.   Situace záborů</w:t>
      </w:r>
    </w:p>
    <w:p>
      <w:pPr>
        <w:pStyle w:val="Titulek"/>
        <w:spacing w:before="0" w:after="0"/>
        <w:ind w:hanging="0"/>
        <w:jc w:val="left"/>
        <w:rPr/>
      </w:pPr>
      <w:r>
        <w:rPr>
          <w:b w:val="false"/>
          <w:szCs w:val="22"/>
        </w:rPr>
        <w:t>Jedná se o  grafické zpracování mapových pokladů zahrnující všechny dotčené pozemky včetně pozemků sousedních v měřítku 1 : 1000 s vyznačením uvažovaných záborů</w:t>
      </w:r>
      <w:r>
        <w:rPr>
          <w:szCs w:val="22"/>
        </w:rPr>
        <w:t xml:space="preserve"> </w:t>
      </w:r>
      <w:r>
        <w:rPr>
          <w:b w:val="false"/>
          <w:szCs w:val="22"/>
        </w:rPr>
        <w:t>a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s barevně odlišným vyznačením jednotlivých druhů záborů -  dočasných záborů s tím, že je barevně rozlišen  dočasný zábor s následným břemenem a dočasný zábor potřebný jen pro realizaci. </w:t>
      </w:r>
    </w:p>
    <w:p>
      <w:pPr>
        <w:pStyle w:val="TextBody"/>
        <w:rPr/>
      </w:pPr>
      <w:r>
        <w:rPr>
          <w:sz w:val="22"/>
          <w:szCs w:val="22"/>
        </w:rPr>
        <w:t xml:space="preserve">Situace zobrazují zábory mimodrážních pozemků stavbou s uvedením stavebních objektů, které tyto zábory vyvolávají. </w:t>
      </w:r>
    </w:p>
    <w:p>
      <w:pPr>
        <w:pStyle w:val="Titulek"/>
        <w:spacing w:before="0" w:after="0"/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ulek"/>
        <w:spacing w:before="0" w:after="0"/>
        <w:ind w:hanging="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>Celý úsek stavby je z pohledu majetkoprávního rozdělen na 9 částí v měřítku 1:1000 v souladu s členěním obvodu stavb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ad. 4.  Výpisy z katastru nemovitosti – LV 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Obsahem jsou informace o parcelách z KN o jednotlivých dotčených pozemcích včetně pozemků SŽDC,s.o. a ČD, a.s. se stavem k 15.2.2015.  Informace z listů vlastnictví jsou setříděny podle katastrálních území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vytyčovací síť pro vytyčení stavby a pro následné zaměření skutečného provedení stavby bude použito železniční bodové pole, které bylo rovněž použito pro zaměření účelové mapy pro projekt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oto železniční bodové pole vybudovala, zaměřila a zpracovala </w:t>
      </w:r>
      <w:r>
        <w:rPr>
          <w:sz w:val="22"/>
          <w:szCs w:val="22"/>
        </w:rPr>
        <w:t>Správa železniční dopravní cesty, státní organizace, Správa železniční geodézie Olomouc. Aktuálnost geodetických údajů byla ověřena u správce železničního bodového pole (Správa železniční geodézie Olomouc) k datu odevzdání této dokument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i vlastním zahájení stavby bude uskutečněna kompletní kontrola výchozí vytyčovací sítě (kontrolní polohové a výškové zaměření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ehledu vytyčovací sítě jsou zobrazeny body s rozlišením na body, které zůstanou v průběhu stavby zachovány, které jsou ohroženy (a mohou být při náležité ochraně zachovány) a které budou znič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zahájení stavby je nutno realizovat ochranu vybraných stávajících bodů vytyčovací sítě (zejména bodů určených metodou GNSS), u nichž je při náležité ochraně (např. betonová kruž s ochranným znakem) možnost zachování po celou nebo podstatnou dobu stavby. Jedná se o body č. 1096, 1097, 1098 (GNSS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ody č. 973, 974, 981 jsou ohroženy rekonstrukcí mostních objektů (propustků) a budou pravděpodobně zničeny a je navrženo jejich přeložení. Bod č. 994 je ohrožen kabelovou trasou a v případě jeho zničení (znepřístupnění) bude obnoven na stejném parapetu propustku jen v odlišné polo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stabilizaci nových bodů vytyčovací sítě se použijí především vrtule v betonových základech nových stožárů trakčního vedení. Body jsou navrženy tak, aby byla přibližně zachována konfigurace původního železničního bodového pole, včetně možnosti určení vybraných bodů metodou GPS v budouc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, které budou zničeny, budou včas přeloženy na základy nových stožárů trakčního vedení, které budou vybudovány dle stavebních postupů, uvedených v části dokumentace F. Zásady organizace výstavby,  F.3 Časový postup prací. Pro stabilizace nových bodů budou použity vrtule v základech těchto stožárů. Zničeny budou zejména body v souvislém úseku v km 12,6 – 14,6, kde dojde k výstavbě nového trakčního ved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 určení souřadnic přeložených bodů vytyčovací sítě platí OŘ 37 Metodický návod pro budování a správu železničního bodového pole. Pro výpočty souřadnic a výšek nových bodů vytyčovací sítě se doporučuje síťové vyrovnání metodou nejmenších čtverců</w:t>
      </w:r>
      <w:r>
        <w:rPr>
          <w:szCs w:val="22"/>
        </w:rPr>
        <w:t xml:space="preserve"> ověřeným výpočetním programem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Přehled bodů, které budou zničeny, a návrh jejich přeložení</w:t>
      </w:r>
    </w:p>
    <w:p>
      <w:pPr>
        <w:pStyle w:val="Zkladntext2"/>
        <w:rPr/>
      </w:pPr>
      <w:r>
        <w:rPr>
          <w:b w:val="false"/>
          <w:szCs w:val="22"/>
        </w:rPr>
        <w:tab/>
        <w:t>959</w:t>
        <w:tab/>
        <w:tab/>
        <w:t>přeložen na základ nového stožáru TV 25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64</w:t>
        <w:tab/>
        <w:tab/>
        <w:t>přeložen na základ stožáru TV 197 (nové číslo 215)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76</w:t>
        <w:tab/>
        <w:tab/>
        <w:t>přeložen na základ stožáru TV 117 (nové číslo 133)</w:t>
        <w:tab/>
        <w:tab/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4</w:t>
        <w:tab/>
        <w:tab/>
        <w:t>přeložen na základ nového stožáru TV č. 80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5</w:t>
        <w:tab/>
        <w:tab/>
        <w:t>přeložen na základ nového kotvy stožáru TV č. 7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6</w:t>
        <w:tab/>
        <w:tab/>
        <w:t>přeložen na základ nového stožáru TV č. 66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7</w:t>
        <w:tab/>
        <w:tab/>
        <w:t>přeložen na základ nového stožáru TV č. 59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3</w:t>
        <w:tab/>
        <w:tab/>
        <w:t>přeložen na základ nového stožáru TV č. 48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4</w:t>
        <w:tab/>
        <w:tab/>
        <w:t>přeložen na základ nového stožáru TV č. 42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5</w:t>
        <w:tab/>
        <w:tab/>
        <w:t>přeložen na základ nového stožáru TV č. 33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6</w:t>
        <w:tab/>
        <w:tab/>
        <w:t>přeložen na základ nového stožáru TV č. 28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7</w:t>
        <w:tab/>
        <w:tab/>
        <w:t>přeložen na základ nového stožáru TV č. 2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8</w:t>
        <w:tab/>
        <w:tab/>
        <w:t>přeložen na základ nového stožáru TV č. 14</w:t>
      </w:r>
    </w:p>
    <w:p>
      <w:pPr>
        <w:pStyle w:val="Zkladntext2"/>
        <w:rPr/>
      </w:pPr>
      <w:r>
        <w:rPr>
          <w:b w:val="false"/>
          <w:szCs w:val="22"/>
        </w:rPr>
        <w:tab/>
        <w:t>1059</w:t>
        <w:tab/>
        <w:tab/>
        <w:t>přeložen na základ nového stožáru TV č. 5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ody vytyčovací sítě, včetně navrhovaných bodů, jsou zobrazeny v Přehledu vytyčovací sítě (1:10000) a dále v Koordinačním vytyčovacím výkrese (jednotlivé listy 1:1000, 1:500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drobné vytyčení mohou být dále použity zajišťovací značky stávajícího zajištění prostorové polohy koleje. Souřadnice a výšky těchto zajišťovacích značek byly určeny ze stejného platného železničního bodového pole v rámci měření 3D osy koleje v listopadu 2015. Zajišťovací značky z rušených stožárů trakčního vedení budou v rámci stavby přemístěny na nové stožáry trakčního vedení. Seznam souřadnic zajišťovacích značek pro účely této stavby poskytl správce prostorové polohy koleje (Správa železniční geodézie Olomouc). Uvedené zajišťovací značky se nacházejí v zájmovém území stavby v úseku trati Černotín – Hustopeče nad Bečv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KOORDINAČNÍ VYTYČOVACÍ VÝKR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předmětnou stavbu byl zpracován souhrnný vytyčovací výkres, zahrnující veškeré provozní soubory (PS) a stavební objekty (SO), které jsou předmětem vytyčení. PS a SO, které nejsou předmětem vytyčení, nejsou v souhrnném vytyčovacím výkrese zahrnuty (v seznamu SO a PS jsou uvedeny šedě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uhrnný vytyčovací výkres byl zpracován na základě vytyčovacích výkresů jednotlivých PS a SO, se současnou kontrolou souřadnic vytyčovaných bodů a kontrolou koordinace mezi jednotlivými PS a 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hrnný vytyčovací výkres je zpracován v digitální formě ve formátu dgnV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gitální vytyčovací výkres obsahuje vlastní kresbu vytyčovacích výkresů, každý PS - SO je v samostatné vrstvě, název vrstvy je číslo příslušného SO - PS, barevné a grafické uspořádání odpovídá v maximální možné míře zobrazení v koordinačním výkrese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koordinačních vytyčovacích výkresech je zobrazena rovněž situace stávajícího (původního stavu), hranice drážních pozemků, stávající a nové staničení a související invest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v tištěné podobě vyhotoven v kladu koordinační situace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stejně jako celý projekt stavby zpracován v souřadnicovém systému S-JTSK a výškovém systému Bp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snost vytyčení platí ČSN 730420-1 a 730420-2, pokud není stanoveno ji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bude použita pouze platná vytyčovací síť v době vytyčení. Pro vytyčení není možné použití jiných bodů základního a podrobného polohového a výškového bodového pole. Výchozím stavem vytyčovací sítě je platné železniční bodové po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vytyčení jsou pouze body označené číslem v koordinačním vytyčovacím výkre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lze použít pouze souřadnice vytyčovaných bodů uvedené v tištěných nebo digitálních seznamech. V žádném případě nelze pro vytyčení použít souřadnice získané jejich sejmutím přímo z výkresu d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řadnice vytyčovaných bodů jsou v tištěné podobě uvedeny v projektové dokumentaci příslušných provozních souborů a stavebních objekt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gitální seznamy souřadnic vytyčovaných bodů jsou součástí digitální verze geodetické dokumentace. Seznamy jsou uspořádány v  tabulkách po jednotlivých PS - SO, přičemž název souboru odpovídá číslu příslušného PS – 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5. OBVOD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to dokumentace slouží pro vytyčení obvodu stavby, pro vytyčení vnější hranice vlastních drážních pozemků pro účely stavby, pro vytyčení hranice zařízení staveniště a pro vytyčení trvalých a dočasných záborů nemovitostí nutných pro realiz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ážními pozemky se pro tento účel rozumí pozemky ve vlastnictví Česká republika - Správa železniční dopravní cesty, státní organizace a České dráhy, a.s. Drážními pozemky se pro tento účel nemyslí pozemky se způsobem využití dráha dle katastru nemovitostí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1. Výkres obvodu stav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mapový podklad pro zpracování výkresu obvodu stavby byla použita účelová katastrální mapa. Dalším podkladem pro vyhotovení obvodu stavby byly hranice trvalých a dočasných záborů, stanovené projektanty příslušných provozních souborů a stavebních objektů, a hranice zařízení staveništ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 stavby je pak definován jako vnější obvod drážních pozemků (nebo jejich částí) a trvalých a dočasných záborů (ve výkresu obvodu stavby pak jako vnější obvod barevně vyplněných plo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éto stavbě nedochází k dočasným záborům mimodrážních pozem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 výkresu obvodu stavby jsou barevně vyznač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zemky ve vlastnictví Česká republika – Správa železniční dopravní cesty, státní organizace </w:t>
        <w:tab/>
        <w:tab/>
        <w:t>- dotčený stavbo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zařízení staveništ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zemky ČD,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tčené drážními sítě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řízení staveništ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rvalé zábory na mimodrážních pozem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přehlednost byla ve výkresu obvodu dále doplněna stávající osa kolejí a stávající staničení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2. Seznam souřadnic obvodu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souřadnic lomových bodů obvodu stavby je vyhotoven podle druhů hranice, kterou představuje. Číslo bodu má různý tvar, podle původu bo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lomové body hranice drážních pozemk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- souřadnice lomového bodu jsou převzaty ze souboru geodetických informací katastru nemovitostí (digitální katastrální mapy), seznamy bodů jsou zpracovány po katastrálních území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) lomové body hranice trvalých zábor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jednoduché číslo bodu v jedné číselné řadě pro celou stavb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řípadně </w:t>
      </w:r>
      <w:r>
        <w:rPr>
          <w:szCs w:val="22"/>
        </w:rPr>
        <w:t xml:space="preserve">„čísloZPMZ-číslopodrobnéhobodu“, pokud je hranice trvalého záboru totožná s hranicí parcely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 lomové body hranice zařízení staveništ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jednoduché číslo bodu ve tvaru xyy, kde y je číslo zařízení staveniště, yy číslo podrobného bo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znamy souřadnic lomových bodů obvodu stavby jsou pouze v digitální formě (tabulky ve formátu MS Excel). Aktuální souřadnice hranic drážních pozemků v katastrálních územích s platnou digitální katastrální mapou (DKM) nebo katastrální mapou digitalizovanou (KM-D) jsou rovněž k dispozici na serveru Českého úřadu zeměměřického a katastrálního (platnost vždy k 1. v měsíci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6. GEODETICKÉ A MAPOVÉ PODKLAD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zpracování projektu stavby byly použity následující geodetické a mapové podkla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6.1  Železniční bodové pole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 vyhotovení mapových podkladů bylo použito železniční bodové pole, které vybudovala a zaměřila Správa železniční dopravní cesty, státní organizace, Správa železniční geodézie Olomouc. Geodetické údaje o bodech železničního bodového pole byly získány v technické dokumentaci Správy železniční geodézie Olomouc (následně pak ověřeny a aktualizovány v době odevzdání projektu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oto železniční bodové pole bylo ověřeno kontrolním měřením liniové sítě totální stanicí Geodimeter 608 v rámci měření účelové mapy. Pro vyhodnocení kontrolního měření byl použit program G-NET na vyrovnání sítí metodou nejmenších čtverců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ýšky bodů železničního bodového pole byly (rovněž ve vybraném rozsahu) ověřeny na základě oboustranně měřeného trigonometrického převýšení. Pro vyhodnocení tohoto výškového kontrolního měření byl použit rovněž program G-NET.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 xml:space="preserve">6.2  Účelová map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zhledem k neexistenci vhodných mapových podkladů pro předmětný účel byla nově zaměřen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čelová mapa pro projektování v rozsahu km 4,2 – km 15,4 trati Hranice na Moravě – Vsetín (= výpravní budova žst. Hranice na Moravě město – výpravní budova žst. Hustopeče nad Bečvou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Podrobné měření bylo uskutečněno totální stanicí Geodimeter 608. Předmět zaměření odpovídá OŘ36 Opatření k zaměřování objektů železniční dopravní cesty a požadavkům objednatele. U podzemních inženýrských sítí byly zaměřeny viditelné povrchové znaky. Jednoznačně identifikovatelné body železničního svršku a spodku byly zaměřeny ve vnitřní přesnosti odpovídající 1. třídě přesnosti dle ČSN 013410 (vztaženo k výše uvedenému železničnímu bodovému poli), ostatní body pak ve 2. třídě přesnos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řadnice podrobných bodů byly vypočteny programem Groma, měření bylo dále zpracováno programem MicroStation V8i a jeho geodetickou nástavbou M-GEO jako digitální účelová mapa. Pro zpracování byl použit datový model SŽDC s dílčími úpravami pro potřeby projektování. Graficky je mapa zpracována pro měřítko 1:1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 xml:space="preserve">6.3  Účelová katastrální mapa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mapový podklad pro zpracování majetkoprávní části a obvodu stavby byla použita účelová katastrální mapa. Účelová katastrální mapa byla vyhotovena v souvislém zobrazení v souřadnicovém systému S-JTSK v grafické úpravě pro měřítko 1:1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katastrální mapa byla zpracována na základě platných katastrálních map a dalších údajů ze souboru geodetických a popisných informací katastru nemovitostí. Tyto údaje byly šetřeny na Katastrálním úřadě, prostřednictvím Dálkového přístupu do katastru nemovitostí a prostřednictvím Nahlížení do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lastní stavba se nachází v katastrálních územích (s uvedením druhu platné katastrální map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Hranice</w:t>
        <w:tab/>
        <w:tab/>
        <w:tab/>
        <w:tab/>
        <w:t>obec Hranice</w:t>
        <w:tab/>
        <w:tab/>
        <w:tab/>
        <w:t>D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ernotín</w:t>
        <w:tab/>
        <w:tab/>
        <w:tab/>
        <w:t>obec Černotín</w:t>
        <w:tab/>
        <w:tab/>
        <w:tab/>
        <w:t>D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Špičky</w:t>
        <w:tab/>
        <w:tab/>
        <w:tab/>
        <w:tab/>
        <w:t>obec Špičky</w:t>
        <w:tab/>
        <w:tab/>
        <w:tab/>
        <w:t>D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ilotice nad Bečvou</w:t>
        <w:tab/>
        <w:tab/>
        <w:t>obec Milotice nad Bečvou</w:t>
        <w:tab/>
        <w:t>D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ustopeče nad Bečvou</w:t>
        <w:tab/>
        <w:tab/>
        <w:t>obec Hustopeče nad Bečvou</w:t>
        <w:tab/>
        <w:t>DKM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územích s digitální katastrální mapou byla převzata digitální data této katastrální map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>Drážními nemovitostmi se pro tento účel rozumí nemovitosti ve vlastnictví Česká republika - Správa železniční dopravní cesty, státní organizace a České dráhy, a.s. Drážními pozemky pro tento účel nejsou myšleny pozemky se způsobem využití dráha dle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VÝSLEDNÝ ELABORÁ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.1</w:t>
        <w:tab/>
        <w:t>Technická zpráv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.5</w:t>
        <w:tab/>
        <w:t>Obvod stavby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roměříž, březen 2015</w:t>
        <w:tab/>
        <w:tab/>
        <w:tab/>
        <w:tab/>
        <w:tab/>
        <w:t>Ing. Jan Smeta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Ověřil:</w:t>
        <w:tab/>
        <w:tab/>
        <w:tab/>
        <w:t>Ing. Jan Smetana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Dne:</w:t>
        <w:tab/>
        <w:tab/>
        <w:tab/>
        <w:t>31.3.2015</w:t>
        <w:tab/>
        <w:tab/>
        <w:tab/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Číslo ověření:</w:t>
        <w:tab/>
        <w:tab/>
        <w:t>7/2015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08:00Z</dcterms:created>
  <dc:creator>Jan Smetana</dc:creator>
  <dc:description/>
  <cp:keywords/>
  <dc:language>en-US</dc:language>
  <cp:lastModifiedBy>SMETANA</cp:lastModifiedBy>
  <cp:lastPrinted>2005-04-04T17:49:00Z</cp:lastPrinted>
  <dcterms:modified xsi:type="dcterms:W3CDTF">2015-04-15T16:45:00Z</dcterms:modified>
  <cp:revision>253</cp:revision>
  <dc:subject/>
  <dc:title>Použité geodetické a mapové podklady</dc:title>
</cp:coreProperties>
</file>