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/>
        <w:t xml:space="preserve"> </w:t>
      </w:r>
      <w:r>
        <w:rPr>
          <w:rFonts w:cs="Calibri" w:ascii="Calibri" w:hAnsi="Calibri"/>
          <w:b/>
          <w:sz w:val="44"/>
          <w:szCs w:val="44"/>
        </w:rPr>
        <w:t>Odstranění propadu rychlosti na trati Praha - Vrané - Dobříš a Vrané – Čerčany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/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Odstranění propadu rychlosti na trati Praha - Vrané - Dobříš 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 Vrané - Čerča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, ramp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pustky, mosty, láv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vn, nn, osvětlení a dálkové ovládání odpojovač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Odstranění propadu rychlosti na trati Praha - Vrané - Dobříš 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a Vrané - Čerčany 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Odstranění propadu rychlosti na trati Praha - Vrané - Dobříš a Vrané - Čerčany    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5-04-17T07:11:00Z</dcterms:modified>
  <cp:revision>12</cp:revision>
  <dc:subject/>
  <dc:title>ZVLÁŠTNÍ TECHNICKÉ PODMÍNKY</dc:title>
</cp:coreProperties>
</file>