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2652/2015-SSZ-UE</w:t>
      </w:r>
    </w:p>
    <w:p>
      <w:pPr>
        <w:pStyle w:val="Normal"/>
        <w:tabs>
          <w:tab w:val="clear" w:pos="709"/>
          <w:tab w:val="left" w:pos="6806" w:leader="none"/>
        </w:tabs>
        <w:rPr>
          <w:rFonts w:ascii="Calibri" w:hAnsi="Calibri" w:cs="Calibri"/>
          <w:sz w:val="44"/>
          <w:szCs w:val="44"/>
        </w:rPr>
      </w:pPr>
      <w:r>
        <w:rPr>
          <w:rFonts w:cs="Calibri" w:ascii="Calibri" w:hAnsi="Calibri"/>
          <w:sz w:val="44"/>
          <w:szCs w:val="44"/>
        </w:rPr>
        <w:tab/>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jc w:val="center"/>
        <w:rPr>
          <w:rFonts w:ascii="Calibri" w:hAnsi="Calibri" w:cs="Calibri"/>
          <w:b/>
          <w:b/>
          <w:bCs/>
          <w:sz w:val="44"/>
          <w:szCs w:val="44"/>
        </w:rPr>
      </w:pPr>
      <w:r>
        <w:rPr>
          <w:rFonts w:cs="Calibri" w:ascii="Calibri" w:hAnsi="Calibri"/>
          <w:b/>
          <w:bCs/>
          <w:sz w:val="44"/>
          <w:szCs w:val="44"/>
        </w:rPr>
        <w:t>Trať 072 Lysá n.L. – Ústí n.L., v úseku Litoměřice – Ústí n.L. Střekov</w:t>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48"/>
          <w:szCs w:val="48"/>
          <w:lang w:val="en-US" w:eastAsia="en-US"/>
        </w:rPr>
      </w:pPr>
      <w:r>
        <w:rPr>
          <w:rFonts w:cs="Calibri" w:ascii="Calibri" w:hAnsi="Calibri"/>
          <w:sz w:val="48"/>
          <w:szCs w:val="48"/>
          <w:lang w:val="en-US" w:eastAsia="en-US"/>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2">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614677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14677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14677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14677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614677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14677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14677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146780">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14678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14678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14678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146784">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14678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14678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146787">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146788">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14678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14679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14679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14679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14679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14679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14679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14679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14679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14679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146799">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614677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6146776"/>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Bohuslavem Navrátilem</w:t>
      </w:r>
      <w:r>
        <w:rPr>
          <w:rFonts w:cs="Calibri" w:ascii="Calibri" w:hAnsi="Calibri"/>
          <w:sz w:val="20"/>
          <w:szCs w:val="20"/>
        </w:rPr>
        <w:t>, náměstkem generálního ředitele pro provozuschopnost dráhy, na základě pověření č. 1699 ze dne 11. 6. 201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6146777"/>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y: Ing. Martin Kosmál, telefon: +420 972 244 865, e-mail: kosmal@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614677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Zájmový úsek Litoměřice d. n. - Ústí n. L. Střekov je součástí traťového úseku TU 1001 Všetaty (mimo) - Děčín-P. Žleb (mimo). Je to dvoukolejná trať sítě TEN-T, s pravostranným provozem, elektrifikovaná stejnosměrnou trakční soustavou 3000 V, vybavená zabezpečovacím zařízením s obousměrným provozem. Nejvyšší dovolená rychlost na trati je 120 km/hod, traťová třída zatížení je D4. V záměru projektu byl sledován úsek Litoměřice d. n. (bez) - Ústí n. L. Střekov (bez). Trať slouží krom osobní dopravy především k přepravě těžkých nákladních vlaků. V řešeném úseku Litoměřice - Ústí n. L. - Střekov trať téměř v celé své délce kopíruje pravý břeh řeky Labe, vyjma úseku ŽST. Velké Žernoseky. Rozsah stavby je souborem především takových stavebních činností, které povedou k regeneraci železniční infrastruktury v části traťového úseku a současně k odstranění propadů traťové rychlosti. Stávající stav je v několika úsecích nevyhovující, lokálně na hraně své životnosti.  V úseku Litoměřice d. n. (bez) - Ústí n. L. - Střekov (bez) se nachází dvě železniční stanice a dvě zastávky. Jedná se o zastávku Litoměřice město, ŽST. Velké Žernoseky, zastávku Libochovany a ŽST. Sebuzín.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Účelem stavby je provedení především takových stavebních činností, které povedou k úpravě železniční infrastruktury a odstranění propadu traťové rychlosti v části traťového úseku. Stávající stav je nevyhovující a místy za hranicí své životnosti. Dojde k lokálním sanacím železničního spodku, včetně pročištění příkopů a obnovení jejich funkcí tak, aby bylo zamezeno poruchám GPK a následným pomalým jízdám. Dále bude opraven nevyhovující stav umělých staveb (mostů). Výrazně se zvýší komfort pro cestující a zajistí spolehlivé provozování železničn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dopravy a bezpečnost pohybu cestujících, zvýší se kultura cestování a zatraktivní se využívání železniční dopravy pro cestujíc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pPr>
      <w:r>
        <w:rPr>
          <w:rFonts w:cs="Calibri" w:ascii="Calibri" w:hAnsi="Calibri"/>
          <w:sz w:val="20"/>
          <w:szCs w:val="20"/>
        </w:rPr>
        <w:t xml:space="preserve">Předmětem plnění </w:t>
      </w:r>
      <w:r>
        <w:rPr>
          <w:rFonts w:cs="Calibri" w:ascii="Calibri" w:hAnsi="Calibri"/>
          <w:sz w:val="20"/>
          <w:szCs w:val="20"/>
          <w:lang w:val="en-US"/>
        </w:rPr>
        <w:t>veřejné zakázky je zhotovení stavby “</w:t>
      </w:r>
      <w:r>
        <w:rPr>
          <w:rFonts w:cs="Calibri" w:ascii="Calibri" w:hAnsi="Calibri"/>
          <w:bCs/>
          <w:sz w:val="20"/>
          <w:szCs w:val="20"/>
        </w:rPr>
        <w:t>Trať 072 Lysá n.L. – Ústí n.L., v úseku Litoměřice – Ústí n.L. Střekov“. Stavba řeší regeneraci železničního svršku a spodku v traťovém úseku Litoměřice – Ústí n. L. Střekov. Stavba zahrnuje výměnu železničního svršku materiálem novým v celkové délce 4 982 m, včetně úpravy BK v regenerovaných úsecích. Na základě provedeného geotechnického průzkumu je navržena v určitých úsecích sanace železničního spodku. V rámci stavby bude regenerováno i odvodnění části trati. Dále stavba obsahuje regeneraci 15 mostních objektů. Tyto mostní objekty se nacházejí jak v úsecích určených k výměně železničního svršku, tak v úsecích mimo souvislou výměnu. Sanace mostů spočívá v úpravě izolací, v úpravě říms a zábradlí pro zajištění volného schůdného a manipulačního prostoru. V místě stavby se nachází 2 železniční přejezdy. Železniční přejezdy, do kterých zasáhnou stavební úpravy železničního svršku a spodku, budou podrobeny stavebním úpravám. Dále budou do zabezpečení přejezdů implementovány nové či repasované dílčí technologické prvky zabezpečení. V důsledku nevyhovujícího stavu části stožárů TV je navržena výměna dotčených stožárů podél koleje určené k regeneraci. Předmětem stavby budou úpravy inženýrských sítí dotčených stavbou. Úpravou TZZ, kde bude v úseku Velké Žernoseky - Sebuzín nahrazen jednosměrný automatický blok, automatickým blokem obousměrným, dojde k úspoře nákladů na údržbu stávajícího zastaralého zabezpečovacího zařízení. Ve vybraných úsecích trati je navrženo odstranění propadů rychlosti jednak úpravami GPK a stavu žel. svršku, tak zavedením rychlostního profilu V</w:t>
      </w:r>
      <w:r>
        <w:rPr>
          <w:rFonts w:cs="Calibri" w:ascii="Calibri" w:hAnsi="Calibri"/>
          <w:bCs/>
          <w:sz w:val="20"/>
          <w:szCs w:val="20"/>
          <w:vertAlign w:val="subscript"/>
        </w:rPr>
        <w:t>130</w:t>
      </w:r>
      <w:r>
        <w:rPr>
          <w:rFonts w:cs="Calibri" w:ascii="Calibri" w:hAnsi="Calibri"/>
          <w:bCs/>
          <w:sz w:val="20"/>
          <w:szCs w:val="20"/>
        </w:rPr>
        <w:t xml:space="preserve"> přepočtem stávajících parametrů.</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146779"/>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 xml:space="preserve">243 343 000,-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6146780"/>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6146781"/>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6146782"/>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6146783"/>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1"/>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e), i)</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ind w:left="0"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v oblasti prací na železničním svršku, spodku nebo umělých stavbách),</w:t>
      </w:r>
      <w:r>
        <w:rPr>
          <w:rFonts w:cs="Calibri" w:ascii="Calibri" w:hAnsi="Calibri"/>
          <w:sz w:val="20"/>
          <w:szCs w:val="20"/>
          <w:lang w:val="en-US"/>
        </w:rPr>
        <w:t xml:space="preserve"> </w:t>
      </w:r>
      <w:r>
        <w:rPr>
          <w:rFonts w:cs="Calibri" w:ascii="Calibri" w:hAnsi="Calibri"/>
          <w:sz w:val="20"/>
          <w:szCs w:val="20"/>
        </w:rPr>
        <w:t>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 xml:space="preserve">243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48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w:t>
      </w:r>
      <w:r>
        <w:rPr>
          <w:rFonts w:cs="Calibri" w:ascii="Calibri" w:hAnsi="Calibri"/>
          <w:b/>
          <w:sz w:val="20"/>
          <w:szCs w:val="20"/>
        </w:rPr>
        <w:t xml:space="preserve"> </w:t>
      </w:r>
      <w:r>
        <w:rPr>
          <w:rFonts w:cs="Calibri" w:ascii="Calibri" w:hAnsi="Calibri"/>
          <w:b/>
          <w:sz w:val="20"/>
          <w:szCs w:val="20"/>
          <w:lang w:val="en-US"/>
        </w:rPr>
        <w:t xml:space="preserve">121 mil.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Textkomente"/>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rekonstrukce, modernizace či oprav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sz w:val="20"/>
          <w:szCs w:val="20"/>
          <w:lang w:val="en-US"/>
        </w:rPr>
        <w:t>48 000 000,-</w:t>
      </w:r>
      <w:r>
        <w:rPr>
          <w:rFonts w:cs="Calibri" w:ascii="Calibri" w:hAnsi="Calibri"/>
          <w:sz w:val="20"/>
          <w:szCs w:val="20"/>
        </w:rPr>
        <w:t xml:space="preserve">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rekonstrukce, modernizace či oprav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jc w:val="both"/>
        <w:rPr>
          <w:rFonts w:ascii="Calibri" w:hAnsi="Calibri" w:cs="Calibri"/>
          <w:b/>
          <w:b/>
          <w:bCs/>
          <w:color w:val="FF0000"/>
          <w:sz w:val="20"/>
          <w:szCs w:val="20"/>
        </w:rPr>
      </w:pPr>
      <w:r>
        <w:rPr>
          <w:rFonts w:cs="Calibri" w:ascii="Calibri" w:hAnsi="Calibri"/>
          <w:b/>
          <w:bCs/>
          <w:color w:val="FF0000"/>
          <w:sz w:val="20"/>
          <w:szCs w:val="20"/>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r>
        <w:rPr>
          <w:rFonts w:cs="Calibri" w:ascii="Calibri" w:hAnsi="Calibri"/>
          <w:sz w:val="20"/>
          <w:szCs w:val="20"/>
          <w:lang w:val="en-US"/>
        </w:rPr>
        <w:t>;</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3" w:name="__RefHeading___Toc406146784"/>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7"/>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7"/>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6146785"/>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6146786"/>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6146787"/>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organizační jednotka Stavební správa západ, adresa Sokolovská 278/1955, 190 00 Praha 9, podatelna č. dveří 414, v pracovních dnech v době od 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6146788"/>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6146789"/>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6146790"/>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 xml:space="preserve"> 4 800 000,- </w:t>
      </w:r>
      <w:r>
        <w:rPr>
          <w:rFonts w:cs="Calibri" w:ascii="Calibri" w:hAnsi="Calibri"/>
          <w:sz w:val="20"/>
          <w:szCs w:val="20"/>
        </w:rPr>
        <w:t>Kč (slovy: čtyři miliony osm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B Praha, a.s., VS 5423120003.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6146791"/>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6146792"/>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06146793"/>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146794"/>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6146795"/>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06146796"/>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6146797"/>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Zadavatel si rovněž vyhrazuje právo zrušit zadávací řízení, pokud stavební povolení bude obsahovat podmínky, které nebyly zohledněny v zadávací dokumentaci, nebo nebude-li vydané stavební povolení pravomocné. </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06146798"/>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6146799"/>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Bohuslav Navrátil</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provozuschopnost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1">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Trať 072 Lysá n.L. – Ústí n.L., v úseku Litoměřice – Ústí n.L. Střekov</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41:00Z</dcterms:created>
  <dc:creator/>
  <dc:description/>
  <cp:keywords/>
  <dc:language>en-US</dc:language>
  <cp:lastModifiedBy/>
  <cp:lastPrinted>2013-10-24T14:05:00Z</cp:lastPrinted>
  <dcterms:modified xsi:type="dcterms:W3CDTF">2015-02-24T10:24:00Z</dcterms:modified>
  <cp:revision>1</cp:revision>
  <dc:subject/>
  <dc:title>DÍL 1</dc:title>
</cp:coreProperties>
</file>