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staničních kolejí č113 a 115 v ŽST Lovosice”, </w:t>
      </w:r>
      <w:r>
        <w:rPr>
          <w:rFonts w:cs="Verdana" w:ascii="Verdana" w:hAnsi="Verdana"/>
          <w:sz w:val="18"/>
          <w:szCs w:val="18"/>
        </w:rPr>
        <w:t>č. j. 35095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10-07T12:36:00Z</dcterms:modified>
  <cp:revision>3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