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SO 50–62-01  TT Veselí n.L. – úprava DOÚO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Objednatel :</w:t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07/2014 - 09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14.9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úprav DOÚO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>Z totální stanice LEICA byly přeneseny naměřené souřadnice bodů do PC. Programem Groma v.8.0 byl proveden přenos do prostředí MicroStation V8i s nadstavbou MGEO (verze 14.07.01) , ve kterém byl vytvořen polohopis a výškopis úprav DOÚO. Grafické zpracování odpovídá stanovám datového modelu ČD. Ve výkresu vedení je pro přehlednost zobrazen detail řezu kynetou, který neodpovídá datovému modelu ČD a vykazuje v kontrolním programu 24chyb – chybějící body na kresbě.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-8. číslice je číslo SO nebo PS a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0-62-01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06201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technická zpráva.doc  - technická zpráva      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/>
      </w:pPr>
      <w:r>
        <w:rPr>
          <w:b/>
          <w:sz w:val="20"/>
          <w:szCs w:val="20"/>
        </w:rPr>
        <w:t>Předávací protokol    :</w:t>
        <w:tab/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ind w:left="6372" w:firstLine="708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1-11-04T10:02:00Z</cp:lastPrinted>
  <dcterms:modified xsi:type="dcterms:W3CDTF">2015-09-14T07:51:00Z</dcterms:modified>
  <cp:revision>37</cp:revision>
  <dc:subject/>
  <dc:title/>
</cp:coreProperties>
</file>