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0–62-03  Veselí n.L.–Soběslav, zast. Řípec-Dráchov- rozvod nn a osvětlení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5</w:t>
      </w:r>
      <w:r>
        <w:rPr>
          <w:b/>
        </w:rPr>
        <w:t xml:space="preserve"> - </w:t>
      </w:r>
      <w:r>
        <w:rPr/>
        <w:t>07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7.9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rozvodů NN a VO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SŽDC (verze 14.07.01), ve kterém byl vytvořen polohopis a výškopis rozvodů NN a VO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0-62-03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06203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9-07T09:02:00Z</dcterms:modified>
  <cp:revision>38</cp:revision>
  <dc:subject/>
  <dc:title/>
</cp:coreProperties>
</file>