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rava koleje a nástupiště na trati Dačice – Slavon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O 01 – km 53,546 – 54,29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vající stav – dřevěné pražce, kolejnice A/S, rozponové upevnění, rozdělení „c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before="360" w:after="120"/>
        <w:ind w:left="714" w:hanging="35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měna kolejnic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vislá výměna stávajících kolejnic tv. A v km 53,546 – 54,296 (750 m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é kolejnice tv. S49 v pasech délky 75 m dodá objednatel na místo stavby</w:t>
      </w:r>
    </w:p>
    <w:p>
      <w:pPr>
        <w:pStyle w:val="ListParagraph"/>
        <w:numPr>
          <w:ilvl w:val="0"/>
          <w:numId w:val="1"/>
        </w:numPr>
        <w:spacing w:before="360" w:after="120"/>
        <w:ind w:left="714" w:hanging="35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měna pražců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měna stávajících dřevěných pražců v km 53,549 – 53,685 a 53,707 – 54,293 za užité betonové SB6 (vynechán most v km 53,696 na mostnicích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 přejezdem P6460 v km 53,746 výměna stávajících dřevěných pražců za nové dřevěné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žité vystrojené betonové pražce SB6 dodá objednatel, zhotovitel zajistí přepravu z místa uložení v žst. Havlíčkův Brod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é vystrojené dřevěné pražce dodá zhotovitel</w:t>
      </w:r>
    </w:p>
    <w:p>
      <w:pPr>
        <w:pStyle w:val="ListParagraph"/>
        <w:numPr>
          <w:ilvl w:val="0"/>
          <w:numId w:val="1"/>
        </w:numPr>
        <w:spacing w:before="360" w:after="120"/>
        <w:ind w:left="714" w:hanging="35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měna upevňovadel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měna stávajících upevňovadel a pryžových podložek za nové komplety ŽS4 a pryžové podložky v úseku výměny pražců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řejezdu P6460 v km 53,746 a P6461 v km 53,948 budou použity antikorozní komplety ŽS4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é komplety ŽS4 (i antikorozní) a pryžové podložky dodá zhotovitel</w:t>
      </w:r>
    </w:p>
    <w:p>
      <w:pPr>
        <w:pStyle w:val="ListParagraph"/>
        <w:numPr>
          <w:ilvl w:val="0"/>
          <w:numId w:val="1"/>
        </w:numPr>
        <w:spacing w:before="360" w:after="120"/>
        <w:ind w:left="714" w:hanging="35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lejové lož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těžení kolejového lože za hlavami pražců v úseku výměny pražců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nění kolejové lože z nového materiálu za hlavami pražců v úseku výměny pražců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km 54,293 – 54,298 čištění kolejového lože v mezipražcových prostorech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nění kameniva při úpravě GPK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é kameniva 31,5/63 BI dodá zhotovitel</w:t>
      </w:r>
    </w:p>
    <w:p>
      <w:pPr>
        <w:pStyle w:val="ListParagraph"/>
        <w:numPr>
          <w:ilvl w:val="0"/>
          <w:numId w:val="1"/>
        </w:numPr>
        <w:spacing w:before="360" w:after="120"/>
        <w:ind w:left="714" w:hanging="35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zstyková kolej, pražcové kotvy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řízení bezstykové koleje v km 53,546 – 54,296 (sváry po 75 m). Sváry provedeny metodou aluminotermickým svařováním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azení pražcových kotev na pražce SB6 v oblouku R250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žcové kotvy SB6 dodá zhotovitel</w:t>
      </w:r>
    </w:p>
    <w:p>
      <w:pPr>
        <w:pStyle w:val="ListParagraph"/>
        <w:numPr>
          <w:ilvl w:val="0"/>
          <w:numId w:val="1"/>
        </w:numPr>
        <w:spacing w:before="360" w:after="120"/>
        <w:ind w:left="714" w:hanging="35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prava GPK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prava GPK v km 53,549 – 54,293 (+ výběhy)</w:t>
      </w:r>
    </w:p>
    <w:p>
      <w:pPr>
        <w:pStyle w:val="ListParagraph"/>
        <w:numPr>
          <w:ilvl w:val="0"/>
          <w:numId w:val="1"/>
        </w:numPr>
        <w:spacing w:before="360" w:after="120"/>
        <w:ind w:left="714" w:hanging="35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stroj trati, zajišťovací značky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azení nových hektometrovníků v km 53,546 – 54,296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azení nových konzolových zajišťovacích značek v km 53,546 – 54,296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ktometrovníky a konzolové zajišťovací značky dodá zhotovitel</w:t>
      </w:r>
    </w:p>
    <w:p>
      <w:pPr>
        <w:pStyle w:val="ListParagraph"/>
        <w:numPr>
          <w:ilvl w:val="0"/>
          <w:numId w:val="1"/>
        </w:numPr>
        <w:spacing w:before="360" w:after="120"/>
        <w:ind w:left="714" w:hanging="35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Železniční spodek, odvodnění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ofilace příkopů na P straně v km 54,266 – 54,296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řízení odvodňovacích per pod kolejemi v úseku reprofilace příkopů (svodné potrubí DN200 včetně obsypu kamenivem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ál odvodňovacích per dodá zhotovitel</w:t>
      </w:r>
    </w:p>
    <w:p>
      <w:pPr>
        <w:pStyle w:val="ListParagraph"/>
        <w:numPr>
          <w:ilvl w:val="0"/>
          <w:numId w:val="1"/>
        </w:numPr>
        <w:spacing w:before="360" w:after="120"/>
        <w:ind w:left="714" w:hanging="35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jezd P6460 v km 53,746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vající stav</w:t>
        <w:tab/>
        <w:t>- uvnitř i vně Gumokov TM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ý stav</w:t>
        <w:tab/>
        <w:t>- zpětná montáž přejezdu Gumokov TMS</w:t>
      </w:r>
    </w:p>
    <w:p>
      <w:pPr>
        <w:pStyle w:val="ListParagraph"/>
        <w:numPr>
          <w:ilvl w:val="0"/>
          <w:numId w:val="2"/>
        </w:numPr>
        <w:ind w:left="2977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vající náběhové klíny pouze natřít</w:t>
      </w:r>
    </w:p>
    <w:p>
      <w:pPr>
        <w:pStyle w:val="ListParagraph"/>
        <w:numPr>
          <w:ilvl w:val="0"/>
          <w:numId w:val="2"/>
        </w:numPr>
        <w:ind w:left="2977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ebrání a zpětné zadláždění zámkové dlažby v okolí přejezdu</w:t>
      </w:r>
    </w:p>
    <w:p>
      <w:pPr>
        <w:pStyle w:val="ListParagraph"/>
        <w:numPr>
          <w:ilvl w:val="0"/>
          <w:numId w:val="1"/>
        </w:numPr>
        <w:spacing w:before="360" w:after="120"/>
        <w:ind w:left="714" w:hanging="35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jezd P6461 v km 53,948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vající stav</w:t>
        <w:tab/>
        <w:t>- uvnitř betonové panely a výdřeva</w:t>
      </w:r>
    </w:p>
    <w:p>
      <w:pPr>
        <w:pStyle w:val="ListParagraph"/>
        <w:numPr>
          <w:ilvl w:val="0"/>
          <w:numId w:val="2"/>
        </w:numPr>
        <w:ind w:left="2977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ně výdřeva, komunikace z kameniva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ý stav</w:t>
        <w:tab/>
        <w:t>- nové vnitřní panely ŽPP1</w:t>
      </w:r>
    </w:p>
    <w:p>
      <w:pPr>
        <w:pStyle w:val="ListParagraph"/>
        <w:numPr>
          <w:ilvl w:val="0"/>
          <w:numId w:val="2"/>
        </w:numPr>
        <w:ind w:left="2977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é náběhové klíny</w:t>
      </w:r>
    </w:p>
    <w:p>
      <w:pPr>
        <w:pStyle w:val="ListParagraph"/>
        <w:numPr>
          <w:ilvl w:val="0"/>
          <w:numId w:val="2"/>
        </w:numPr>
        <w:ind w:left="2977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 vnější strany dosypání komunikace novým kamenivem</w:t>
      </w:r>
    </w:p>
    <w:p>
      <w:pPr>
        <w:pStyle w:val="ListParagraph"/>
        <w:numPr>
          <w:ilvl w:val="0"/>
          <w:numId w:val="1"/>
        </w:numPr>
        <w:spacing w:before="360" w:after="120"/>
        <w:ind w:left="714" w:hanging="35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stupiště zast. Dačice město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táž stávajícího nástupiště s hranou Tischer délky 100 m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táž stávajícího zábradlí, laviček, nádoby na posyp, cedule Název zastávky a návěstidla Konec nástupiště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bourání betonové mazaniny před budovou na nástupišt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těžení zeminy pro novou konstrukci nástupiště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řízení nového nástupiště typu Sudop délky 85 m (desky KS230 Z, Tischer, U65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edení žlutého bezpečnostního nátěru š. 150 mm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ončení nástupiště zídkou ze ztraceného bednění tl. min. 200 mm (včetně základů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azení chodníkových obrubníků do betonového lož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azení betonových palisád do betonového lože (schody k budově a čekárně, zjištění svahu na konci nástupiště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řízení plochy ze zámkové dlažby tl. 60 mm za deskami KS230 Z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azení odvodňovacího žlabu z polymerbetonu š. 100 mm v ploše nástupiště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řízení svodného potrubí DN150 pro odvod vody z odvodňovacího žlabu, včetně zřízení 2 ks šachet DN400 s litinovým poklopem a napojení potrubí na stávající dešťový svod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rostření ornice na obrubníky a palisádami včetně zatravnění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roba a montáž zábradlí na ZÚ nástupiště (s vodorovnou výplní) a na KÚ nástupiště (se svislou výplní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místění cedule Název zastávky do nové polohy (materiál stávající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místění návěstidla Konec nástupiště do nové polohy (materiál nový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ětná montáž laviček, nová nádoba na posypový materiál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ál nástupiště (KS230 Z, Tischer, U65, obrubníky, palisády, zámková dlažba, betony, kamenivo, žlaby, svodné potrubí a šachty, zábradlí, návěstidlo, nádoba na posyp) dodá zhotovitel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O 02 – km 50,804 – 51,85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vající stav – dřevěné pražce, kolejnice A/S, rozponové upevnění, rozdělení „c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before="360" w:after="120"/>
        <w:ind w:left="714" w:hanging="35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měna kolejnic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vislá výměna stávajících kolejnic tv. A v km 50,804 – 51,854 (1050 m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otovitel zajistí regeneraci kolejnic S49 a jejich svaření do kolejnicových pasů délky 75 m ve stabilní svařovně metodou odtavovacího stykového svařování (OS-S) – 6 pasů o celkové délce 2x 225 m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ývající kolejnicové pasy délky 75 m dodá objednatel na místo stavby</w:t>
      </w:r>
    </w:p>
    <w:p>
      <w:pPr>
        <w:pStyle w:val="ListParagraph"/>
        <w:numPr>
          <w:ilvl w:val="0"/>
          <w:numId w:val="1"/>
        </w:numPr>
        <w:spacing w:before="360" w:after="120"/>
        <w:ind w:left="714" w:hanging="35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měna pražců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měna stávajících dřevěných pražců v km 50,804 – 51,854 za užité betonové SB6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 mostem v km 51,884 výměna 16 ks dřevěných pražců za nové dřevěné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táž a zpětná montáž pojistných úhelníků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žité vystrojené betonové pražce SB6 dodá objednatel, zhotovitel zajistí přepravu z místa uložení v žst. Havlíčkův Brod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é vystrojené dřevěné pražce budou použity z výzisku toho objektu, zhotovitel zjistí materiál a překování na žebrové podkladnice</w:t>
      </w:r>
    </w:p>
    <w:p>
      <w:pPr>
        <w:pStyle w:val="ListParagraph"/>
        <w:numPr>
          <w:ilvl w:val="0"/>
          <w:numId w:val="1"/>
        </w:numPr>
        <w:spacing w:before="360" w:after="120"/>
        <w:ind w:left="714" w:hanging="35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měna upevňovadel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měna stávajících upevňovadel a pryžových podložek za nové komplety ŽS4 a pryžové podložky v úseku výměny pražců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é komplety ŽS4 a pryžové podložky dodá zhotovitel</w:t>
      </w:r>
    </w:p>
    <w:p>
      <w:pPr>
        <w:pStyle w:val="ListParagraph"/>
        <w:numPr>
          <w:ilvl w:val="0"/>
          <w:numId w:val="1"/>
        </w:numPr>
        <w:spacing w:before="360" w:after="120"/>
        <w:ind w:left="714" w:hanging="35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lejové lož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těžení kolejového lože za hlavami pražců v úseku výměny pražců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nění kolejové lože z nového materiálu za hlavami pražců v úseku výměny pražců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nění kameniva při úpravě GPK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é kameniva 31,5/63 BI dodá zhotovitel</w:t>
      </w:r>
    </w:p>
    <w:p>
      <w:pPr>
        <w:pStyle w:val="ListParagraph"/>
        <w:numPr>
          <w:ilvl w:val="0"/>
          <w:numId w:val="1"/>
        </w:numPr>
        <w:spacing w:before="360" w:after="120"/>
        <w:ind w:left="714" w:hanging="35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zstyková kolej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řízení bezstykové koleje v km 50,804 – 51,854 (sváry po 75 m). Sváry provedeny metodou aluminotermickým svařováním.</w:t>
      </w:r>
    </w:p>
    <w:p>
      <w:pPr>
        <w:pStyle w:val="ListParagraph"/>
        <w:numPr>
          <w:ilvl w:val="0"/>
          <w:numId w:val="1"/>
        </w:numPr>
        <w:spacing w:before="360" w:after="120"/>
        <w:ind w:left="714" w:hanging="35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prava GPK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prava GPK v km 50,804 – 51,864 (+ výběhy)</w:t>
      </w:r>
    </w:p>
    <w:p>
      <w:pPr>
        <w:pStyle w:val="ListParagraph"/>
        <w:numPr>
          <w:ilvl w:val="0"/>
          <w:numId w:val="1"/>
        </w:numPr>
        <w:spacing w:before="360" w:after="120"/>
        <w:ind w:left="714" w:hanging="35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stroj trati, zajišťovací značky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azení nových hektometrovníků v km 50,804 – 51,854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azení nových konzolových zajišťovacích značek v km 50,804 – 51,854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ktometrovníky a konzolové zajišťovací značky dodá zhotovi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ateriály; odpady</w:t>
      </w:r>
    </w:p>
    <w:p>
      <w:pPr>
        <w:pStyle w:val="ListParagraph"/>
        <w:numPr>
          <w:ilvl w:val="0"/>
          <w:numId w:val="1"/>
        </w:numPr>
        <w:spacing w:before="360" w:after="120"/>
        <w:ind w:left="714" w:hanging="35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ály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bjednatel dodá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ové pražce SB6</w:t>
        <w:tab/>
        <w:tab/>
        <w:tab/>
        <w:t>- dopravu zajistí zhotovitel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lejnicové pasy dl. 75 m </w:t>
      </w:r>
      <w:r>
        <w:rPr>
          <w:rFonts w:cs="Times New Roman" w:ascii="Times New Roman" w:hAnsi="Times New Roman"/>
          <w:b/>
        </w:rPr>
        <w:t>SO 01</w:t>
        <w:tab/>
      </w:r>
      <w:r>
        <w:rPr>
          <w:rFonts w:cs="Times New Roman" w:ascii="Times New Roman" w:hAnsi="Times New Roman"/>
        </w:rPr>
        <w:t>- dopravu zajistí objednatel</w:t>
      </w:r>
    </w:p>
    <w:p>
      <w:pPr>
        <w:pStyle w:val="ListParagraph"/>
        <w:numPr>
          <w:ilvl w:val="1"/>
          <w:numId w:val="2"/>
        </w:numPr>
        <w:spacing w:before="0" w:after="0"/>
        <w:ind w:left="2143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lejnicové pasy dl. 75 m </w:t>
      </w:r>
      <w:r>
        <w:rPr>
          <w:rFonts w:cs="Times New Roman" w:ascii="Times New Roman" w:hAnsi="Times New Roman"/>
          <w:b/>
        </w:rPr>
        <w:t>SO 02</w:t>
        <w:tab/>
      </w:r>
      <w:r>
        <w:rPr>
          <w:rFonts w:cs="Times New Roman" w:ascii="Times New Roman" w:hAnsi="Times New Roman"/>
        </w:rPr>
        <w:t>- dopravu 6 pasů do stabilní svařovny zajistí objednatel, zhotovitel zajistí regeneraci a svaření do kolejnicových pasů délky 75 m metodou odtavovacího stykového svařování a přepravu na místo stavby</w:t>
      </w:r>
    </w:p>
    <w:p>
      <w:pPr>
        <w:pStyle w:val="Normal"/>
        <w:ind w:left="581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pravu zbývajících pasů zajistí objednatel až na místo stavby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řevěné pražce z výzisku</w:t>
      </w:r>
    </w:p>
    <w:p>
      <w:pPr>
        <w:pStyle w:val="ListParagraph"/>
        <w:ind w:left="21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hotovitel dodá</w:t>
        <w:tab/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é dřevěné pražce vystrojené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škeré upevňovadla a podložky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žcové kotvy SB6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ťovací značky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ktometrovníky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meniva (31,5/63 BI, 0/32, 16/32, 4/8)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ely ŽPP1, náběhové klíny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ál nástupiště (KS230 Z, Tischer, U65)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mková dlažba, chodníkové obrubníky, betonové palisády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y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ončovací zídky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bradlí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dné potrubí, šachty, poklopy, odvodňovací pera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ymerbetonové odvodňovací žlaby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doba na posyp</w:t>
      </w:r>
    </w:p>
    <w:p>
      <w:pPr>
        <w:pStyle w:val="ListParagraph"/>
        <w:numPr>
          <w:ilvl w:val="0"/>
          <w:numId w:val="1"/>
        </w:numPr>
        <w:spacing w:before="360" w:after="120"/>
        <w:ind w:left="714" w:hanging="357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ady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řevěné pražce, výdřeva</w:t>
        <w:tab/>
        <w:t>- SO 01</w:t>
        <w:tab/>
        <w:t>- likvidaci zajistí zhotovitel</w:t>
      </w:r>
    </w:p>
    <w:p>
      <w:pPr>
        <w:pStyle w:val="ListParagraph"/>
        <w:numPr>
          <w:ilvl w:val="0"/>
          <w:numId w:val="2"/>
        </w:numPr>
        <w:ind w:left="4395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02</w:t>
        <w:tab/>
        <w:t>- likvidace pouze 50% pražců (i demontáž)</w:t>
      </w:r>
    </w:p>
    <w:p>
      <w:pPr>
        <w:pStyle w:val="ListParagraph"/>
        <w:numPr>
          <w:ilvl w:val="5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kvidaci 50% pražců zajistí zhotovitel</w:t>
      </w:r>
    </w:p>
    <w:p>
      <w:pPr>
        <w:pStyle w:val="ListParagraph"/>
        <w:numPr>
          <w:ilvl w:val="5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ývající pražce převeze zhotovitel na úložiště do žst. Dačic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ejnice, železný šrot</w:t>
        <w:tab/>
        <w:tab/>
        <w:t>- zhotovitel zajistí přepravu na úložiště do žst. Dačic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sty</w:t>
        <w:tab/>
        <w:tab/>
        <w:tab/>
        <w:tab/>
        <w:t>- likvidaci zajistí zhotovitel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y (panely, nástupiště atd.)</w:t>
        <w:tab/>
        <w:t>- likvidaci zajistí zhotovitel</w:t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menivo, zemina</w:t>
        <w:tab/>
      </w:r>
      <w:bookmarkStart w:id="0" w:name="_GoBack"/>
      <w:bookmarkEnd w:id="0"/>
      <w:r>
        <w:rPr>
          <w:rFonts w:cs="Times New Roman" w:ascii="Times New Roman" w:hAnsi="Times New Roman"/>
        </w:rPr>
        <w:tab/>
        <w:t>- zhotovitel zajistí přepravu na úložiště v km 52,6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f786a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Office">
  <a:themeElements>
    <a:clrScheme name="Kancelář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celář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1042</Words>
  <Characters>6150</Characters>
  <CharactersWithSpaces>7178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48:00Z</dcterms:created>
  <dc:creator/>
  <dc:description/>
  <dc:language>en-US</dc:language>
  <cp:lastModifiedBy/>
  <dcterms:modified xsi:type="dcterms:W3CDTF">2019-08-07T06:4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