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Calibri" w:ascii="Verdana" w:hAnsi="Verdana"/>
          <w:b/>
          <w:sz w:val="18"/>
          <w:szCs w:val="18"/>
        </w:rPr>
        <w:t>„Zajištění prezentačních a propagačních materiálů pro stavby v uzlu Praha a okolí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Zajištění prezentačních a propagačních materiálů</w:t>
      <w:br/>
      <w:t xml:space="preserve"> pro stavby v uzlu Praha a okolí“ 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7-24T08:02:00Z</dcterms:modified>
  <cp:revision>3</cp:revision>
  <dc:subject/>
  <dc:title>Váš dopis zn</dc:title>
</cp:coreProperties>
</file>